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WARP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WW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WW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WW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This InterBBS module IS NOT a 32 Bit program. It is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utility that must be run with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WW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WW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ARPBBS BOTH. You see that a file named WAR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