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 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is a word game in which you must create 25 word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letter word. The game play is time limited, so you must work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is InterBBS capable. See WARPI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and play ahead options are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Communication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InterBBS option require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 WAR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WWP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WWARP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WWARP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NSI Top Scor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SCII Hall of Fam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Number of Play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Number of minutes alloed per play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-4 is the suggested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@sunrisedoors.com   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Sort list of words chosen by player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WORD WARP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W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   : c:\wc5\doors\wordwar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archiv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distribution service that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ney for distribution whatsoever, without the written permi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 WARP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WARP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