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 ��� �� � � 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-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 �� ���� ��� � � � � � � ������� � � �� ��� �� � � ��� ��� �� �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-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 ��� 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-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8 Elysium Software / Donald Jacobsen - Support: BloodNet 901-475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E-mail to Raven (raven@tff.net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 H O C A L L E D 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                                  For Wildcat!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Freeware /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1998 Elysium Software / Donald Jac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en@tf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Called? is a WCX program meant to be cal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all routines (via a POSTCALL.WCX) to creat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the day's callers. It appends the call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ulletin as s/he logs off, eliminating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-consuming activity log search. It's pretty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. If you didn't know what this was, I don't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have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reserves no copyrights of any kind.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as Freeware with source. You may do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th it, but follow the guidelines under "Distrib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Fre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 If you decide to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way, you may not release it under the title of "WhoCall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lease it as an Elysium Software product withou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,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's a Who Called Today bulletin.. what do you want?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ll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kay, okay.. it's fully customizable. Hell,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! How customizable is that? Should you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Code compiler, the compiled version is included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built-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zable bulletin heade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whatever name you want as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zable colors (using WildCat! @-color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user field. (Show's the caller's rea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, Calling From field, the time they logg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, their baud rate, and their total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block all local callers and/or bloc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sysop-definable security levels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 out WHATSNEW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ove the WHOCALLD.BBS, WHOCALLD.CFG, WHOCALLD.WC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LOGON.WCX into your WildCat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you have a LOGON.WCX stacker program (one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WCX programs as your LOGON.WCX),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LOGON.WCX into that stacker. If you don't have a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're using a regular LOGON.WCX, you'll need a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wnload one from bbs.mustang.com OR use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.ZIP included - read the directions in LOGON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NOTE** The WHOLOGON.WCX must be allowed to ru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chooses to Logon Fast! Make sure you allow for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ogon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, if you don't use a LOGON.WCX at all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rename WHOLOGON.WCX to LOGON.WCX... that would be coo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ove the POSTCALL.WCX file into your WildCat!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have a POSTCALL.WCX file, you will need t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one in this archive, or find one of the many Po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acker" programs, that will allow you to ru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X files under one POSTCALL.WCX.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your own POSTCALL.WCX file, ad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"whocalld" to your prelog. If you ar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RUN errors in your POSTCALL.WCX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using chain "whocalld" instead, as the la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de. Chain terminates from one WCX into another 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ing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ason the WHOCALLD.BBS and WHOCALLD.CFG files to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rve. Comments are in the WHOCALLD.CFG file to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 ....... This is the shor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SIUM.DOC .... Information on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.... This is the lo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.ZIP ...... LOGON.WCX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ALL.WCC ... Source for a POSTCALL.WCX to run Who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ALL.WCX ... The compiled POSTCALL.WCC that runs Who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LORS.TXT ... Directions for WildCat! @-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 ... 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CALLD.BBS ... This is the bulletin heade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CALLD.CFG ... The WhoCalled?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CALLD.DOC ...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CALLD.WCC ... Source code to Who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CALLD.WCX ... The compiled version of Who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OGON.WCC ... Source code for WHO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OGON.WCX ... Logon WCX file to get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z that's alot of files for a simple program..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uke over half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BloodNet at 901-475-695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, complete version,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elysiumsoftware.home.m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/Used By WHOCALLD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CALLD.BBS ..... The bullet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CALLD.CFG ..... Every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CALLD.1,2,etc . WhoCalled? creates a temporar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CALLD.(nodenumber) to retai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 on time. The file is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logs of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I found this little WCX called "WHOCALL" on the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 (bbs.mustang.com). The file was written by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Randy Culler, and he released the source for 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. Normally, I'd acknowledge anyone that I g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from, but in this case, I think it would be a crime. R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reading this, YOU PROGRAM SO FREAKING SLOPPY!!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 re-write the whole damned program JUST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! My programming style isn't exactly neat and clean-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t least my stuff works, and I can decipher my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of you looking at my source for this program, an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sloppy.. think about what I had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yeah, and it was Michael's idea to get me to writ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re are so many ugly-ass Who's Called Toda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ce at Data Stream BBS (telnet://ds-bbs.dyn.ml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is invaluable input for version 1.1. Without that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n't be so many changes.. hell, there might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vers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email me at raven@tff.ne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Raven at BloodNet (901) 475-6951, or le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Jacobsen at Mustang Online (bbs.mustang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nd bug reports are welcom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free! Totally free! Everyone loves to get something for nothin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you did spend your time, and maybe a very litt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, but hey, you still get 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