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Wildcat! 5/WIN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256-9525 (Data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MAIL) al@sui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program is used by the InterBBS capable Wildcat! 5/WIN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Sunrise Doors to facilitate the exchange of scor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ny number of BBS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EMAIL FILE ATTACH option EVERYTHING is AUTOMAT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ompanying file called, INTERBBS.TXT, gives you all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use Sunrise-80 BBS as your HUB and the file CFGVALUE.T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the values you MUST place on certain lines of the individual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teps are required to successfully setup all the Do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ion in the Sunrise Door Software InterBBS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Obtain a 3-digit InterBBS ID number from Al Lawrence (al@sunrisedoor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For EACH of the Doors you will be running InterBBS, enter the InterBBS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n the respective DOOR CFG files. The line you will wan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ine containing 3 zeroes (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For EACH of the Doors you will running InterBBS, use the CFGVALUE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find the Door in the matrix. Under each Door name there will b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s that correspond to the line numbers in the individual DOOR 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Make sure that the values in the DOOR CFG file MATCH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FGVALUE.T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Create an InterBBS INBOUND directory (ex. c:\ibb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Create an InterBBS OUTBOUND directory (ex. c:\ibbs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Install the IBBSINI.WCX file by moving the WCX to the \WC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Add the program to the sysops menu as you have done with te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rise Doo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Run the IBBSINI program from the sysop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InterBBS is setup and ready to be run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INTERBBS switch to your WC5 home directory (normally  \wc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crun -r 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are experienceing long run times, using InterBBS,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be that you do not have a WIBBS.ALL file to process and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vate Mail conference that has MANY messages. InterBBS must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u ALL messages in that conference looking for the WIBBS.ALL fi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end you can add a commandline parameter that will by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BBS.ALL check. The commandline would then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crun -r interbbs /EXPORT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un this from a Menu. Set the InterBBS program up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from any menu and be sure to fill in the PARAMETERS box o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, with the drive and path to your HOME directory (ususally  WC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NOTE***: if the parameters box is not filled in the program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c:\wc5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your InterBBS files DIRECTLY, via a Front End mailer, via EMAI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 to the HUB OR via send the file to our FTP site (and pick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BBS.ALL from the FTP site as well), where all consolidation would take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receive the WIBBS.ALL file from the HUB, you would run INTERBBS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mport the new updated scores... INTERBBS can be run ANY number of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If you use the EMAIL FILE ATTACH option, EVERYTHING IS AUTOM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BB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BBS.LOG file will be created in the directory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BBS.CFG file. This file logs the actions taken, errors encoun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eing acted on. We suggest that you place the INTERBBS.LOG fi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path, thus allowing the use of only ONE LOG file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for each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hly Top 10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will be created at the end of each month by the HUB, for each Inte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, that will list the Top 10 scores from the prior month. The fil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name defined in the INTERBBS.CFG file plus an extension of "T10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the OUTGOING directory defined in the INTER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hould be made available for Node downloading as is the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. The individual Door games will look for the .T10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to the 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