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S Y S O P   G U I D E  -  WITCH'S COOKBOOK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CH'S COOKBOOK          WITCH'S COOKBOOK is a top down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loration game where you evade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            collect treasures, find secreate passage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avoid traps.  The object o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solve the dungeon by killing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sters, finding as many treasures and secr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to discover the Witch's Cookbook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dden somewhere in the dungeon. 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ipped with 3 dungeons to explore.  Dun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 be added to the game simply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ngeon .MAP files to the games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ngeons are asy to create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 editor.  Anyone can make add-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ch's Cookbook.  You users will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loring the twisted pathways and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horrid monsters in this nice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phical adventur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 WITHOUT AN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.  LOCATHA IND. DOES NOT WARRANT, GUARANTE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PRESENTATIONS REGARDING THE USE OF, RESULTS OF,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USE OF THE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YOU (AND NOT LOCATHA IND.) ASSUME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SERVICING, REPAIR OR CORRECTION.  FURTHER, LOCATHA IND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RRANT, GUARANTEE, OR MAKE ANY REPRESENTATIONS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OR THE RESULTS OF THE USE OF THE SOFTWARE IN TERMS OF 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, 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RESULTS SOLELY AT YOUR OWN RISK.  LOCATHA IND.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, INCLUDING BUT NOT LIMITED TO SYSTEM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, REPAIR, CORRECTION, LOSS OF PROFIT, LOSS OF SAV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CIDENTAL, CONSEQUENTIAL, OR SPECIAL DAMAGES OF AN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RESULTING FROM 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DEVELOPERS ONLINE F/X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game utilizes DDO-F/X 'The Digital Developers Online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ing Language' DDO-F/X allows this or any other BBS or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 unparalleled immersive experience, including background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ning graphics, sound effects, animation, 3D worlds, and doze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straight out of todays hottest selling commercial title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DDO-F/X, its capabilities, and using it within your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or BBS system, contact our BBS or Web Page. Best of all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s or expensive packages to buy in order to use or add DDO-F/X.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do require that users use LI-TERM to call into your system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 fully functional, commercial quality ANSI based termin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found at all our distribution sites as well as many fin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lso completely shareware with no "crippled" or "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limit its usability or strong-arm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iles Contained With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ERMREQ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GEON.DOC   : Explains how to make more dungeons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GEON1.MAP  : The First Dungeon Pre-shipped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GEON2.MAP  : The Second Dungeon Pre-shipped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GEON3.MAP  : The Second Dungeon Pre-shipped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CH.EXE     : The main gam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CH.HLP     : The Online viewable help on how to play WITCH'S COOK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CH.RAW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CH.KEY     : Unregistered shareware demo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 : Sysop setup program to configure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ERROR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CHV1.REM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CHV1.RES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CHV1.FLC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CHV1.THE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.DAT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RAW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DAT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.BAT     : This batch file can be used to reset (restart)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Warning, reset.bat will erase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DOC     : Sysop instructions on the game &amp; setting it up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     : Text file with all ordering information and mail i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TEAM.DOC  : Information and application to join the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beta team. Come help test and develop new DDO-F/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OC  : A list of new features and addition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NS   :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NS   : Another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SC   :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SC   : Another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: Standard description file for automated utilities &amp;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     : Another description file for automated utilities and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reated By Installation And 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RROR.LOG   : This file will contain the last reported error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INI         : Stats generated on dungeon when player first enter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.DAT   : This data file contains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.MAL        : This data file contains all play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.EVT        : This data file contains all player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???.TXT  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f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t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BSCORE.ANS  : This is the High Score Ansi file generat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CH'S COOKBOOK F/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Game Features                   Basic Do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autifully Rendered Graphic             * Supports The DOOR.SY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s and Backgrounds               * Handles Comm. up to 115.2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p players viewable online              * Full Revision 5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ditable maps for new dungeons           * Sysop Side ANSI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oint and click interface makes      * Easy Real-Time Sys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a breeze and learning easy         Including Adding/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vices.                               Time, Chat, Kick User O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ice arcade action when fighting         * Digiboard Support via Digi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sters.                                * Direct Support Of Non-St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ol digital sound f/x throughout        * Direct Support Of Non-Std 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                                * Desqview &amp; Multi-Task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y animated Monsters throughout        * Auto-Generated BBS Score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, also animated power-ups.       * Carrier Detect &amp; Sleep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plore and find you way through the     * No External Maintena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zes and traps gathering as much        * Easy BBS Side Install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 and power before anyone else!       * Game Supports Up to 1,000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Requirements                      Software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      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BM PC Compatible &amp; DOS 4.0+             * PCBoard, Wildcat, Telegard,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50 kb Convential RAM Available          * MSDOS, Win95, OS/2 Warp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5 mb Hard Drive Space                  * Standard Hayes 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OR.SYS Compatible BBS Software         * X00, ADF, BNU, SIO, And Win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-TERM 1.0+ On The Users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WITCH'S COOKBOOK is rather simple and very simu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oors you already have operating on your BBS system.  Here i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by step guide to installing it.  If you have any trouble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hold of us through one of the methods listed below und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we'd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. Uncompress the WITCH??.ZIP archive file into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un this game from. On our system thats D:\DOORS\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Run SETUP.EXE located in the directory you just unzipped WITCH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"Path To DOOR.SYS" as the 1st field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o toggle editing of the field, and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between fields. Make "Path To DOOR.SYS" read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DOOR.SYS file the BBS will make. On our Syste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1 - *NOTE* there is no trailing back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given just the subdirectory where DOOR.SYS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The next field in the SETUP.EXE program is "Path To Scoreboard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leave this "n/a" or add in a path as you did in step 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ill automatically generate a ANSI scoreboard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directory. For example on our system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DOORS\HISCORES  as this is the subdirectory we have a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boards generated by the doors go and then from ther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 them to the bulletins section or whatever we wish. *NOTE*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trailing backslash or filename given. *NOTE*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leave it "n/a" make sure the N and A are lower case "n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"N/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If you are *NOT* using NON STANDARD IRQ's or a NON STANDARD CO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kip this step, for example if your BBS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 at IRQ 4 (Default) you can skip this step.  The "Use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's" option is a toggle just highlight it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can turn it on and off using the enter key. Wh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 will enable the "NON STD BASE ADDRESS" and NON STD IRQ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 In the first field you can enter the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your BBS is using.  In the second field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that the non-std comport is using. *NOTE* this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and it is recommended that if you have any trou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ave no idea if you are running a NON-STD IRQ or not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tech support through one of the available mea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If you are running a fossil driver these sett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The next field we will highlight is "COM Type" this is a togg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do is hightling it using the arrow keys,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it enter to toggle between UART and FOSSIL. Chang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whether you are using a Fossil Driver or not.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ossil drivers are X00.SYS, BNU.COM, ADF.COM, WINFOSSIL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.SYS. You may have to run a fossil driver for your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just prefer to use one. In either case, just select Foss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r have a fossil driver loaded, otherwise leave it set to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the default.  If you use a FOSSIL drive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the RECEIVE and TRANSMIT buffers are set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078, although 4096 is prefe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 /R=4096 /T=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how you would set the Transmit and Receive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.COM. Refer to your Fossil Driver's documenta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If you run a single node board, you can skip this step.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or multinode systems, ie. system that have more than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mming into them. Now for multinode systems, it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ultiple configuration pages, one for each nod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We do this by using the "ADD NODE" function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 the upper right side of the SETUP.EXE program i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DE SETUP" and has "NUMBER" below it with the number 001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is page is the setup for Node 1 of the BBS.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node it will add a second page for node 2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"number 002" in the upper right. You can use th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move between each page. After the second p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just repeat steps 2 through 5. And repeat this for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node your board has, for example if you ran a 4 node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eventually have 4 pages you could PGUP and PGDN through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different settings for "Path to DOOR.SYS" eg: on our system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for path to DOOR.SYS "D:\WILDCAT\WCWORK\NODE1" and for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for the second node it reads "D:\WILDCAT\WCWORK\NODE2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omeone enters this game from node 2 it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2 directory for the DOOR.SYS file. *NOTE*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age are both the same, if you run a 2 node boar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pages in your SETUP.EXE program one will say Number 001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number 1, the other will say Number 002 which mean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7. Now that you are done using the SETUP.EXE program, you can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to exit out and it will automatically save all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tings that you have entered into it.  Now its tim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for running the door, here is the exampl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own BBS system that runs Wildcat 4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              &lt;--- This turns off the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                     &lt;--- This switches to the correc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the game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D:\DOORS\WITCH      &lt;--- This changes to the Game'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CH.EXE %WCNODEID%   &lt;--- This executes the game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iable for node numb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dcat will replace %WCNODEID%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or 2 on our system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 the use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The Node variable for Wildcat is %WCNODEID%. For PCBoar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NODE%. In Remote Access its *N. Refer to your 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BBSes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Basically the logic of the Batch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et to the directory the game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ecute the door passing the node variable to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node variable is only needed if you run a multi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wise you can just place a 1 there eg: WITCH.EX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et back to the board, and resume the BB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should be very simular to many other BBS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ready have on your system, and you should be able to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8. Add WITCH'S COOKBOOK  as a door to your BBS software and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Having it call the batch file we just creat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.  WITCH'S COOKBOOK  is completely multi-node capabl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all the file sharing internally, so if your Door set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software you are using offers an options like "I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user" or "Allow Multiple Users" you should toggle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9. Install a copy of LI-TERM to another system, or hav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 using LI-TERM to your BBS and try the Game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to make sure there are no typos in any of the setu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is ready to go live. Again, if you have any problem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eason you can't get the door to work with LI-TERM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sitate to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CH'S COOKBOOK is shareware, the only limitations with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he unregistered pause at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 15 minute time limit for each player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that you and your users will find WITCH'S COOKBOOK a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your BBS system, and will register the game to help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development and additions.  See the file ORDER.DOC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formation or contact our BBS and Webp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&amp;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ha Industries always strives to provide world clas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its products, and with this in mind, we have provided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 to obtain technical support and information. 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available technical support options. In addition both 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 have additional support options, such as support conferences,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group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/Voicemail System - (904) 772-0540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es                        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- www.locatha.com                      THE HALL OF BON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- ftp.locatha.com                      Node 1 - (904)772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- Support@locatha.com                Node 2 - (904)772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ER - Info@locatha.com               Fidonet - 1:112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ornet - 75:7904/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pport Methods                      Postal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 EMAIL - Locatha                       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- 103006,1671                   PO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sonville Beach, FL, 3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CH'S COOKBOOK (c) Copyright 1997-98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