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W H A T S   N E W  -  WITCH'S COOKBOOK F/X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0/98 - 1.0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19/98 - 1.10 - Witch's Cookbook was known to use up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 memory than we would have liked.  So w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back on the bench and tweaked it a b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now run without problem in 490k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always, you should try and get as much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as you can when running doors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iable memory manager such as Qemm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at deal.  Or, if you are using a Multi-Tas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should set the base memory for each wind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 as you can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1/98 - 1.20 - Off to a Rocky Start...Some sysops run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from slower 486 machines with older Hard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ed noticable time delays when zipp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to transfer to the end user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-took this delay as a lock up and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now display a status update to the use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s know how far along the zip proces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, giving the user a live indicat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 has not locked up but is just slowly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.  Sorry for the Oversight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lem reported by only those sysops wit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06/98 - 1.30 - Minor internal upgrades including an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program reminding sysop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 to increase the fossil drivers Trans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 Buffers to 4096.  Otherwise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will go very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02/98 - 2.0  - Added a double check to make sure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ly use DDO-F/X (NM).  If the user has only 8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ram the TERM is limited to DDO-F/X LITE and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O) modes only.  This will allow the gam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user can go into DDO-F/X (NM) and if no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the BBS informing the user of thei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this double check the user would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up looking at a blank ANSI screen if using v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LI-TERM or would get an error screen if using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earlier of LI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Full Support For LI-TERM PIONEER Edi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