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WARP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ARPIBBS.EXE, allows you to play WORD WARP with other bbs'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scores of all systems playing in your leaque to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, then combines the scores, which are then re-distribu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Also, all new chains added by any system are distributed to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unction either as a NODE, a HUB, or the League Coordin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BBS uses any FidoNet style network. It creates the *.msg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BBS is a free addon to the WORD WARP door game. You must b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WORD WARP v3.0 or later. Since this is a free add-on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provided. As you've heard before...it work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s in the league must have configured the same number of play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s the league coordinator. If not, your packet will be ignored and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 of Fame scores are processed on the third day of the month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. This should allow ample time for all systems to get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about do it. WARPIBBS creates several files in you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Do not delete !!ANYTHING!! you are not sure what it does. On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que coordinator systems, it will also create a subdirectory 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uses Kill-File-Sent (KFS) flags in the message head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the attached data files. This flag instructs the mailer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fter it is sent. There are some mailer that apparantly DO NOT 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. To work around this, you MUST select No for the set-up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KFS flags. If you are not sure about this, select Yes, but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This example assumes you are node id WARP002. Run WARPBBS BO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a file named WARP??.002 was created in the main game directory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= a number from 1 to 99. Now poll your hub. If the file is gon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K. If it's still there, then your mailer is not deleting th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No for the SETUP KF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