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is a word game in which you must create 25 words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letter word. The game play is time limited, so you must work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is InterBBS capable. See WARPI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head featur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ption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requires that the user's system be capable of ANSI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hat you are familiar with setting up DOORS on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WARP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the WWARP.CFG file (or use the one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command line for calling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ARP.EXE &lt;path and filename of your bbs drop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WARP c:\bbs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supports the use of Fossil drivers.  The game should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ndard Fossil drivers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WORD WARP that you are using a Non-Standard IRQ setting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(x) to you command line, where x is the IRQ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WARP c:\bbs\node1\door.sys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ell the game to use IRQ 5. NOTE!!! No space is add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file path and the IRQ swi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EXPRESS, IMPLIED OR STATUTORY, INCLUDING BUT NOT LIMIT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PARTICULAR PURPOS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VENT SHALL ANYONE INVOLVED WITH THE CREATION AND PRODU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E LIABLE FOR INDIRECT, SPECIAL, OR CONSEQUENTIAL DAMAGES,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USE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ents of the archive (ZIP file). The archive and it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may not be used by any service that charges any money whatsoev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' distribution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P,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the registration information (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, will require the doors to be re-registered. Down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 or WWW site. You may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BBS. You will then be able to call SUNRISE-80 and pick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P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message on Sunrise-80 or FIDOnet 1:133/6003 or Inter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