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 Este documento tradujo de ingl�s usa una computadora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 de perdonar cualquier traducciones incorrec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BB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30 de julio d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o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Sysop: Gary Mace  Charles Tow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Sysop: Mike Frater 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rograma, WARPIBBS.EXE, deja que juegue a WORD WARP en compa�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 [bbs's]. Env�a que las cuentas de todo sistemas jueguen a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 al coordinador de la liga, entonces combina las cuentas, qu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 re-distribuido a todo sist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funci�n o como un NODO, un BORNE, o el coordinador de la L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escripci�n de cada s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se puede encontrar ninguna liga local a usted, y quiere unir 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e la Maza opera una PALABRA TUERCE liga. Juntar, env�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a a Gary Maza a cualquier de las direcciones list�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IBBS usa cualquier FidoNet red de la moda. Hace el* .msg arc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su directorio del [net] que necesitar� se convertir por su [mail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IBBS es un [addon] gratis al WORD WARP juego de la puerta.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r WORD WARP v1.1 o m�s tarde. Ya que �ste es un gratis agregar-en,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una garant�a provey�. �Como usted haya o�do antes de. .it funciona aqu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DOR de la L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a es la persona que es el borne primero de la liga. Este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nde se combinan todo las cuentas, entonces redistribuy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s nodos, y bornes. Puede haber �nico UN coordinador por liga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ver un coordinador de la Liga y origina una liga nueva, h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rre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dr� que asignarte Juego ID:  WARP001 Nota: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ida de ID con WARP, y fin con 3 d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rre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qu� entra la informaci�n en todo sistemas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lamar�n. No incluya sistemas que llaman uno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nes. �se es su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octurn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 est� �l �Ahora no estaba tan f�cil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BORNES: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e es un sistema que tiene otro sistema que llamada ellos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r cualquier n�mero de bornes en una liga. Como un borne, tend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narle al ID numera (ex WARP012) a cada sistema bajo usted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narles cualquier cosa excepto 001 y su le asign� a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ver un BORNE, h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Contacto el coordinador de la liga, y pide un ID numer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rre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rre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qu� entra la informaci�n en todo sistemas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lamar�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octurn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lamada SU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 es un sistema que es la liga, pero no tiene ningunos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jo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ver un NODO, h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o el coordinador de la liga, o cualquier BOR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e un ID numera. Nota: Toda la salida de ID con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fin con 3 n�mero d�gito. En caso que 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ntrarselo a un borne que es una llamada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e mejor usar al coordinador de la liga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inistrar� el m�s r�pido da la vuelta de cue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rre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octurn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lamada SU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sistemas en la liga deben de haber configurado el mismo n�mero de ju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 d�a como el coordinador de la liga. Si no, se ignorar� su paquete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sumar�n cuentas de su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rocesa en el tercer d�a del mes por el coordinador de la liga corr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entas de la Fama. �ste debe dejar tiempo amplio por todo sistem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a la cuenta archiva en a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 debe hacerlo casi. WARPIBBS crea varios archivos en su directori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egos. No anule CUALQUIER COSA no est� cierto lo que h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ubo y sistemas del coordinador del [leaque], tambi�n crea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bdirectory]\ 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utilidad usa Kill-File-Sent (KFS) marca en los t�tulos del mensaj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a�a el at� archivos de los datos. Esta bandera instruye el [ma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lar el archivo despu�s de que se env�a. Hay unos [mailer] que [appara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onra estas banderas. Trabajar alrededor de este, no debe seleccion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fijo-arriba pregunta sobre KFS marca. Si no est� cierto sobre 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ciona S�, pero entonces hace el partidarios. Este ejemplo lo asum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d] del nodo WAR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a WARPBBS BOTH. Ve que un archivo nombr� WARPxx.002 se cre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o del juego principal. Donde [xx] = un n�mero de 1 a 99.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da su cubo.  Si se va el archivo, entonces est� OK. Si est� toda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, entonces su [mailer] no anula los archivos, y debe escoger Ningun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ARREGLO que KFS pregu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iene cualquier preguntas, me env�a un mensaje. En ingl�s si po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espa�ol a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