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Este documento tradujo de ingls usa una computadora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vor de perdonar cualquier traducciones incorrec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6-1997 Mace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n 2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30 de julio de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y L. M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 Cloverdale He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 Town,  W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414-97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o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y by Nite BBS  (304) 725-1957  Charles Town, WV  Sysop: Gary M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stle Rocks (619) 967-7418  Oceanside, CA     Sysop: Michael Fr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macesoft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 Gary Mace@1:2631/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: http://members.aol.com/mace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OBTIENE LA VERSION ms TARDE: 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 de llamar el FBN BBS (304)725-1999 por la versin ms tarde de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, o demanda del archivo WORDWARP de 1:2631/42, 1:202/418 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 http://members.aol.com/macesof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MATERIAL LEGAL: 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SOFTWARE Y ACOMPAA MATERIALES se DISTRIBUYE "Como Est" SIN GARANT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A, IMPLICITO Circuito ESTATUTARIO, INCLUSO PERO NO LIMITADO A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ANTIAS IMPLICITAS De MERCHANTABILITY Y APTITUD POR Un PROPOSIT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. En Ningn EVENTO DEBA ALGUIEN ENVUELTO CON LA CREACIO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CION De ESTE PRODUCTO Es RESPONSABLE POR INDIRECTO, ESPECIAL, Circu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OS Y PERJUICIOS CONSIGUIENTES, LEVANTA FUERA De CUALQUIER USO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ito ABRE BRECHA De CUALQUIER GARANTIA. UNA VEZ REGISTRADO,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CION De LA LLAVE REGISTRADA INVALIDARA SU IMPORTANTE en VERS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es FUTURAS De ESTE PROGRAMA Y Ningn PRODUCTO APOYA se DARA. DISTRIBU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n ARCHIVO REGISTRADO IMPORTANTE que WILL TAMBI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 CAUSA CARGOS DELICTIV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 DISTRIBUCION: 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ara este archivo disponible por [downloading] de su BBS o puede [upload]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cualquier BBS de su opcin, con tal de que no hace nada de cambios 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olmenes del archivo (archivo del SILBIDO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 REQUISITOS Y RASGOS: 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rdimbre de la palabra operar con: QuickBBS, Acceso Remoto, R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uperBBS, Telegard, gato monts 3, Fuerza!, PcBoard, BOQUETE, gato mo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nesis, Spitfire, WWIV, VBBS, Osiris y otros BBS software que usa un form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patible con uno arriba expres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sgos de Urdimbre de la Pala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CIMA DIEZ bolet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ANSI y Avatar/ 0+ apo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chfer Fsil o built-en rutinas de la comunic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Multitaskers sabedor (DV, WIN, OS/ 2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entrada del mdem Rpida y fiable/ rend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Apoyos todo puertos de la comunic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tiempo Automtico comprobacin izquier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descubrimiento del portador Autom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inactividad Automtica tiempo-fuera comprob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rutinas del Men con llaves cal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 DESCRIPCION del JUEGO: 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ord Warp es un juego de la palabra en el que debe crear 25 formula de o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cho carta formula. La obra del juego es tiempo limitado, as debe trabaj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pido! Word Warp est InterBBS capaz. Vea WARPIBB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 VERSION REVISADA INFO: 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ea History.txt por detalles en cambios de la ver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== INSTALACION: 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stalar Urdimbre de la Palabra es bastante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ime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dit the MUESTRA.CFG file. Se incluye una descripcin de cada lne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se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xi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l orden linea por profesin el jueg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WARP.EXE&lt; camino y nombre del archivo de su gota del [bbs] archiv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jemplo: WWARP c:\bbs\node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fer fsil Apoy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ord Warp apoyos el uso de chferes Fsiles.  El juego debe descubr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feres ms normales Fsiles si ins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terupts no-norm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cirle un Non-Standard IRQ a Urdimbre de la Palabra que usa escena, agr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/(x) a usted ordena lnea, donde x es el IRQ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jemplo: WWARP c:\bbs\node1\door.sys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ste dir el juego usar IRQ 5. NOTA! Se agrega ningn espacio entr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mino del [dropfile] y el IRQ camb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ar las versiones espaolas e inglesas a la v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nga las versiones espaolas e inglesas de WORD WARP ambos uso el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rchivo de la cuenta, simplemente opera ambas versiones del mismo directo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e est particularmente conveniente en reas que tienen una mezcl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spaol y de habla jugadores del ingls. Instale cada juego individu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o usted normalmente hace. Tambin, est seguro que los nombres d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 la boletn en el WWARP.CFG y el ESPWARP.CFG es diferente. Todo otras fi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 el WWARP.CFG y el ESPWARP.CFG son el igual. La codificacin del regi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cibi cuando compra WORD WARP trabajar por ambas vers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SOP LLA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1-   Ingresos el [involuntarily] de la visita a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2-   cada de un vestido arriba en vis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10-  Activa modo de la CHAR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SC-  deja fuera de funcionamiento modo de la CHARLA.  Se reasume PUER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JUGAR A LOCALM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lo tipo que WWARP.EXE Formula se puede jugar a Urdimbre en su computad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l hogar sin un [bbs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 BENEFICIOS De REGISTRO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a versin del [shareware] de Urdimbre de la Palabra no deja que sus usu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en el cosmticos extra juega a o juega a vuelve rasgos. Tambin, [syso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fini boletnes no se crea en la versin no registrado. Tambin, h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inguna salida protege despleg en la versin registrada. Ms el sent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luroso rizado hace cuando de apoyo el concepto del [sharewar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 HISTORIA de la VERSION: 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ea el HISTORY.TXT archiva por informacin en la historia del j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 las opciones nuevas en las versiones nueva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= SABE PROBLEMAS: 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rdimbres de la palabra Auto-Fossil descubrimiento a veces no descubri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sil for some serial cards. I am working to correct this now.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te par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incipalmente ser un problema con ciertos fsiles y OS/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