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PIBB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6-1997 Mac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30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Sysop: Gary Mace  Charles Tow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Sysop: Mike Frater Oceansid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ARPIBBS.EXE, allows you to play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WORD WARP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IBBS is a free addon to the WORD WARP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ORD WARP v1.1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WAR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WAR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ARP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WARP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ARPBBS BOTH. You see that a file named WARP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