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members.aol.com/mac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ORDWARP from 1:2631/42, 1:202/418 FidoNet. Or vis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at http://members.aol.com/mac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now also available in span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arp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glish and/or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InterBBS capable. See WARPI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or details on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War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WAR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RP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WARP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ord War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WWARP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nish and english version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panish and english versions of WORD WARP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file, simply operate both versions from the sa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areas that have a mix of spanish and englis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Set up each game indivually as you normally would. Also,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lletin file names in the WWARP.CFG and the ESPWARP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ll other lines in the WWARP.CFG and the ESPWARP.CFG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recieved when you purchase WORD WARP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WARP.EXE  Word Warp can be played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 War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turns features. Also,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not created in the unregistered version.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ully functional. Also, there is no exit scree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Plus the warm fuzzy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 This seem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blem with certain fossil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