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ar2000CountDow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8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/1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2000CountDown v1.0 is a Whatever-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-ware simply means, it didn't take me very long to writ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ever you think it's worth to you...send it. If you like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lays, beeps, whistles or anything. us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please look over ORDER.FRM as it doubles as our catalog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000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000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000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2000.EXE and Y2000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Y2000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ans &lt;-- DRIVE/PATH/FILENAME of 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ASCI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                     &lt;-- Command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                      &lt;-- Command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Y2000 as a daily event. Execute Year2000Count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Year2000CountD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