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S Y S O P   G U I D E  -  YAHTZEE F/X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F/X             YAHTZEE F/X utilizes DDO-F/X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ly stunning version of this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         game.  Watch as the dice roll and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folds.  This version of Yahtzee uses 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s and  will save the players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offers hours of entert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just plain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I         : Stats generated on dungeon when player first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Music and sound f/x.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face Allows for Easy Dice Choice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-Rolls and Placement Of Dice.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YAHTZEE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YAHTZ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YAH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YAHTZ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YAHTZ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YAHTZ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TZ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YAHTZ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YAHTZEE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YAHTZEE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HTZEE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YAHTZEE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TZEE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