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chess System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configuration for Zchess specifically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DIGITAL DYNAMICS.  If you wish to try Synchronet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you can get a copy from the SBBS support BBSe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  While I do not personally run a BBS, I have set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the purpose of developing doors.  I have found tha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asy to use by both the sysop and the user.  You can purchas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,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529-63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529-972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chess chess door system consists of the following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PGN.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, a complete SBBS setup will includ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EXE for the door, ZCHESS.EXE for a notification logo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as a daily or weekly event, and NETCHESS.EXE twice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s and once for INcomming messages.</w:t>
        <w:tab/>
        <w:t>2PG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rom either ZCHESS or MAINT, and normally won't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.  IMPORT.EXE is intended to be run by the sysop who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es to the database.  SETUP.EXE is run by the sysop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hanges to the ZCHESS or NETCHES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ups represent one way that Zches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stem may differ.  These screens were captur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an S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 Synchronet BBS message transfer, pleas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for the sub from the BBS.  Netchess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ub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As A Chess Door and It's Your Move No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 xml:space="preserve">   Games Online Programs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ZCHESS</w:t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HESS NOTIFY </w:t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</w:t>
        <w:tab/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���������������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</w:t>
        <w:tab/>
        <w:tab/>
        <w:t xml:space="preserve">      Games Program Section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Name</w:t>
        <w:tab/>
        <w:tab/>
        <w:tab/>
        <w:t>Gam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nal Code</w:t>
        <w:tab/>
        <w:tab/>
        <w:t>GAM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vailable Online Programs...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     Online Program Sections</w:t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n</w:t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es</w:t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DOOR can be configured as given below.  Zchess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s.  Also, Zchess was not developed with SBBS's 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  <w:tab/>
        <w:t>As such, it has it's own communications routin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BBS to NOT intercept I/O interrupts.  It is no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system to change directories to Zchess, as Zch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find all of its subdirectories based o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Zchess is always a multi-node chess door. 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al, configure the Multiple Concurrent Users as Y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ly a single node version of Zchess, but have a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would like to play chess againt remote call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un Zchess in a separate window using \ZCHESS\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share a session with a user while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6 after the user entere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</w:t>
        <w:tab/>
        <w:tab/>
        <w:tab/>
        <w:t xml:space="preserve">     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</w:t>
        <w:tab/>
        <w:tab/>
        <w:tab/>
        <w:t>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</w:t>
        <w:tab/>
        <w:tab/>
        <w:t>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Glo� �Start-up Directory </w:t>
        <w:tab/>
        <w:t>C:\ZCHESS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</w:t>
        <w:tab/>
        <w:tab/>
        <w:t>ZCHESS %f</w:t>
        <w:tab/>
        <w:tab/>
        <w:t xml:space="preserve">     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 �Clean-up Command Line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ion Cost</w:t>
        <w:tab/>
        <w:tab/>
        <w:t>None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</w:t>
        <w:tab/>
        <w:t>Y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wap BBS out of Memory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Modify User Data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� �Execute on Event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BBS Drop File Type     (R) GAP</w:t>
        <w:tab/>
        <w:tab/>
        <w:t>DOOR.SY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Mai� �Place Drop File In </w:t>
        <w:tab/>
        <w:t>Node Directory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Time Options...</w:t>
        <w:tab/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fier provides a simple message is the user is active i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 move in one of his games.  Configuring zchess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remind players to visit the door.  If the user isn'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ess, or doesn't have a move, the notifier will b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</w:t>
        <w:tab/>
        <w:tab/>
        <w:tab/>
        <w:t xml:space="preserve">  ZCHESS NOTIFY 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</w:t>
        <w:tab/>
        <w:tab/>
        <w:tab/>
        <w:t>ZCHESS NOTIFY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</w:t>
        <w:tab/>
        <w:tab/>
        <w:t>ZCNOTIFY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Glo� �Start-up Directory </w:t>
        <w:tab/>
        <w:t>C:\ZCHESS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</w:t>
        <w:tab/>
        <w:tab/>
        <w:t>ZCHESS %f NOTIFY</w:t>
        <w:tab/>
        <w:t xml:space="preserve">     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 �Clean-up Command Line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ion Cost</w:t>
        <w:tab/>
        <w:tab/>
        <w:t>None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</w:t>
        <w:tab/>
        <w:t>Y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wap BBS out of Memory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Modify User Data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� �Execute on Event</w:t>
        <w:tab/>
        <w:tab/>
        <w:t>Logon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BBS Drop File Type     (R) GAP</w:t>
        <w:tab/>
        <w:tab/>
        <w:t>DOOR.SY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Mai� �Place Drop File In </w:t>
        <w:tab/>
        <w:t>Node Directory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Time Options...</w:t>
        <w:tab/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 allows the notifier to be run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If the Execute on Event flag is changed to Logon, On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ear in the Extern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both the ZCHESS and the NOTIFIER, you want to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wapping the BBS out of Memory if at all possible.</w:t>
        <w:tab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ome time when starting and exiting the door.</w:t>
        <w:tab/>
        <w:t>I am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in a DesqView window with about 300K memory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rovide this much memory without swapping SBBS ou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choice.  You might wish to consider not using the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as users often dislike unnecessary delays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Maintenac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and MAINT should be configured as timed events.  NETCH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for version 2.0 and above.  Those registering Zchess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ve now will be allowed to Beta test NETCHESS now if th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ab/>
        <w:t>Timed Events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MSGMAINT</w:t>
        <w:tab/>
        <w:t>%!smbutil mp500 *.shd ..\m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NETOUT</w:t>
        <w:tab/>
        <w:t>NETCHESS.EXE OUT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ZCNETIN</w:t>
        <w:tab/>
        <w:t xml:space="preserve">NETCHESS.EXE IN 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�� �ZCMAINT</w:t>
        <w:tab/>
        <w:t>MAINT.EXE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ine Programs</w:t>
        <w:tab/>
        <w:t xml:space="preserve">  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example NETCHESS.EXE is used twice in the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It can be configured for a single event by NO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es of OUT or IN.</w:t>
        <w:tab/>
        <w:t>Netchess, if not 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n do all of the processing for incomming messag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ssing for outgoing messages.  Its used twic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e following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NETCHESS OUT is called just after midnight, creat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rieved by BBSes calling in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BBSes call in between 2:00 AM and 5:00 AM, retrieve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 new ones.</w:t>
        <w:tab/>
        <w:t>The messages of course are created by ZCH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 moves for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NETCHESS IN is called after 6:00 AM.  Messages left by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, and games are updated.  No new messages are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not yet had a chanc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MAINT.EXE is called after NETCHESS IN.</w:t>
        <w:tab/>
        <w:t>This perfor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quired, rebuilds that data base, and keep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might be propper to call netchess with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CHESS OUT.  Should there be any updates to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it might prevent unnecessary game reporting.  Thi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what BBSes call, act as a hub, the frequency of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configuration will likely be a bit different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ab/>
        <w:t>Timed Events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MSGMAINT</w:t>
        <w:tab/>
        <w:t>%!smbutil mp500 *.shd ..\m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NETOUT</w:t>
        <w:tab/>
        <w:t>NETCHESS OUT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ZCNETIN</w:t>
        <w:tab/>
        <w:t>NETCHESS IN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�� �ZCMAINT</w:t>
        <w:tab/>
        <w:t>MAINT.EXE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ine Programs</w:t>
        <w:tab/>
        <w:t xml:space="preserve">  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ab/>
        <w:tab/>
        <w:t xml:space="preserve">      ZCNETOUT Timed Event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Internal Code</w:t>
        <w:tab/>
        <w:tab/>
        <w:tab/>
        <w:t>ZCNETOUT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Start-up Directory</w:t>
        <w:tab/>
        <w:tab/>
        <w:t>C:\ZCHESS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ommand Line</w:t>
        <w:tab/>
        <w:tab/>
        <w:tab/>
        <w:t>NETCHESS.EXE OUT</w:t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Node</w:t>
        <w:tab/>
        <w:tab/>
        <w:tab/>
        <w:t>1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Days</w:t>
        <w:tab/>
        <w:tab/>
        <w:tab/>
        <w:t>Sun Mon Tue Wed Thu Fri Sat</w:t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Time</w:t>
        <w:tab/>
        <w:tab/>
        <w:tab/>
        <w:t>01:00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Requires Exclusive Execution</w:t>
        <w:tab/>
        <w:t>No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Force Users Off-line For Event</w:t>
        <w:tab/>
        <w:t>No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is started sometime after users stop calling in. 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  This configuration does not require exclusive acces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a user on another node who is playing Z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will pause this node until the user finishes, with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een minutes.  If NETCHESS is not able to monopolize the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 including ZCHESS.EXE, MAINT.EXE and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.EXE), the output for that night will not be gener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DOC for information about how system monopolies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