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, Version February 2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uch searching and a lot of long distance phone call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announce that there is once again a registab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BBS's(Br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8F February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s with the RTS CT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previous versions 1.8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ZCHSS18F *.ex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ignificant changes were to the CTS/RTS handshak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this Shareware version of ZCHESS via BB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uitab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Boswell grants an unlimited license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ies of ZCHESS.  No modifications to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ftware package, including this file, may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No fee may be charged by anyone other t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gen beyond the actual cost of providing these copi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consent of Bruce Boswell.  This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Boswell encourages distribution on CD-ROM, BB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dia so long as the purchaser of the medium is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also register ZCHESS to use this softwar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rial period.  The purchase price of the medi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costs to an online service do not pay fo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ZCHESS.EXE is a chess door program whi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each other in correspondence, real-time chess o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.  ZCHESS does not make chess moves itself, bu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moves for legality and draws while keeping trac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es out to the following people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during the time I have worked on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 McC. of Help on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rother of The 21st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S. of Tal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ice M. of part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ysops above put up with BBS lockups that I have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iven me special privileges to upload a .EXE, and the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ingle logon.  I didn't always work out, but I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s I could be. :)  Janice has been very suppor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everal items that I have tried to includ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also spent hours with the RIP graphics, and try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can be installed as a chess door on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has messaging that will enhance real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will support IRQs 2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will support fossils, hence it will run as a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has an elaborate viewing section.</w:t>
        <w:tab/>
        <w:t>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yed or annotat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allows 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will run in a DOS door with DESQview, Windows 3.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and Windows NT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1 to 100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Novell, Lantastic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IRQ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vestigation into giving up the time slice for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rovements in tel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easier inter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s in the nod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RI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played without a key limits the number of mov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in a game to 50.  This limit is not imposed on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nd completed in a single day, allowing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, head-to-head feature entirely.  The limit will b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games that span more tha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Boswell reserves all rights to this softwar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The registered version of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ource code.  No part of thes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 file, may be reverse-engineered or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, repackaging, or reselling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third parties is forbidden. 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hess programs using the graphical .ICN fil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ite programs that read and write to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ZCHESS so long as such applications do not serv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mitations imposed on unregistered, share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edit, create new and distribute .IC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 as used by ZCHESS under a separate effort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MAY be made available on the support BB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.  An exceptional License is granted to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to incorporate the format employed for interBBS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me purpose, as long as you grant a similar License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ormat you employ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Boswell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ch warranties are expressly and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nor anyone else who has been involved in th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software, even if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ce of such damages or claims.  In no event shall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ny such damages ever exceed the price paid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gen for a licens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.</w:t>
        <w:tab/>
        <w:t>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you may choose to purchase is assigned to yo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, not your BBS.  You may run ZCHESS on one syste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You may not transfer this license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e author, which must be not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then you may not run ZCH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of the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, Windows, MS, MS-DO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 PCL4C is copyrighted by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is copyrighted by PKWARE, INC.  Haye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yes Microcomputer Products, Inc.  RIPscrip languag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leGrafix Communications, Inc.</w:t>
        <w:tab/>
        <w:t>DESQview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.  Other trademarks and copyrights not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PCL4C "Personal Communications Library"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for most of the serial communications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.  Using this library, most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ion of this terminal program were writ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If you are planning to write programs that requi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you may wish to consider this product.  I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on many BBSes, or directly from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s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 205-880-9748   (14400, N, 8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as compiled with Turbo C++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BMPC compatible (80286 or higher) If you need 8086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The Chess Board BBS and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GA for graphical lo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SI.SYS, NANSI.SYS, DVANSI.COM, etc. if running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inimal RAM memory, perhaps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erial ports using IRQs 2,3,4,5,6,7 and any addr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HARE.EXE loaded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V compatible (DV aware), Windows and OS/2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 diskcache program is strongly recommended.  ZCHESS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k for changing files every five to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 DOOR.SYS dropfile for BBSes.  DOOR.SYS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VELL or LANTASTIC 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FILES statement in CONFIG.SYS should be at least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from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IPScri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( QUICK STA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opy all the files received into a subdirectory,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may be anything as long as the path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ty characters or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Run the SETUP.EXE program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s to be stored in ZCHESS.CFG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elsewhere in this document.  To use setup,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each item, answering the questions as best you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 defaults will be sufficient to get ZCHES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will also create the subdirectories required by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PEN contains the game files, User to user message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, HISTORY.DAT and for Networked subs,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MSG contains all messages sent from node to n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BULLS} (Path configured by ZCHESS.CFG ) is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lletins generated by th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PLAYER_DATA} (Configured by ZCHESS.CFG)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 player data (ratings, games w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kept.  If you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CHESS, you can specify the identica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ch door.  This allows the player data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ting list.  Real-time chess sections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tings list saved in the sub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ction.</w:t>
        <w:tab/>
        <w:t>Other Sections (subdirectorie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setup.  Using SETUP.EXE, you 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for timed ch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1 5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2 1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3 2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4 4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5 6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6 12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x 3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1</w:t>
        <w:tab/>
        <w:t>An extra local or netwo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UR</w:t>
        <w:tab/>
        <w:t>A tourna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s for REAL sections are set according to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-time chess sections,  clocks will tick down.  Also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-back is disabled.  The time for your moves is alway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ssion of ZCHESS.  Time for your opponent's mov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by your session, and maintained by his ow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o run ZCHESS from your BBS, install a call to Z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complete path to DOOR.SYS as the command line parame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ZCHESS\ZCHESS.EXE C:\BBS\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generate a DOOR.SYS drop fil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s that will convert whatever you have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 conver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py of your drop file to me at the address below,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write a conversion for the informa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Let me know if you want the program mailed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run ZCHESS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You will be asked to login, and will be assigne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remaining.</w:t>
        <w:tab/>
        <w:t>This feature might be useful for som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You may run ZCHESS locally with LOCAL.BAT.  This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ZCHESS with an abbreviated DOOR.SYS that was created by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games are finished, ZCHESS will attempt to notify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you run the door via a telegram.</w:t>
        <w:tab/>
        <w:t>Since the MSG\*.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cataloged by the actual BBS number, local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BBS Door at least once, or these tele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you.  You may also run ZCHESS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and enter your 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Post the files ZC_BW.ZIP and ZC_RB.ZIP for download by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ese contain the RIP icon files that should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subdirectory.  Also, you may modify or create new sets of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these for your users.  These files may be edited with 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Paul Fargen by request.  Other RIPScrip ic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s well, as long as you maintain a file length of 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Maintenance should be performed once a day.  MAINT.EXE will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nodes during the one or two minutes required.  MA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command line switches.</w:t>
        <w:tab/>
        <w:t>Your BBS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as a daily event or week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MAINT.EXE will lockout all other nod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.  Additionally, if your run NETCHESS.EXE, tha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all nodes as well.</w:t>
        <w:tab/>
        <w:t>SETUP.EXE must lockout all n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run as well.  As there are menu choic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or ZCHESS from the setup main menu, the system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eased as soon as either of these are selected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re is no chance that a player will logon during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efore running MAINT or ZCHESS.  More that likely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wrong should a player logon from your BB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TUP after the system lockout has been released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ny of the setup functions while the BBS is up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rks for you then great.  If it doesn't work, then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 (It will probably be oka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ING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s are managed through the ZCHESS door, and no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sysop may create the next round using '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after switching sections to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ROGRAM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 ZCHESS will try to ope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.  The major difference between the Share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the existence of this file.  Your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from the registration number on this key, which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BS ID is unique.  Shareware versions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BBS ID, but the first character is forced to a da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the uniqueness of the registered users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 FOR Z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d location and name (always should be DOOR.SY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tem drop file.  If not specifie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ignores the CTS line when sending character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ignores the DCD, data carrier detect lin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for three-w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will run the notify routine and then exit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.EXE path\DOOR.SYS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one of your log-on externals to allow people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hav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No commandlin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will prompt you for your name, and try to find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node" by searching for files named WHO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 ZCH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by SETUP.EXE or with an ASCII tes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used was proposed to me by Charles Taylor, of Pikinu's Yap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Louisville.</w:t>
        <w:tab/>
        <w:t>Each line begins with an optional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what the variable is.  ZCHESS will ignore anyth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ZCHES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ev</w:t>
        <w:tab/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name                   =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</w:t>
        <w:tab/>
        <w:tab/>
        <w:tab/>
        <w:t>= Rip On 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_ID </w:t>
        <w:tab/>
        <w:tab/>
        <w:tab/>
        <w:t>= F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games per player</w:t>
        <w:tab/>
        <w:tab/>
        <w:t>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days before default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bulletins</w:t>
        <w:tab/>
        <w:tab/>
        <w:t>= C:\ZCHESS\BUL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LAYERS.DAT</w:t>
        <w:tab/>
        <w:tab/>
        <w:t>= C:\ZCHESS\PLAY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node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KUNZIP</w:t>
        <w:tab/>
        <w:tab/>
        <w:t>= \PKW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downloader        = \DSZ\DZD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active ?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between status updat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time limit</w:t>
        <w:tab/>
        <w:tab/>
        <w:t>=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zone</w:t>
        <w:tab/>
        <w:tab/>
        <w:tab/>
        <w:t>=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p time slice?</w:t>
        <w:tab/>
        <w:tab/>
        <w:t>= 1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be 1 for revisions starting at 1.5.  It will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nges to ZCHESS require that the data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ysop's nam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BS name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D is an abbreviation of the BBS's name.  I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ZCHESS when networking between BBSe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, perhaps in late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Gam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checked when a player is trying to start or jo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games can be changed at any time.  Existing games are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ntended the maximum number of games per us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wenty to 100.  This setting will, of course, be glob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within a single door.  If this limit is set to 0, no g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arted from the door, and the message "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You can't start games" will popup wheneve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start or join a game.  If you desire to have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nfigured normally, and other areas to have gam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by the sysop or other means, you should run ZCHES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oors to allow these different configurati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setting the paths to PLAYERS.DAT to be identica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database of ratings between the doors.  You can alwa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CFG into the ZCHESS directory with BATCH files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multiple copies of all the executables, but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Days Bef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days a player has to make a mov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outines forfeits the game.  It is also used as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game will remain for the purpose of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bulletins generated by the maintenanc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 It can be set to your BBS's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cation of the player data file. 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for all copies of the door you run.  (Note that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100 game limit for each section.) You can specify as m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ttle detail in the paths as your system requires. 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mapping drive letters to paths, being brief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  If ZCHESS is running on a single node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ight be fully specifi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ZCHESS\PLAY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local area network, you might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evel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must find this path,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unications between nodes when running ZCHESS.</w:t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t to all nodes less than or equal to this setting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the number of nodes you now have active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messages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et to the path required for ZCHESS to fin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quired for this version.  In the future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or unzip network-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/Name for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path and filename of your downloader. 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version of ZCHESS, but may be used in the fu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the .ICN files to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ging is active, reasons for the program end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'X' exit choice are logged to a file named "ZCHESS.LO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named to "ZCHESS.BAK" after it grows in size to 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two files, reasons for program termin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.  If logging is active, users are requir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irst few seconds of starting ZCHESS.  This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m to the BBS if there are problems with passing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e NODEx.CFG required by a particular non-standard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or incorrect, or there are other problems.</w:t>
        <w:tab/>
        <w:t>If a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read by ZCHESS, then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 Between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the frequency of the status line being repa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  If set to 0, it will be disabled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user name, node, etc. 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mit the minutes a user can stay in the door each day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trictive than the BBS limit.  Zero, or a larg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generating messages for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p time sl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OS/2 Warp by IBM and Windows 95 by Microsof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ime-slice returning for DOS windows i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erating systems.  It may be that ZCHESS and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your computer operate better without giving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, however.  You may set this flag to 0 (for No)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Otherwise, ZCHESS will give up its time slice if wa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 (or character from the remote) for DOS window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NT 3.5??  Windows 4.0 seems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RIP is actually EGA mode graphics.  The pieces us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N files that came with ZCHESS.  If you wish to edit the piec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IMED from the BBSes listed below or use another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ames are ended, they are written to a .PGN (Por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) file.  The file will be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the game.  Games are appended to this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ize of the file periodically, and move i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your users.  If you prefer to not save all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GN files, simply delete 2PG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tournament, use SETUP.EXE to create a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the letters TOURN.  Players can then 'S'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nd 'J'oin the tournament.  Note that joining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a single entry, as the list is fil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maintenance routin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one has had an opportunity to join the tourna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'S'witch to that section from the door, and press '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ourney.  The list of entries can be edited to some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number of groups should be selected.  I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number of players for a group is three to five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, the more games are required, as everyone in a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White and Black against every other player in 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ing can be edited somew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games required for the first roun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layers are not allowed to start or join games in T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, so each game must be created either with ZCHESS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tournament, you can delete the entir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t.  At a minimum, you must delete GAME*.DAT and CRO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ill sense the operating system when it is started.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OS/2, Windows 3.x, Windows 95, Windows NT or DESQvie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turn the time slice each time the keyboard sca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press.  This may make ZCHESS run too sluggishly or jerk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.  For this reason, you can configure ZCHES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time slice, and let the operating system gram ti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.DAT file contains the names, ratings and won-lo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s.  There is one file for all of the OPEN sect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 the REAL section.</w:t>
        <w:tab/>
        <w:t>These are binary files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.EXE program exports the PLAYERS.DAT file to PLAYERS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-imports all data.  This allows users that aren't a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by changing the first letter of their name to a tild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skipped during the import phase of maintena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eed to change things about a particular reco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un MAINT.EXE to get a PLAYER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hange directories to the PLAYERS.DAT and PLAYERS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sh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Edit PLAYERS.TX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un IMPORT.EXE to import the text into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king with the exported PLAYERS.TXT file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ome spare fields, which may be us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CHESS.</w:t>
        <w:tab/>
        <w:t>These fields should be set to 0.  A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to PLAYERS.DAT, these fields are reset to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 monitors these fields, and if ther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n-zero, will assume that this file is corru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rebuild PLAYERS.DAT from the PLAYERS.N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record would hav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 = Bruce B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ID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  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</w:t>
        <w:tab/>
        <w:t xml:space="preserve">       =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</w:t>
        <w:tab/>
        <w:t xml:space="preserve">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</w:t>
        <w:tab/>
        <w:t xml:space="preserve">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</w:t>
        <w:tab/>
        <w:t xml:space="preserve">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Intro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number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 xml:space="preserve">      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Left Today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Left Now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       = 82341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_record$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number that is assigned as people enter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reassigned by maintenance should players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ill be the name (24 characters max) that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  Names are retrieved from the tenth line of DOOR.SY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he real name or the alias, as configured by your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 of the name is changed to a tilde ( ~ 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kipped during import with either IMPORT.EXE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used field.  Leav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 of the user as retrieved from DOOR.SYS.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version of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 rating.  New players are assigned a rating of 14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pleted, the rating is re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ating = old rating + ( Loser'sRating-Winner'sRating)/25+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ating = old rating + ( Winner'sRating-Looser'sRating)/25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ce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If the difference between ratings is more than 400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At least two points must be exchanged if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f a rating falls below 1200, it is assigned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Should a rating grow above 2800, it is assigned 2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very point of ratings gained by one player is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, except for the assignment of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on one BBS might not correspond to ratings on another BB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of a given rating is dependant o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on the BBS.  The average will be 1400, or slightly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BSes.</w:t>
        <w:tab/>
        <w:t>If your BBS participates in networked games,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layers will be averaged, to some degree, with the BB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points are exchanged in networked gam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in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osse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raw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re number.  Leav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configuration of the user, set by using '&amp;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ZCHESS menu.  While users will have a mode selected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choose to differ in ZCHESS.  This will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utodec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tch mod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RIP154.  Will use the .ICN files which should be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.  ZC_BW.ZIP or ZC_BR.ZIP contain icons for 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se files should have been shipped with Z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IP200.  Will use the .BMP files,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y RIPTERM 2.xx from the .ICN fi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NSI Color.  Will send text bas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'0' for no or '1' for yes.  If set to Yes,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will not be displayed, and the user will go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umber as assigned by the BBS software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pare numerical data files.  Leave this line set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remaining.</w:t>
        <w:tab/>
        <w:t>Is set by ZCHESS each time a user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 Lef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remaining.</w:t>
        <w:tab/>
        <w:t>Is set by ZCHESS, and used to for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door as their time allowed on the BBS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t the user last entered the ZCHESS door.  Is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since 1-1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 TO POSSIBLE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unusual error, ZCHESS will try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the problem is, an entr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a file called ZCHESS.LOG.  The entry will be time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the user's name at the time to assist you with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oor.sys -&gt; C:\ZCHESS\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 file specified wasn't found by ZCHESS. 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failing to 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.SYS I use tends to have global colors for all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 3.xx.  The colors may not be consistent, 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o the local screen is done via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Se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ever seen this happen.  When ZCHESS open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it grabs the IRQ from the BBS, and allocates som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as an input buffer of 64 bytes.  If this memor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you should give ZCHESS a larger window to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record fail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inding end of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getting size of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player failure..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layer failure..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concern the PLAYERS.DAT file.</w:t>
        <w:tab/>
        <w:t>This fil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r all players that includes their name,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-draw-loss records, configuration, last time on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lags.</w:t>
        <w:tab/>
        <w:t>If you try to run ZCHESS.EX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TUP.EXE, you might get one of these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is corrupted, you might see one 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reate a valid copy of players.dat.  SETUP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PLAYERS.DAT of zero length, which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.  As players play ZCHESS, they are added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size of 61 bytes.</w:t>
        <w:tab/>
        <w:t>The format of each record was cod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LAYE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number;</w:t>
        <w:tab/>
        <w:t xml:space="preserve">  /*  0 - ??  Numbered in order of playing ZCH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name[MAXNAMELENGTH]; /* 25 bytes allowing 24 char name with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BBS_ID_pointer;</w:t>
        <w:tab/>
        <w:t xml:space="preserve">  /* Future use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security;   /*  10 - 99 on most BBSes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rating;</w:t>
        <w:tab/>
        <w:tab/>
        <w:t xml:space="preserve">  /*  1400 is the aver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win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losse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draw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0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graphic_mode;</w:t>
        <w:tab/>
        <w:t xml:space="preserve">  /* Set by '&amp;'.  ANSI, RIP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bypass_intro;</w:t>
        <w:tab/>
        <w:t xml:space="preserve">  /* Set by '&amp;'.  1 or 0 for Yes or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2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3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BBS_player_number;  /* User # for BBS.  For Teleg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4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5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6;</w:t>
        <w:tab/>
        <w:t xml:space="preserve">  /*  Used to sort tourn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minutes_remaining_today; /*  Set at lo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_t seconds_remaining;      /*  Set at lo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_t last_on; </w:t>
        <w:tab/>
        <w:t xml:space="preserve">  /*  LONG INT.  # of seconds since 1-1-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complain that their number of wins displayed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, that their player number is a very very larg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something else wrong with the ratings,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formation, PLAYERS.DAT may have been corrupted.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system disk problems or loss of power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and possibly a number of other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rrupted, PLAYERS.DAT should be deleted.  This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data can't be saved if the entire file is no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players will be very disappointed if their rating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st.  There are a few remedies you might wish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Delete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Look at PLAYERS.TXT using a text editor, such as MS DOS'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formation in this file appears to be correc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.EXE from this subdirectory.  Rememb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IMPORT.EXE, but run the program from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option is to rebuild from the PLAYERS.NAM file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logs off or changes sections, the most critical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called PLAYERS.NAM in the same directory as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S.TXT.  To do this rebuil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Delete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Change directories to the ZCH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Run 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will discover that the PLAYERS.DAT file is mi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building it from the PLAYERS.NAM file.  It migh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blem with PLAYERS.DAT wouldn't be discover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new logins.  Logging in would create a new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ting of 1400, and no games completed.  PLAYERS.N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have the current rating and record of these play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as well as the new information.  MAINT will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rom PLAYERS.NAM, and use the latest entry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pleted is the same, and use the record hav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ames completed otherwise.  Hence, the 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RUNS SLOWLY WHEN CHANGING SCREENS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re nodes than is necessary will slow down the Z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rites a message to each other node every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the max node set in ZCHESS.CFG is unnecessari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ime is waisted.  Always set the max nodes 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N-STANDAR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has a node that is other than a UART port 1,2,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tup a non-standard node using SETUP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which should have two lines.</w:t>
        <w:tab/>
        <w:t>For fossi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will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will always be FOSSIL.  The second li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port that should be used.  These lines are sav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ODEx.CFG, where x is the node number of your BB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ort that has a different address or IRQ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COM1, COM2 COM3 and COM4, you should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hex address of your port,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have.</w:t>
        <w:tab/>
        <w:t>The second line is the IRQ, also in hex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ZCHESS the IRQs are limited to 2,3,4,5,6 and 7.</w:t>
        <w:tab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DEx.CFG file should not be present if the compor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is COM1 through COM4 and it uses the standard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various communications vehicals between ZCH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other users in ZCHESS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from user to user while Playing in a ga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initiated with the 'M' hot-key, are receiv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the next time he enters the game.</w:t>
        <w:tab/>
        <w:t>If 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vesdropping on a section between two other BBSes,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ptured, as the communications is assumed to be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game annotations that are written while Viewing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V'.  Notes are from a user to everyone on a given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a discussion of the game.  Notes therefor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or received by Netchess.  Notes remain local to the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 can be posted for download and placed into other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if a particular game has merit.  Look for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s are from ZCHESS to a user regarding game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legram is generated when Telegrams are not sent to remot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elegrams will be generated by games ending with a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monitor ZCHESS.LOG, which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EXE.  The log files should be automatically deleted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in size to 50000 bytes.  This may or may not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uld be useful to you at the time that its dele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unning well, then most of the inform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people dropping the carrier, and isn'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you should watch is PLAYERS.NAM.  There will b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in your path to PLAYERS.DAT, and each RE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grow until the MAINT.EXE program is run. 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file, and then adds one record for each us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set, the PLAYERS.DAT file is checked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, so hopefully between the three files, you will no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is the most important file to control.</w:t>
        <w:tab/>
        <w:t>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a backup of this file each month on a flopp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you from loosing most of the ratings and g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GN files must be watched.  After each game is comple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to a .PGN file in the game subdirectory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without boundary.  If your chess door is very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atch this file, edit, move or delete 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stores and manipulates time using the ANSI time() function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, this value is a long (32 bit) word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hat have elapsed since 1-1-1970.  Below is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w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  <w:tab/>
        <w:tab/>
        <w:t>Count in decimal</w:t>
        <w:tab/>
        <w:t>Count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80</w:t>
        <w:tab/>
        <w:tab/>
        <w:t xml:space="preserve">  31555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0</w:t>
        <w:tab/>
        <w:tab/>
        <w:t xml:space="preserve">  631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5</w:t>
        <w:tab/>
        <w:tab/>
        <w:t xml:space="preserve"> 20512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9-2038</w:t>
        <w:tab/>
        <w:tab/>
        <w:t xml:space="preserve"> 21474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9-2038</w:t>
        <w:tab/>
        <w:t>22:14:07 2147483647  7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0 years or so, this counter will overflow into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should have no problems with time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scriber to ZCHESS, you will be protected from harass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arketers, MODEM marketers, hacks and whatever else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uthor will NOT furnish information that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tion form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</w:t>
        <w:tab/>
        <w:t>Four character BBS_ID that is contained in your ZCHES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ublish your BBS phone number for the purpose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BS chess-wars, you should post messages on your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fact.</w:t>
        <w:tab/>
        <w:t>I will not post your BBS name an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ublic or privat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uthenticatio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rotection, this program has been zipp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uthentication Verific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E939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should be displayed when the files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.  If this -AV code is not displayed and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, or any error message is received w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please do not use the program.  Call the support BB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nd download another copy of the program.  Note that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zip files posted on their BBSes for the purpose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advertisements.  In these cases, you should consid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 should run the program or obtain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 ARE THE FRIENDLIEST BBS IN THE WORLD !!</w:t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 1.x registrations will also be sent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as soon as 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one level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  grants full use of ZCHESS and its ut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more than happy to Email your key.  It will be Z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hat you should specify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B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sas City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1:280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bbs@swbel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r Character KEY Serial Number preferred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Choice: </w:t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d Choice:</w:t>
        <w:tab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ing Address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, State, ZIP, Province, etc.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KEY via Internet Email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Email address.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losed:</w:t>
        <w:tab/>
        <w:tab/>
        <w:t xml:space="preserve">    Registration     $2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hipping</w:t>
        <w:tab/>
        <w:t xml:space="preserve">       $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ax (KY 6% )</w:t>
        <w:tab/>
        <w:t xml:space="preserve">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