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               �Ŀ � � �Ŀ��� �� �  �Ŀ                 by C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� � � � � � �  �  �  � �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 � 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quoteCo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easy to run configuration program added to maintain QUOTECO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contains all the toggles for quoteCo. Instead of 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otal WWIV.INI compatibility in this version, a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dded to make adding/deleting of quoteCo feaut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multiple quote files added. This was necce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tarting complaining when they added quotes,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round 600k large, thus making editors unable to tou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. Now, quoteCo picks a random quote file out of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(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ncy animation quote display GREATLY enhanced. v3's was _VERY_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, and very un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able pause befor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gable "funny" case-dependent color shifting in quotes. Adds ver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turistic look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Randomalities" added to quoteCo. Example, quoteCo will look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to different users at different times :) .. To som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might always be in red, and to some, it will always b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_nothing_ in quoteCo is random but the selection of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cts the same way to one user all the time, and differentl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reason behind it. It may be that the users alia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racters, and quoteCo will check, and just because of that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in green or whatever. quoteCo checks for a LOT of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ing to document them in this file. Once you register quote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end you a printed copy of everything quoteCo checks fo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now run in a different directory rather where WWIV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buy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buy a multitude of quo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under the official "CoSoft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quoteCo and not the other plethora of logon quot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,800+ super diverse quotes categorized in different quot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unregistered version. You can opt to buy mor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oft and expand your library to almost 20,000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quotes bigger then 1 line, most other quo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quotes only 50 characters long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raw ANSI versus WWIV heart codes so other BBS softwa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uoteCo. (if software will provide com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ful and not boring - looks like a totally different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hassle-prone .INI or .CFG files you have to manually mess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akes care of all of that. Average time spent in SETUP: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instance awar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can be used as a chain for your remote CoSysOp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quoteC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!!Q-CO4.ZIP in a directory of it's own, or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Even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, enter this on your "external events/programs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n event"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UOTECO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hain (doorgame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INEDIT, make a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  : quoteCo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 : \path\QUOTEC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intercept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req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SETUP to be used by remote Co-SysOps,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   : quoteCo v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 : \path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SL       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intercept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req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o data files format/filenam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Co data files are named QUOTECO.0 to QUOTECO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Co will randomly select one file and choose a qu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You must define how many data files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SETUP. If you define 4, you have QUOTECO.0 through QUOTECO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tion always starts with 0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fil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quote starts with a "#" character. Quotes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long .. quoteCo will print everything from one "#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"#". An example of a small QUOTECO.x i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QUOTECO.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You've seen one redwood, you've seen 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 PlaNET today! 180 nodes .. e-mail IceNET @4058 (PlaNET NC)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y do I have to have an explanation for everything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vin from "Calvin and Hob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 strike, Major Leauge Baseball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or/and get in touch wit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.FRM and fill it out. So far, the quoteCo suppor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       Description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2       4,500 tagline-type quotes file.            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3       760 super intellegent quotes + who said it.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4       2,799 misc. quotes (3 lines each, average).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5       300 or so super cynical quotes + who said it.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6       190 Simpson's quotes + episode + who said it.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7       1,456 misc. quotes (large quotes to oneliners)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DAT8       1,800 tagline-type quote file.        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LL       All of the above data files.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RAND       Printed sheet of all quoteCo's "randomalities".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RC        Source code to quoteCo (excluding SETUP) (TC++)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SRCS       Source code to quoteCo + SETUP (TC++)              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L          All data files, randomalities, source + SETUP.     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ya'll a favor and didn't put the ugly words UNREGISTERED _anywhe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, I didn't cripp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uy anything relating to quoteCo,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s a quoteCo user, and a registration number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or, if you just want to contact me, you can 100% guarantee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night at (interne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alan.arif@mobrass.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at site every night .. I don't call many WWIV board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almost none being here) so WWIVnet addresses aren't a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internet account, send mail to Midnigh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5750 IceNET, TerraNET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5750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she is a beta site and a good friend, she'll know what to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future releases (hopeful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rite to WWIV's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out the regular display of quotes. Make it so that the fanc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clear screen, making it much more appeal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random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quoteCo totally user definable. Lets the user control i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for them and onl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"Co" products in the works (in my mind or half writte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-beamCo         -  A game for WWIV where you move your ligh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an arena with another light beam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tay alive the longest (untouched by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idea by the game LITECARS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can do it a little better. Alread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, not close to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                -  See how much you can shake up your bo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, depending on you and the drink you've 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ainst other users or the computer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has sparked my interest and isn'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being done. :) Look for this gam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