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C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uto-Message Enhancement Coloriz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Jonathan Inte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scription / Running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C is a simple shareware program that enhances the appeare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essage on WWIV BBS's. It will put together a pretty looking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ize the message. (All Colors are toggleable!) This program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in WWIV BBS's that are registered and don't have the a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modify to make the automessage enhanced yourself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odify it instantly, you must run the program after mak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and the program will scan it and then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ewer things is that sometimes sysop's don't like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at the automessage prompts. Some simply like editing the auto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it can be as long as he/she wants it. Well, as long as you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67 characters a line AMEC will put an extra long bord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. (Don't worry, if it is a regular size one AMEC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ized border aroun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gistration Info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C isn't free. After a 30 trial period you must register it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 whole lot of cash to register either, a simple little 5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estroy the shareware concept? Send in that measly 5 b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to send in is called AMEC_REG.FRM, just fill it ou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address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claimer / Warrenty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enty for this program. It is shareware and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 *IS* however, under a warrenty. If you ever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deleted from your configuration file and you can'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, then just E-Mail me at one of the E-Mail address'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or Snail Mail at: Jonathan Int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39 Mern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dar Falls, IA 5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your Name and Address (at date of registration) I will 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your registration code. There is absolutly no charge for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r the responsibility of this program, I claim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. If it blows up your hard drive our corrupts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snook'ums. This program works fine on my computer and there i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it shouldn't work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visions / Feature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C v1.00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Next to no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Extremely eas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Places a pretty border arou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Puts Name as par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No files needed outside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C v1.01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All of v1.00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Hopefully all bugs sqwashed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reasonable AM size bug which caused lockup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Supersized border for Unreasonable sized 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Registration APPLYS!!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upcomming versions then please E-Mai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hear your thoughts! My E-Mail address's ar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etup / Install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in this archiv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C.EXE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C.CFG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C.DOC     - This file silly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C_REG.FRM -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L152.EXE   - The EXE Library (Very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MSG   - A Sample of a modified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, then the archive has been tampered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extremely easy for AM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do is edit your AMEC.CFG file to your li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ile to AUTO.MSG (your G-Files dir) You must include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path. The path is most likely (C:\WWIV\GFILE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, 3, &amp; 4 deal with the colors. all of them are "WWIV Heart 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is Light Cyan, #2 is Yellow, #3 is purpl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tup:                                   The Border Is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The Name is line #2     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͵ Spam Burger #1 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is is just a sample automessage that 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ave made for demonstrating the col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r the AMEC.CFG file you must edi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</w:t>
      </w:r>
      <w:r>
        <w:rPr/>
        <w:t>\ 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ssage itself is Lin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MEC.CFG file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G-Files dir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- Name Color (Spam Burger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-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- Messag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don't use this. It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line is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registered then simply put all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ever you run AMEC you will colorize it and make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colorize it before you run AMEC, the colors w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! If you put a border around it and then run AMEC, it will loo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up! So always make sure that you don't already have the AM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bout the author / E-Mail Address's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Intemann  aka  Spam Bu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ai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 Weber  aka Saruman   for 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d Saul  aka Jason Happel for also testing the software befo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MEC can be downloaded on The Sniper BBS (319)277-2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uto Sysop Validation and a Guest Sysop Account NN: GUESTSY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W: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hone numb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@2446 WWIVnet, 1@3953 IceNET &amp; WWIVLink, 1@3950 TerraNET, SOLARnet, Dig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net, SierraLink &amp; XanthNet, 1@108 GoatNet, 1@120 LoveNet, 1@1 Comp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at Intemann@cobra.un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Intemann                         Sniper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 Merner Avenue              or        2704 Delan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Falls, IA 50613                     Waterloo, IA 50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doesn't matter which one it is but addressed to Jonathan Int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AMEC Documentation (c) 1995 Jonathan Inteman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