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===-===-------------------------------------------------------===-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- - - - - - - - - - - - - - - - - - - - - - - - - - - - - - - -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              AUDIO VIDEO ASSEMBLY ON-LINE VIEWER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                         VERSION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.%%%%.     `#%%%%.  2.4   .%%%%#'     .%%%%.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.%%%%%%%%.     `#%%%%.    .%%%%#'     .%%%%%%%%.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.%%%%#'`#%%%%.     `#%%%%..%%%%#'     .%%%%#'`#%%%%.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.%%%%#'    `#%%%%.     `#%%%%%%#'     .%%%%#'    `#%%%%.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.%%%%#'        `#%%%%.     `#%%#'     .%%%%#'        `#%%%%.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-+------------] Audio Video Assembly [------------+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Coded by Delic / Frank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                 Documents and Text by Gizmo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RiPs and ANSi graphix by the members of the Audio Video Assembly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                                         (Proofreaded by G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dio Video Assembl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.O. Box 4890 -  Baltimore, MD 212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hone: (410) 426-8748 - Technical Advice and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on Internet at:  hartman@access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on WWiV on DIGINET at:  audio video assembly@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=-===-------------------------------------------------------===-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TABLE OF CONTENTS                                          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 : Introduction /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-1) (Opening Comments by Gizmo.......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-2) (Disclaimer.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-3) (Files included in archive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-4) (About the Online Viewer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-5) (Viewing Ansi and Rips Onlin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-6) (What's New in this Release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: Installing the AVA Online Viewer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-1) (Directory Setup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-2) (Installing AOV in your BBS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-3) (Finding the AVA FAQ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-4) (What's New in This FAQ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-5) (Acknowledgments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: Features and Sysop Commands for A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-1) (Carrier Detect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-1) (COM port setup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-1) (User Status Line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-2) (User Kill Command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-3) (Chat Mode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: Advanced Features of A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-1) (Customizing the Online View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-2) (Editing the AOV.INI File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 : Error Messages and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-1) (Error in INI File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-1) (History of Changes and Updat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 : Loo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I-1) (Registration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I-2) (Donations to da door man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 : Introduction / General Information                       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-1) : Introduct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the AVA WHQ or a distribution site to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V.ZIP at (410)426-8748.  Or you may contact the AVA over Dig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net at the addresses listed on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-2) : Disclaim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basically VERY safe. This program is standing on an AS-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The author nor the Audio Video Assembly can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thing that may happen to your system as a result of running thi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 There shouldn't be any problems or crashes, but just inca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"feature" pops up, don't come bang down our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3)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V.EXE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.INI        The initialization file AOV.EX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The documentation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DM.EXE      Digital Monthly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are all of the ANSi/RiP and TXT files for A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ot, and are not going to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4) : About the Onlin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Online Viewer produced by Audio Vide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.  This is a interesting one of a kind program which w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our AVA Distribution Sites could have some of the best wor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 online.  However we decided to release the viewer with the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 coded into the program or combined into one large file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zation file so that sysops can change what files are o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.  Call an AVA Distribution Site if you would like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AOV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5) : Viewing Ansi and RiP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terial you will be able to view with the online viewer/displa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terminal emulation and support available o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n on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upport is required to view any ansi format files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t your screen to 80x50 mode since many of the AVA ans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with that screen mode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ts must be viewed with a terminal program such as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RiP support, prepare for alot of rip code garb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has both ansi and rip support so if you call to see the ri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 ans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6) What's New in this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 + User Kill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 F10 chat mode ad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section [A]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inor Menu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hange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ynchronet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][ : Installing the AVA Online Viewer into your BBS           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-1) : Directo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o Video Assembly Online Viewer must be executed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Your BBS ideally should call a batch file which shoul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OV directory, execute the AOV.EXE, and change back to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is DOC will assume your main BBS directory is named "C:\WWI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VA Online Viewer is in subdirectory "C:\WWIV\AOV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OV (AVA Online Viewer), you will need the CHAIN.TXT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unning WWIV, you will have to use one of the program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CHAIN.TXT file from your BBS software'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your hard disk to unzip the AVA Onlin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:\WWIV\AOV).  All the files in the zip should be in there exec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.BAT, which you should copy into your main BBS directory (C:\WW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OV.BAT should look something simili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WWIV\A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..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-2) : Installing AOV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WIV, go into Chainedit (hit "C" at WFC) and create a new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a CHAIN.TXT file,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AVA Onlin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A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SL           : 2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ANSI         : Y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Used                (***IMPORTANT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Yes                 (***IMPORTANT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                 (***IMPORTANT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ulti user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you should now having a working copy of AOV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II : Features and Sysop Commands for AOV                     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-1) :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sers from being able to crash your system by hanging up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OV does a carrier Detect check every two seconds.  If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then AOV displays the no carrier warning and immediate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BS for the board to re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-1) :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 reads all of the COM parameters from the BBS drop file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odem config file needed to edit.  Supports all modem sp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must be set non-parity, 8 data bits, 1 stop bit (N81) for AOV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No fossil drivers needed to run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-1) :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ting F1 will pop up the user status line which will displa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its of information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: Gizmo (Jack Morgan III)       21:15:34        AVA Onlin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: 0    Output Buffer: 0    Programmed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erson's user nam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user's real nam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system time from the BB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put Buffer: How many bytes the computer is buff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utput Buffer: How many bytes the computer is buffering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's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V requires no daily maintenance from the system opertator.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and forget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-2) : User K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5 while a user is online will drop the user back to the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xit.  It includes the exit screen and removes the us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-3) :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now hit F10 and go into chat mode.  Chat mode color is cy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lor normal intensity, and sysop color intense cyan.  Hitting ESC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V : Advanced Features of AOV                                 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-1) : Customizing the Onlin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ustomize AOV, go in and edit the AOV.INI file and change wha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re to be displayed.  Follow the dire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-2) : How to edit the AOV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hanging what ansis are to be displayed, use an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DIT. Don't use a word processor because many word processo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 / control codes that will prevent AOV from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n the top line.  Do not leave any blank. 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must be the number of sections following "NUM_SECTIONS=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ine is the section one identification "~1".  The thir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files to be displayed in that section. The nex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hould have the title of the section.  The nex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to be displayed (from your AOV directory).  On the next lin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for that file.  Then on the following line, repe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, starting with a new filename, then description, etc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ANSi filename for each section and at mos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up to 8 sections.  For each section remember to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 "~1", "~2" etc for sections one and two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n example of how the file is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SECTIONS=2              (number of Sections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~1                          (first section 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REAS=2                 (number of files for sectio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section 1          (first 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TXT                    (filename.ext to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be used      (what shows up in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ASC                    (filename.ext to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be used      (what shows up in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~2                          (second section 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REAS=3                 (number of files for section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section 2          (second 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ANS                    (filename.ext to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be used      (what shows up in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!.RIP                    (filename.ext to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be used      (what shows up in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.RIP                    (filename.ext to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be used      (what shows up in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the AVA.INI file for the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S ANYWHERE IN THE AOV.INI FILE, INCLUDING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V : Error Messages and Trouble Shooting                       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V-1) :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ection Number not allowed on line 11 in config file: AO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 the main menu and this error comes up, it means you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 greater than eight. Remember AOV uses up to 8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V: Loo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-1) 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, which means it has no costs in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rt of registration.  For registration, we do ask that you drop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or Gizmo an e-mail telling us that you a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WiV dist sites are required to have this program online as of 02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-2) : Donations to da doo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mments, questions or requests, and would lik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door via U.S. Snail Mail, heres the address. 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ing it for your ansis and material?  If you like this program a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feeling generous, I'm sure Mr door man Frank wouldn't mind you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cks to show your appri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dio Vide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 Searl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V-2) : History of Chang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99b - First version created by Frank to test ou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Minor release to a few AVA Dist Sit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rrier Detec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- Added Status Bar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Header 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 Menu Added with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opening and exit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 Code Completely Re-written from scratch with new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OV.INI Config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ore ansis added to archie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DOCs re-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- User Kill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10 chat mode add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ection [A]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or Menu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 i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chronet BB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- File loading re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I restructured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