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UDREY    .. 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uses for Audre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rey has far more uses than the ones included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basic suggestions usable by mos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me up with a nifty use for the program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ail address(es), and I'll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MSG and DOWN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C_FREE_MBD%#9 MB free in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All files are automatically scanned for viruses and will be personally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reviewed by the management before being made publicly available.       #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Downloaded files at at your own risk.  We will not be held liable for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any damages resulting from the files you download, including but not 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limited to destruction of data or damage to your equipment.           #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#7�#1 %NAME#% (%REALNAME%)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#7�#1 %VOICEPHONE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#7�#1 %DATAPHONE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ign #7�#1 %CALLSIGN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#7�#1 %STREET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7�#1 %CITY%, %STATE% %ZIP%  %COUNTRY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 #7�#1 %B_MON%/%B_DAY%/%B_YR% (%AGE%)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DEFAULTS.INP /O:GFILES\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GAME NEWS, %DATE%: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E, Global Wars, Murder Hotel and Cyberspace have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has joined the IceNET BRE League.  BRE is now netwo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long quickly.  Joi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ng up while in the games,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%PNAME%, you have played #1%CHAINSRUN%#2 games since %FIRSTON%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#1%GOLD%#0 gold piece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CHAINS.INP /O:GFILES\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   �   � �   �  � �� ��Ĵ#4 %SYSTEMNAME% NEWS, %TIME%, %DATE% #3�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% : The worl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 : This is 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2/94 : So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4/94 : This is fairl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12 : This is extemel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LOGON.INP /O:GFILES\LOGON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ember Waffle? :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C_FREE_K%#9k workspace available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XFER.INP /O:GFILES\XF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alling, %PNAME%!  Please call back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%WAITING% letters remain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LOGOFF.INP /O:GFILES\LOGOFF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