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/System "Infoform" Generator for WWIV 4.23/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Devin Carraway (AquaMae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a highly flexible "infoform" generator for WWIV system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WWIV, it would be nice to print out a bit of extra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reads your input file, and generates a corresponding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filled in.  In WWIV versions 4.23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laces where WWIV will, if it finds a filenam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ile from the GFILES directory - CHAINS.MSG, for exampl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hain menu.  Audrey is written to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file, AUDREY.INP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%PNAME%#2, and welcome to #1%SYSTEMNAME%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%DATE%#3, at #1%TIME%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(Handle)  : %NAME#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ame      : %REAL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On        : %LAST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n       : %FIRST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egal Logons : %ILLEGA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: %SL%   DSL: %DS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s  : 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: 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    : %RATI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uppose you run Audrey on this file.  On my system, using m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Aquamaestro#2, and welcome to #1Atlantica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06/25/94#3, at #103:44:12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(Handle)  : AQUAMAEST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ame      : Devin Car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On        : 06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n       : 07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egal Logon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: 255   DSL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s  : 875142147k in 874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: 1152%k in 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    : 99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happened upon a copy of "Up and Down" v1.02,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Witness, a Sysop in my area.  It was a simple program in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IN.TXT to produce UPLOAD.MSG and DOWNLOAD.MSG with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a user uploaded or downloaded from within the BB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.  UP&amp;DOWN produced nice output, a useful disclaim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 (uploading or 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complaints with UP&amp;DOWN were that it was inadequate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as going to look pretty much how it was hardcoded to loo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ould be changed (apologies for that error, TWW).  Also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spending too much formatting effort, when the whole 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 quite easily.  Audrey evolved from this general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should be run from your main WWIV directory.  It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or CHAIN.xxx if the WWIV_INSTANCE environmental variable i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also will use CONFIG.DAT and USER.LST.  If Audrey f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[/I:&lt;InputFN&gt;] [/O:&lt;OutputFN&gt;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:xxx - 'xxx' is the filename and (if needed)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INP-format file (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:xxx - 'xxx' is the filename and (if needed) p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drey will gener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- This tells Audrey to read UPLOAD.INP and DOWNLOAD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enerate UPLOAD.MSG and DOWNLOAD.MS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ILES directory.  This saves running Audr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will, by default, look for AUDREY.INP, and output to AUDREY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P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input files can have any DOS-legal filename - I will use .IN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INP files, absolutely anything is legal.  If Audrey find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trings within the file, it will replace i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ble's value.  Lines longer than 160 lines ar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th character.  No oth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an be used within the input fi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roduce unit indicators (if applicable), punctu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%        &lt;---    Handle, in caps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#%       &lt;---    Handle and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%       &lt;---    Handle, properized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#%      &lt;---    Handle, properized with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NAME%    &lt;---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NUM%     &lt;---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ON%      &lt;---    Date last on (ie '06/25/94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ON%     &lt;---    Dat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IGN%    &lt;---    H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CEPHONE%  &lt;---   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PHONE%   &lt;---   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EET%      &lt;---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TY%        &lt;---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%       &lt;---    2-charac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RY%     &lt;---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%         &lt;---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%        &lt;---   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%          &lt;---    SL (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L%         &lt;---    DSL (Transf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%          &lt;---  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%          &lt;---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K%         &lt;---   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K%         &lt;---   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P%          &lt;---   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OLD%        &lt;---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TIO%       &lt;---    Transfer ratio (UploadK/Downloa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_RATIO%   &lt;---    System's required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_RATIO%    &lt;---    System's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CURSPEED%    &lt;---    Current modem speed string (ie '14400/v.32b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NAME%  &lt;--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NAME%   &lt;---    Sysop 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PHONE% &lt;---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WWIV#% &lt;---    System's WWIV 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SDIR%     &lt;---    MSG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GFILESDIR%   &lt;---    GFIL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DIR%     &lt;---   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OADSDIR%   &lt;---    DLOADS (main)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MPDIR%     &lt;---    Main TEMP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P%         &lt;---   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E%         &lt;---    Age,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PROT%     &lt;---    User's default transfer proto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CHARS% &lt;---    Screen width (i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LINES% &lt;---    Screen height (i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_EXTENDED%&lt;---    Lines to print in extended transf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MPT%      &lt;---    Numeric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LEGAL%     &lt;---    Illegal logons (only meaningful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ITING%     &lt;---   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TODAY%     &lt;---    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MON%       &lt;---    Bi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DAY%       &lt;---   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YR%        &lt;---   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NG%        &lt;---   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POST%     &lt;--- 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SENT%   &lt;---   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TODAY%      &lt;---    E-Mail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SENT%      &lt;---   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TODAY%     &lt;---   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TODAY%   &lt;---   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ONS%      &lt;---   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INSRUN%   &lt;---    Chains (game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NKTIME%    &lt;---   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IVREG#%    &lt;---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B%    &lt;---    Free space on C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K%    &lt;---    Free space on C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MBD%  &lt;---    Free space on C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MB%   &lt;---    Free space on C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B%    &lt;---    Free space on D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K%    &lt;---    Free space on D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MBD%  &lt;---    Free space on D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MB%   &lt;---    Free space on D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B%    &lt;---    Free space on E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K%    &lt;---    Free space on E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MBD%  &lt;---    Free space on E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MB%   &lt;---    Free space on E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B%    &lt;---    Free space on F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K%    &lt;---    Free space on F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MBD%  &lt;---    Free space on F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MB%   &lt;---    Free space on F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on useful places to use Audrey can be found in SAMPL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udrey ZIP (ARJ/LZH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written in C, compiled using Borland C++ v4.0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00 lines long.  Audrey requires about 58k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execution time to process this documentation file was 2.59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UNIX-style ptime proces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'AUDREY,'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was the name of a woman in a story I once read, in her thirt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rriage and a child.  She was anorgasmic, which means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n orgasm (ever).  The story was quite touching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is program does, good or bad, may indeed BE my fault. 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distributed by electronic me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vendors are free to include this file in their publishings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(see README.TXT) are preserved intact and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loppy vendors are forbidden to distribute this progra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purpose.  You are parasites feeding off the wor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hould all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feel the urge to contact me, or care to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you gave the program a try, my mail addre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getting mail from people who have used my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udrey interesting or useful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: 1@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7724 (before switch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11724 (after switch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carrawa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: 707/53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