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uto-Message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By Major Kira Ne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roduction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ou ever gotten tired of seeing those automessages only in one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s with stock WW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did also, and thus I created this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scription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ll You have to do is unzip it to your \GFILES\ direct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 the automessage is changed, just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Basically Look At The Current Auto-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ime a "C + A Number Between 0 and 8" is come up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Automessage Will Be Colorized Using The Appri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portant!!!!!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SG.EXE in \GFILES\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SG.BAT in BB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eral Info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in a very short period of time using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had a headache, and I Don't code in C when I have headaches...&lt;g&gt;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ample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is Is Your 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(Name Of Person Who Wrote AutoMessag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C6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C4Have C2Fun At The C6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C1And Play The On-Lin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terper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Welcome! (Flashing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Have Fun At The Rock (Have=inverse blue, Fun=yellow, Rock=flash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And Play The On-Liners.... (L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? 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