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The AutoMessage Colori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Major Kira Ner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|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|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�eta|-&gt; Set, Unchangeable Colo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-&gt; Never Publical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�eta|-&gt; Random Colo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-&gt; Fixed Bug W/ Color 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-&gt; Added Advertis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-&gt; Never Pubical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�eg.|-&gt; First Public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-&gt; Random Color Length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-&gt; WideSpread Su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-&gt; Release Date of 01-2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�eg.|-&gt; Random Color Series Replaced With User Defined Colo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-&gt; Version Number Now Prints In Program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-&gt; Release Date Of 01-2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�eg.|-&gt; Optimized Routines Fur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-&gt; Much More Memory Effici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-&gt; Added Shell Capa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-&gt; Release Date of 02-0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 �eg.|-&gt; Added Better Col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-&gt; Created Batch File To Run As On-Liner In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-&gt; Release Date of 02-02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2.10 �egular.... The Latest As Of 02-02-9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Call The Rock (410)418-9575 if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You Have Any 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You Have Any Qu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You Want The Newest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You Wish To See My Genius In Action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