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's for the Past, Present, and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harles R. Grosvenor Jr. aka MirrorSh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 Introdu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rote this program about two years ago in Pascal model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sions that could be found on Wildcat! boards.  I then switch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BS, realized it was a mistake and here I am again, half a yea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WWIV and a zillion clones of my clone.  Well, this one is free,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is no where except the doc files and the executable so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t as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in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DAY.EXE   -=- The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DAY.DOC   -=-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DAY.CFG   -=- The Simple Default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ese files are missing, please call the Bear's Ca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Society (numbers at the end of the file)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.ZIP.  Then send it to the cheeseball that does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per pack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run with the following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DAY.EXE &lt;user.lst&gt; &lt;config.file&gt; &lt;output.file&gt; &lt;option&gt; &lt;which_zodia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user.lst&gt; is the full path and name of the the user list.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ear, this program WILL NOT write to the file at all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ed strictly in the READ mode only.  However, for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ce of mind, the first time you run this you might want to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he USER.LST file. I make no garanutees about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so a good practice to back up such files whe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rogram you are unsure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onfig.file&gt; is the BIRTHDAY.CFG or whatever you call it, you can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ull path to this file if you need to place somewhere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where the program is being run.  Path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set-up, you can have one program with blank lin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and make it a plain ASCII file for users without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SI control codes for those with ANSI.  Or you can use WW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rt codes, and WWIV will decide for you wether to display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utput.file&gt; is the file that you wish to be created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's run.  This will overwrite any existing file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so if you make this USER.LST you'll be REAL sor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ption&gt; is the optional parameter to decide which type of birth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0:    Yesterday, Today, Tommorrow Listing for Users Birth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follows 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's for 01/30/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terday                   Today                   Tomo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-------------------------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                   K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1:    Same as #0, but with the Zodiac name under th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follows 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's for 01/30/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terday                   Today                   Tomo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arius                   Aquarius                 Aquar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-------------------------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                   K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2:    List of this month and next month's users birth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follows 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's for 01/30/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nth                             Next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 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K                                   BAD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B                                    B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                                 B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3:    List of the current and next zodiac sign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follows 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's for 01/30/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uarius                               Pis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 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K                                   (_)R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                                 AEROS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S                                   BAD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4:    List of users for zodiac number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hich zodiac&gt;  Which zodiac for option #4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quarius          2. Pisces           3. Aries           4. Tau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Gemini            6. Cancer           7. Leo             8. Vi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Libra            10. Scorpio         11. Sagitarius     12. Capric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follows 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's for 01/30/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ar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consists of nine lines, each line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code for each option.  The color code is from the st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to the end or a semi-colon is reached. The option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|------------------------------|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0 &amp; 1       |        Option 2 &amp; 3          |      Option 4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|------------------------------|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Word Yesterday    | The Word This Month(Zodiac)  | Zodiac Titl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e Word Today        | The Word Next Month(Zodiac)  | &gt;unused&lt;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e Word Tomorrow     | &gt;unused&lt;                     | &gt;unused&lt;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Line under Yesterday  | Line Under This Month(Zodiac)| Line Under Zodiac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Line under Today      | Line Under Next Month(Zodiac)| &gt;unused&lt;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Line under Tomorrow   | &gt;unused&lt;                     | &gt;unused&lt;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Names under Yesterday | This Month's(Zodiac) names   | This Zodiac's Name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Names under Today     | Next Month's(Zodiac) names   | &gt;unused&lt;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Names under Tomorrow  | &gt;unused&lt;                     | &gt;unused&lt;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Zodiac under Yesterday| &gt;unused&lt;                     | &gt;unused&lt;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Zodiac under Today    | &gt;unused&lt;                     | &gt;unused&lt;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Zodiac under Tomorrow | &gt;unused&lt;                     | &gt;unused&lt;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|------------------------------|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y next line is the start of the header file which can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you want your users to see.  The string *DATE* will ins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date of when the program is run.  I suggest running this a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htly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shed line ends the head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a sample configuration file included, so feel free to use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, Time Compari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uch for this wonderful program?  *NOTHING*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uce Sterling, one of the few truly decent Cyberpunk wri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ext to Gibson of course) once said, "Truly good information yea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free" In a similar vein, this program yearns to be free.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ostcards, and small pittances that while nice, and rewarding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needed.  This program took me about 10 hours of programm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out bugs and the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even earn my time spent on this program, I'd need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or so $5 registrations.  That's to make minimum wage.  My ch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anything is maybe 2 or so at best.  So why should I both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at I do ask, is that you don't modify this program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at you don't charge anything besides maybe a minor copying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ome crapola like that (maybe if it's included on a CD-ROM). 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any kind of prior notification for inclusion into CD's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of distribution networ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a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WIV is a copyright of White Star Services and Wayne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ildcat! is a copyright of Mustang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BIG THANKS to (_)rsan of the Bear's Cave, 1@5800 NET, for beta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ease Report any problems with the new modifications to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any problem for that matter)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rrorShades aka Charles R. Grosvenor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Society -=- (508)832-75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-v-^-v-^-v-^-v-^-v-^-v-^-v-^-v-^-v-^-v-^-v-^-v-^-v-^-v-^-v-^-v-^-v-^-v^-v-^-v-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les R. Grosvenor, Jr           DECnet    - "31745::cgrosven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9 Rochdale St.                   Internet  - "CGrosvenor@fscvax.fsc.mass.ed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burn, Ma 01501                             - "CGrosven@fscsun.fsc.mass.ed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CGrosvenor@delphi.c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Net   - "1@5817"                         - "tweekco!1-5817%wwiv@PacBell.C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Ice   - "1@5804"                         - "1-5817@station.MV.C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Link  - "1@5806"                         - "1-5817@mvarc.station.MV.C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Web   - "1@6"                            - "1-5817@wwiv.fred.c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/WEB  - "1@2"                            - "1-5817@inforail.station.MV.C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chburg State College (MA)                    On-Campus : FSC Box 31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-v-^-v-^-v-^-v-^-v-^-v-^-v-^-v-^-v-^-v-^-v-^-v-^-v-^-v-^-v-^-v-^-v-^-v^-v-^-v-^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