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�������     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 �� � ��� �     � ��� 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���� ��� � � ��� �     � ��� 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 �����  � ��� �     � ��� 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        � ��� �     � ��� 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        � ��� �     � ��� 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        �� ��� ����� ��� �� � ��������������� �  </w:t>
      </w:r>
      <w:r>
        <w:rPr/>
        <w:t>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          �� ��������� ��   � ��� � ��� � ��� �  �</w:t>
      </w:r>
      <w:r>
        <w:rPr/>
        <w:t>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�����������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>M������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ARiSE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RuM Quote version 0.7 b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formation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do I set up RuM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 that should be in your Rumquo7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MQuo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about version 0.7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hat does RuMQuot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Mquote is a logon quote generator, your users will se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n ansi is don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Mquote has 250 quotes that are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quotes are displayed in 16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is a box aroun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7 random headers that are centered above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Mquote is one easy file, takes virtually no time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boring one genre quotes that come from movies.  The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ant to amuse, offend, and just plain sound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is this version different from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headers are now centered for a better look.  They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ide and looked kind of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otes used to be in only one color, light grey, now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no box around the quote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of the more offensive quotes have been chang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hat about the final release of 0.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only the beta version of 0.7, if you e-mail Ru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m that you are using the beta version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release update when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.7 will have 400 quotes, no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.7 will have new headers, and there will be 10 of them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.7 will have 5 boxes around the quotes, n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ill be an ansima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how the hell do I set thi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's so easy!  Just in your logon event batch file or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you would like it to be in add RUMQUOTE.EXE to i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that should be in your Rumquo7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MQUOTE.EXE 90xxxx bytes  �The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OTE.DOC    xxxx   bytes  � This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_ID.DIZ  xx     bytes  � Desc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f you are using this quote generator you may want to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S THIS WILL PROBABLY BE OFFENSIVE TO SOMEONE.  There ar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language of the four letter variety, there are derogatory          quotes in here, there are quotes about drugs, there are qu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and dogs and how they are the only ones that li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taken from Animal Farm, Taken from the bible, there ar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written by a bunch of guys when they were stoned (about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), there are quotes that were written by a guy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tion for using drugs (just marijuana, don't worry, I'm ok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that are lame as hell, but hey if you don't like varie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is program somehow destroys you board, computer, house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y fault, this program has been tested on 2 board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ieved good reviews, it is not the authors fault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motional, physical, spiritual, and all forms of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is required to use this product, al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you must e-mail Sexecutioner and tell him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roduct. This is so that I know who is using it,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ven worth making new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not pay for the registered version in this vers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-mail registration is good for the full release of 0.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:  Sexecutioner [RuM, AiM, PRaWN, AR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:  Busta [RuM], Sexecutioner [ETC], Captain Fantasy [Asce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b Niggurath [Ascent], and Ecstasy Goose [Asc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that contributed quotes, 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the Underground Users and Don't Panic!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 site.  Greetz The Villain, Snyper, and The Son Of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1a - Program called adventura, with quotes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2b - Program called Randoli.  50 quotes,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3b - Random Quote! 100 quotes, tex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4b - RuM Quote.  150 quotes.  Asci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4  - RuM Quote.  166 quotes.  Asci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5b - RuM Quote.  166 quotes.  First an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5  - RuM Quote.  166 quotes.  Bug fixed in header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6b - RuM Quote.  200 quotes.  7 rand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6  - RuM Quote.  250 quotes.  Bug fixed in headers, rando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andom.  Old quotes changed.  Second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7b - RuM Quote.  250 quotes.  Headers centered, quotes i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around quotes, really offensive quotes chang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beta test version released in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7  - RuM Quote.  400 quotes.  More Headers, Mor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50 PEOPLE FROM AMBER, AND 100 FROM BLUE THUND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THE LAST VERSION, AND I DIDN'T GET ONE SINGLE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is YOU ARE REQUIRED! TO E-MAIL SEXECUTIO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aNet 306 @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eNet   306 @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net  306 @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aNet 1   @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oogeNet 1 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utland at 818.281.1773 runnin' ARiSE v1.00 (wwiv) 2.4 gigz, ad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a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