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    ����������  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��      ���    ��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�       ��    ��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 ��������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���     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�       ���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�����������       ��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gen Software Desig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Back Verification Syste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5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&amp; programmed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y And Disclaime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AS IS without any expressed or implied</w:t>
      </w:r>
    </w:p>
    <w:p>
      <w:pPr>
        <w:pStyle w:val="PreformattedText"/>
        <w:bidi w:val="0"/>
        <w:jc w:val="left"/>
        <w:rPr/>
      </w:pPr>
      <w:r>
        <w:rPr/>
        <w:t>warranties whatsoever. 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>offered. The author of this software cannot be held responsible for DIRECT,</w:t>
      </w:r>
    </w:p>
    <w:p>
      <w:pPr>
        <w:pStyle w:val="PreformattedText"/>
        <w:bidi w:val="0"/>
        <w:jc w:val="left"/>
        <w:rPr/>
      </w:pPr>
      <w:r>
        <w:rPr/>
        <w:t>INDIRECT  INCIDENTAL, CONSEQUENTIAL, or ANY OTHER damages due to your ability</w:t>
      </w:r>
    </w:p>
    <w:p>
      <w:pPr>
        <w:pStyle w:val="PreformattedText"/>
        <w:bidi w:val="0"/>
        <w:jc w:val="left"/>
        <w:rPr/>
      </w:pPr>
      <w:r>
        <w:rPr/>
        <w:t>or inability to use this software, even if the author has  been advised of</w:t>
      </w:r>
    </w:p>
    <w:p>
      <w:pPr>
        <w:pStyle w:val="PreformattedText"/>
        <w:bidi w:val="0"/>
        <w:jc w:val="left"/>
        <w:rPr/>
      </w:pPr>
      <w:r>
        <w:rPr/>
        <w:t>the possibility of such damages. The user assumes full responsibility for the</w:t>
      </w:r>
    </w:p>
    <w:p>
      <w:pPr>
        <w:pStyle w:val="PreformattedText"/>
        <w:bidi w:val="0"/>
        <w:jc w:val="left"/>
        <w:rPr/>
      </w:pPr>
      <w:r>
        <w:rPr/>
        <w:t>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bout Distributing CBV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may be distributed freely in its unmodified, self-extracting,</w:t>
      </w:r>
    </w:p>
    <w:p>
      <w:pPr>
        <w:pStyle w:val="PreformattedText"/>
        <w:bidi w:val="0"/>
        <w:jc w:val="left"/>
        <w:rPr/>
      </w:pPr>
      <w:r>
        <w:rPr/>
        <w:t>archived form.  For those systems that do not allow self-extracting uploads,</w:t>
      </w:r>
    </w:p>
    <w:p>
      <w:pPr>
        <w:pStyle w:val="PreformattedText"/>
        <w:bidi w:val="0"/>
        <w:jc w:val="left"/>
        <w:rPr/>
      </w:pPr>
      <w:r>
        <w:rPr/>
        <w:t>please archive the CBV self-extracting archive within another archive instead</w:t>
      </w:r>
    </w:p>
    <w:p>
      <w:pPr>
        <w:pStyle w:val="PreformattedText"/>
        <w:bidi w:val="0"/>
        <w:jc w:val="left"/>
        <w:rPr/>
      </w:pPr>
      <w:r>
        <w:rPr/>
        <w:t>of unarchiving and re-archiving the package for distribution.  This will help</w:t>
      </w:r>
    </w:p>
    <w:p>
      <w:pPr>
        <w:pStyle w:val="PreformattedText"/>
        <w:bidi w:val="0"/>
        <w:jc w:val="left"/>
        <w:rPr/>
      </w:pPr>
      <w:r>
        <w:rPr/>
        <w:t>ensure reliability of the program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cooperation.  Enjoy the 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ble Of Conten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is Archive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xactly Is CBV?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CBV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/Post-Processor Concept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Pre/Post-Processors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 Pre/Post-Processor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Previous Versions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CBV Files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f CBV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.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Code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D Prefix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 Path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 Path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ile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Attempts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L To CBV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L To CBV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Settings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SL (SL)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SL (DSL)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mptions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s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Flags (AR/DAR)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 and Flag Settings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User SL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SL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Password SL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 SL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Number SL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Number SL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Number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Address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IRQ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Command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Prefix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up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Init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ARRIER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IAL TONE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NG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Wait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Wait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al Pause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Attempts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d Numbers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Numbers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Exchanges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Password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Walk-through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New Numbers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LD Validations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After LD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Aborted User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Bad Password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After Callback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d Duplicates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Validate Duplicates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In User Note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Bad Numbers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Local Numbers With Area Codes And Exchanges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BV From The BBS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or systems using EXITINFO.BBS (Remote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)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or systems using DOOR.SYS (TriBBS). . . . . . . . . 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or WWIV BBS systems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/Post-Processors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BBS (RA v2.00+, ProBoard)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(TriBBS)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er Record Structures. . . . . . . . . . . . . . . .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-Mail Files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.MSG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.MSG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.MSG.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.MSG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.MSG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L.MSG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/ASCII Display Files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gram Display Files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-through Display Files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onsole Key Controls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Upgrade Keys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Bar Information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User To BBS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On User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-Screen Chat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. .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Configuration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Identification By Command-Line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Identification By Environment Variable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CBV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BBS Information . . . . .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Notes And Credits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Included In This Archiv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    .DOC ��� CBV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    .REG ��� CBV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    .HIS ��� CBV Program His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CFG  .EXE ��� CBV Configurati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    .EXE ��� CBV Mai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BAD# .DAT ��� Sample Bad Phone Number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1.EXE ��� Sample CBV External ANSI/ASCII Display Files 1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2.EXE ��� Sample CBV External ANSI/ASCII Display Files 2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.EXE ��� EXITINFO.BBS (RA v2.00+ Format) Pre/Post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_PPP.EXE ��� DOOR.SYS Pre/Post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_PPP.EXE ��� WWIV v4.20+ Pre/Post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_PPP.CFG ��� WWIV v4.20+ Pre/Post Processor Sample Confi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BV   .BAT ��� Sample R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CBV .BAT ��� Sample WWIV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4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Exactly Is CBV?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, otherwise known as Call Back Verification has become much the</w:t>
      </w:r>
    </w:p>
    <w:p>
      <w:pPr>
        <w:pStyle w:val="PreformattedText"/>
        <w:bidi w:val="0"/>
        <w:jc w:val="left"/>
        <w:rPr/>
      </w:pPr>
      <w:r>
        <w:rPr/>
        <w:t>standard for new user validation on Bulletin Boards around the globe.  The</w:t>
      </w:r>
    </w:p>
    <w:p>
      <w:pPr>
        <w:pStyle w:val="PreformattedText"/>
        <w:bidi w:val="0"/>
        <w:jc w:val="left"/>
        <w:rPr/>
      </w:pPr>
      <w:r>
        <w:rPr/>
        <w:t>concept comes with the idea that there must be a user on the other end of the</w:t>
      </w:r>
    </w:p>
    <w:p>
      <w:pPr>
        <w:pStyle w:val="PreformattedText"/>
        <w:bidi w:val="0"/>
        <w:jc w:val="left"/>
        <w:rPr/>
      </w:pPr>
      <w:r>
        <w:rPr/>
        <w:t>phone line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works by gathering the user's phone numbers (either data or voice),</w:t>
      </w:r>
    </w:p>
    <w:p>
      <w:pPr>
        <w:pStyle w:val="PreformattedText"/>
        <w:bidi w:val="0"/>
        <w:jc w:val="left"/>
        <w:rPr/>
      </w:pPr>
      <w:r>
        <w:rPr/>
        <w:t>and calls the user back at one of those numbers.  Upon modem connection, the</w:t>
      </w:r>
    </w:p>
    <w:p>
      <w:pPr>
        <w:pStyle w:val="PreformattedText"/>
        <w:bidi w:val="0"/>
        <w:jc w:val="left"/>
        <w:rPr/>
      </w:pPr>
      <w:r>
        <w:rPr/>
        <w:t>user is granted a higher security level because we now know that indeed,</w:t>
      </w:r>
    </w:p>
    <w:p>
      <w:pPr>
        <w:pStyle w:val="PreformattedText"/>
        <w:bidi w:val="0"/>
        <w:jc w:val="left"/>
        <w:rPr/>
      </w:pPr>
      <w:r>
        <w:rPr/>
        <w:t>someone is calling from the number specified, and are thus less likely to</w:t>
      </w:r>
    </w:p>
    <w:p>
      <w:pPr>
        <w:pStyle w:val="PreformattedText"/>
        <w:bidi w:val="0"/>
        <w:jc w:val="left"/>
        <w:rPr/>
      </w:pPr>
      <w:r>
        <w:rPr/>
        <w:t>wreck havoc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different Call Back Verifiers floating around in the BBS</w:t>
      </w:r>
    </w:p>
    <w:p>
      <w:pPr>
        <w:pStyle w:val="PreformattedText"/>
        <w:bidi w:val="0"/>
        <w:jc w:val="left"/>
        <w:rPr/>
      </w:pPr>
      <w:r>
        <w:rPr/>
        <w:t>world.  Very few of them are not cripple-ware, meaning that some features of</w:t>
      </w:r>
    </w:p>
    <w:p>
      <w:pPr>
        <w:pStyle w:val="PreformattedText"/>
        <w:bidi w:val="0"/>
        <w:jc w:val="left"/>
        <w:rPr/>
      </w:pPr>
      <w:r>
        <w:rPr/>
        <w:t>the program have been disabled until the sysop sends in the suggested</w:t>
      </w:r>
    </w:p>
    <w:p>
      <w:pPr>
        <w:pStyle w:val="PreformattedText"/>
        <w:bidi w:val="0"/>
        <w:jc w:val="left"/>
        <w:rPr/>
      </w:pPr>
      <w:r>
        <w:rPr/>
        <w:t>registration fee.  Datagen's CBV is NOT cripple-ware, and does not have any</w:t>
      </w:r>
    </w:p>
    <w:p>
      <w:pPr>
        <w:pStyle w:val="PreformattedText"/>
        <w:bidi w:val="0"/>
        <w:jc w:val="left"/>
        <w:rPr/>
      </w:pPr>
      <w:r>
        <w:rPr/>
        <w:t>"nag screens" or lengthy delays if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is documentation, display files may be referenced as CBV*.A??. </w:t>
      </w:r>
    </w:p>
    <w:p>
      <w:pPr>
        <w:pStyle w:val="PreformattedText"/>
        <w:bidi w:val="0"/>
        <w:jc w:val="left"/>
        <w:rPr/>
      </w:pPr>
      <w:r>
        <w:rPr/>
        <w:t>The A?? merely signifies that the file will either have an .ANS or an .ASC</w:t>
      </w:r>
    </w:p>
    <w:p>
      <w:pPr>
        <w:pStyle w:val="PreformattedText"/>
        <w:bidi w:val="0"/>
        <w:jc w:val="left"/>
        <w:rPr/>
      </w:pPr>
      <w:r>
        <w:rPr/>
        <w:t>extension.  Files ending with ANS are displayed to ANSI (color) user's, while</w:t>
      </w:r>
    </w:p>
    <w:p>
      <w:pPr>
        <w:pStyle w:val="PreformattedText"/>
        <w:bidi w:val="0"/>
        <w:jc w:val="left"/>
        <w:rPr/>
      </w:pPr>
      <w:r>
        <w:rPr/>
        <w:t>files ending in ASC are displayed to non-ANSI us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eatures Of CBV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list of general features that Datagen Software Designs' Call</w:t>
      </w:r>
    </w:p>
    <w:p>
      <w:pPr>
        <w:pStyle w:val="PreformattedText"/>
        <w:bidi w:val="0"/>
        <w:jc w:val="left"/>
        <w:rPr/>
      </w:pPr>
      <w:r>
        <w:rPr/>
        <w:t>Back Verification System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Will work with ALL BBS systems given that a pre/post-processor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system.  Direct support for systems that util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BBS file for external programs (Remote Access, ProBoar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write and read from the DOOR.SYS dropfile (TriBBS), and WW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with the package, but support for any other softwar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by simply adding a pre/post-processor for that BBS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OTALLY configurable look.  Repeat - TOTALLY  (No nasty neon Colors! 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reens used by the program are external in ANSI and ASCII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xt colors can be configured to go with display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ulti-node cap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ulti-configuration capable, allow you to define different mode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s, different setups for different nodes, different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different n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ultiple local area-code support.  Up to 25 local area cod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ptional LD Validation Cap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ptional Define LD Calling Hours.  Define LD callbacks to only be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ertain times of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isplay LD Calls On Specific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ptional Hang-up on LD Callers after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ptional capability to define all local exchanges for each area code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600 exchanges may be defined for each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ive (5) different upgrade security level setting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ular validat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ular long distanc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borted callb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lbacks where number is a "Bad Nu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allbacks where a number is dupl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is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 "Bad Phone Number" Control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hecking of duplicate numbers/valid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Auto Validate Duplicate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ysop quick validation keys to bypass the callback and assig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pre-defined security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ecure password checking using CRC32 with RA v2.00+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port for modifying restrictions and exemptions with WWIV v4.20+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Hang up on users that abort the call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Hang up on users that enter an incorrect password too many ti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Hang up on users after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ability to write a text file for import as e-mail to the user up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or successful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Voice pickup detection (modem supporting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all-Collision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nfigurable results codes and modem command 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odem response window that displays responses from modem during call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apability for definition of non-standard com ports and IRQ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ser Friendl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ptional capability to allow user to enter a number not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Walk-through tutorial on the call-back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n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Friendl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LOG capab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*NOT* Crippleware.  All said features are fully func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upport for both modified and unmodified userrecs with WWIV BBS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toring of the validated number in the user's note/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/post-processor supporting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DOS Shell (with memory swap to EMS or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Split-Screen and regular chat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unction Keys To Do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user to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up on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both of the above, AND lock the user from the system by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hone numbers to the BAD Number file and setting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ck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sysops read through this documentation in its</w:t>
      </w:r>
    </w:p>
    <w:p>
      <w:pPr>
        <w:pStyle w:val="PreformattedText"/>
        <w:bidi w:val="0"/>
        <w:jc w:val="left"/>
        <w:rPr/>
      </w:pPr>
      <w:r>
        <w:rPr/>
        <w:t>entirety.  However, we realize the length of the documentation exceeds 50</w:t>
      </w:r>
    </w:p>
    <w:p>
      <w:pPr>
        <w:pStyle w:val="PreformattedText"/>
        <w:bidi w:val="0"/>
        <w:jc w:val="left"/>
        <w:rPr/>
      </w:pPr>
      <w:r>
        <w:rPr/>
        <w:t xml:space="preserve">pages, and some elements of the software may not need in depth explanations. </w:t>
      </w:r>
    </w:p>
    <w:p>
      <w:pPr>
        <w:pStyle w:val="PreformattedText"/>
        <w:bidi w:val="0"/>
        <w:jc w:val="left"/>
        <w:rPr/>
      </w:pPr>
      <w:r>
        <w:rPr/>
        <w:t>This is why we have included a step-by-step quick installation guide.  Refer</w:t>
      </w:r>
    </w:p>
    <w:p>
      <w:pPr>
        <w:pStyle w:val="PreformattedText"/>
        <w:bidi w:val="0"/>
        <w:jc w:val="left"/>
        <w:rPr/>
      </w:pPr>
      <w:r>
        <w:rPr/>
        <w:t>to the complete documentation for a more thorough explanatio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a previous version of CBV, please refer to the</w:t>
      </w:r>
    </w:p>
    <w:p>
      <w:pPr>
        <w:pStyle w:val="PreformattedText"/>
        <w:bidi w:val="0"/>
        <w:jc w:val="left"/>
        <w:rPr/>
      </w:pPr>
      <w:r>
        <w:rPr/>
        <w:t>section on upgrading rather than this quick installation section.  It is</w:t>
      </w:r>
    </w:p>
    <w:p>
      <w:pPr>
        <w:pStyle w:val="PreformattedText"/>
        <w:bidi w:val="0"/>
        <w:jc w:val="left"/>
        <w:rPr/>
      </w:pPr>
      <w:r>
        <w:rPr/>
        <w:t>assumed that you already have an average knowledge of DOS and experience in</w:t>
      </w:r>
    </w:p>
    <w:p>
      <w:pPr>
        <w:pStyle w:val="PreformattedText"/>
        <w:bidi w:val="0"/>
        <w:jc w:val="left"/>
        <w:rPr/>
      </w:pPr>
      <w:r>
        <w:rPr/>
        <w:t>setting up BBS utilities in general during this 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Unarchive the main archive files into a separate directory off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n BBS system directory.  We suggest a directory named "CBV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thing similar such as C:\BBS\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Unarchive a display file archive (DISPLAY1.EXE or DISPLAY2.EXE)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directory off of the directory you placed the CBV files 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xample directory in step number one is used,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this directory C:\BBS\CBV\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Run the configuration program (CBVCFG.EXE), and modify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rea codes, and the location of the display files. 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tems as you see fit.  Most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IV sysops should also modify the WWIV_PPP.CFG file with a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.  Instructions for the configuration file are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ple configuration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Create a batch file to call CBV from your BBS.  Follow the out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ample batch file below.  As shown, be sure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Pre/Post-Processor for your BBS software before AN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_PPP -R C:\BBS C:\BBS\CB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 C:\BBS\DOOR.SYS C:\BBS\CBV\CBV.CFG C:\BBS\CB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_PPP -W C:\BBS C:\BBS\CBV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 for all BBS types will most likely be identical a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Pre/Post-Processor program you execute before an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CBV program.  Select the Pre/Post-Processor that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Modify your BBS to call the batch file.  For WWIV sysops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that you setup your BBS to shrink when calling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e/Post-Processor Concep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veloping Datagen's Call Back Verification System, we wanted to</w:t>
      </w:r>
    </w:p>
    <w:p>
      <w:pPr>
        <w:pStyle w:val="PreformattedText"/>
        <w:bidi w:val="0"/>
        <w:jc w:val="left"/>
        <w:rPr/>
      </w:pPr>
      <w:r>
        <w:rPr/>
        <w:t>make sure that ALL sysops could benefit from its features, capabilities,</w:t>
      </w:r>
    </w:p>
    <w:p>
      <w:pPr>
        <w:pStyle w:val="PreformattedText"/>
        <w:bidi w:val="0"/>
        <w:jc w:val="left"/>
        <w:rPr/>
      </w:pPr>
      <w:r>
        <w:rPr/>
        <w:t>configurability, and low registration fee.  This posed quite a problem due to</w:t>
      </w:r>
    </w:p>
    <w:p>
      <w:pPr>
        <w:pStyle w:val="PreformattedText"/>
        <w:bidi w:val="0"/>
        <w:jc w:val="left"/>
        <w:rPr/>
      </w:pPr>
      <w:r>
        <w:rPr/>
        <w:t>the lack of similarities between BBS types and their format for storing user</w:t>
      </w:r>
    </w:p>
    <w:p>
      <w:pPr>
        <w:pStyle w:val="PreformattedText"/>
        <w:bidi w:val="0"/>
        <w:jc w:val="left"/>
        <w:rPr/>
      </w:pPr>
      <w:r>
        <w:rPr/>
        <w:t>records and information.  It was ascertained that most BBS softwares have the</w:t>
      </w:r>
    </w:p>
    <w:p>
      <w:pPr>
        <w:pStyle w:val="PreformattedText"/>
        <w:bidi w:val="0"/>
        <w:jc w:val="left"/>
        <w:rPr/>
      </w:pPr>
      <w:r>
        <w:rPr/>
        <w:t>following information for all users on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ame and/or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oic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l the basic information needed in order to successfully control</w:t>
      </w:r>
    </w:p>
    <w:p>
      <w:pPr>
        <w:pStyle w:val="PreformattedText"/>
        <w:bidi w:val="0"/>
        <w:jc w:val="left"/>
        <w:rPr/>
      </w:pPr>
      <w:r>
        <w:rPr/>
        <w:t>a user's security.  However, for this minute amount of information, one would</w:t>
      </w:r>
    </w:p>
    <w:p>
      <w:pPr>
        <w:pStyle w:val="PreformattedText"/>
        <w:bidi w:val="0"/>
        <w:jc w:val="left"/>
        <w:rPr/>
      </w:pPr>
      <w:r>
        <w:rPr/>
        <w:t>need to know the structure of each and every BBS software package to directly</w:t>
      </w:r>
    </w:p>
    <w:p>
      <w:pPr>
        <w:pStyle w:val="PreformattedText"/>
        <w:bidi w:val="0"/>
        <w:jc w:val="left"/>
        <w:rPr/>
      </w:pPr>
      <w:r>
        <w:rPr/>
        <w:t>support them from within the CB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itself seems quite outlandish, and the actual technical means</w:t>
      </w:r>
    </w:p>
    <w:p>
      <w:pPr>
        <w:pStyle w:val="PreformattedText"/>
        <w:bidi w:val="0"/>
        <w:jc w:val="left"/>
        <w:rPr/>
      </w:pPr>
      <w:r>
        <w:rPr/>
        <w:t>of doing so would increase program size and memory requirements, while at the</w:t>
      </w:r>
    </w:p>
    <w:p>
      <w:pPr>
        <w:pStyle w:val="PreformattedText"/>
        <w:bidi w:val="0"/>
        <w:jc w:val="left"/>
        <w:rPr/>
      </w:pPr>
      <w:r>
        <w:rPr/>
        <w:t>same time decreasing efficiency, speed, and ease of configuration.</w:t>
      </w:r>
    </w:p>
    <w:p>
      <w:pPr>
        <w:pStyle w:val="PreformattedText"/>
        <w:bidi w:val="0"/>
        <w:jc w:val="left"/>
        <w:rPr/>
      </w:pPr>
      <w:r>
        <w:rPr/>
        <w:t>Therefore, we developed a system of acquiring that information without</w:t>
      </w:r>
    </w:p>
    <w:p>
      <w:pPr>
        <w:pStyle w:val="PreformattedText"/>
        <w:bidi w:val="0"/>
        <w:jc w:val="left"/>
        <w:rPr/>
      </w:pPr>
      <w:r>
        <w:rPr/>
        <w:t>the actual CBV program needing to support ANY of the BBS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cept works on the idea similar to BBS door dropfiles, as in the</w:t>
      </w:r>
    </w:p>
    <w:p>
      <w:pPr>
        <w:pStyle w:val="PreformattedText"/>
        <w:bidi w:val="0"/>
        <w:jc w:val="left"/>
        <w:rPr/>
      </w:pPr>
      <w:r>
        <w:rPr/>
        <w:t>popular DOOR.SYS.  CBV manages its own "drop file" to keep track of a</w:t>
      </w:r>
    </w:p>
    <w:p>
      <w:pPr>
        <w:pStyle w:val="PreformattedText"/>
        <w:bidi w:val="0"/>
        <w:jc w:val="left"/>
        <w:rPr/>
      </w:pPr>
      <w:r>
        <w:rPr/>
        <w:t>particular user's security level, thus eliminating the need to know any other</w:t>
      </w:r>
    </w:p>
    <w:p>
      <w:pPr>
        <w:pStyle w:val="PreformattedText"/>
        <w:bidi w:val="0"/>
        <w:jc w:val="left"/>
        <w:rPr/>
      </w:pPr>
      <w:r>
        <w:rPr/>
        <w:t>structures but its own.  This drop file is stored in a plain text-file format</w:t>
      </w:r>
    </w:p>
    <w:p>
      <w:pPr>
        <w:pStyle w:val="PreformattedText"/>
        <w:bidi w:val="0"/>
        <w:jc w:val="left"/>
        <w:rPr/>
      </w:pPr>
      <w:r>
        <w:rPr/>
        <w:t>under the filename of CBV_PPP.DAT.  Its format is outlined below, and is</w:t>
      </w:r>
    </w:p>
    <w:p>
      <w:pPr>
        <w:pStyle w:val="PreformattedText"/>
        <w:bidi w:val="0"/>
        <w:jc w:val="left"/>
        <w:rPr/>
      </w:pPr>
      <w:r>
        <w:rPr/>
        <w:t>described further in the section concerning development of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Rea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Handle (Real Name If No 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Text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ssword CRC32 Value Instead Of Text? (1 = Yes, 0 = 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assword CRC32 Value (If suppor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Voic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Exemption (0 - 2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Download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Note/Sysop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is "drop file" allows us to write programs that read a</w:t>
      </w:r>
    </w:p>
    <w:p>
      <w:pPr>
        <w:pStyle w:val="PreformattedText"/>
        <w:bidi w:val="0"/>
        <w:jc w:val="left"/>
        <w:rPr/>
      </w:pPr>
      <w:r>
        <w:rPr/>
        <w:t>user's information directly from the BBS data files, and write the "drop</w:t>
      </w:r>
    </w:p>
    <w:p>
      <w:pPr>
        <w:pStyle w:val="PreformattedText"/>
        <w:bidi w:val="0"/>
        <w:jc w:val="left"/>
        <w:rPr/>
      </w:pPr>
      <w:r>
        <w:rPr/>
        <w:t>file" that CBV needs before CBV is ran.  After CBV is ran, this same program</w:t>
      </w:r>
    </w:p>
    <w:p>
      <w:pPr>
        <w:pStyle w:val="PreformattedText"/>
        <w:bidi w:val="0"/>
        <w:jc w:val="left"/>
        <w:rPr/>
      </w:pPr>
      <w:r>
        <w:rPr/>
        <w:t>(or another program if need be), reads CBV's "drop file", and writes the</w:t>
      </w:r>
    </w:p>
    <w:p>
      <w:pPr>
        <w:pStyle w:val="PreformattedText"/>
        <w:bidi w:val="0"/>
        <w:jc w:val="left"/>
        <w:rPr/>
      </w:pPr>
      <w:r>
        <w:rPr/>
        <w:t>user's new information to the BBS data files.  Now, all that is needed to</w:t>
      </w:r>
    </w:p>
    <w:p>
      <w:pPr>
        <w:pStyle w:val="PreformattedText"/>
        <w:bidi w:val="0"/>
        <w:jc w:val="left"/>
        <w:rPr/>
      </w:pPr>
      <w:r>
        <w:rPr/>
        <w:t>support a particular BBS software is what we've come to call a Pre/Post-</w:t>
      </w:r>
    </w:p>
    <w:p>
      <w:pPr>
        <w:pStyle w:val="PreformattedText"/>
        <w:bidi w:val="0"/>
        <w:jc w:val="left"/>
        <w:rPr/>
      </w:pPr>
      <w:r>
        <w:rPr/>
        <w:t>Processor; a program that pre-processes and post-processes the user's</w:t>
      </w:r>
    </w:p>
    <w:p>
      <w:pPr>
        <w:pStyle w:val="PreformattedText"/>
        <w:bidi w:val="0"/>
        <w:jc w:val="left"/>
        <w:rPr/>
      </w:pPr>
      <w:r>
        <w:rPr/>
        <w:t>information to/from CBV's built-i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is still in itself its own program.  There is no need to update the</w:t>
      </w:r>
    </w:p>
    <w:p>
      <w:pPr>
        <w:pStyle w:val="PreformattedText"/>
        <w:bidi w:val="0"/>
        <w:jc w:val="left"/>
        <w:rPr/>
      </w:pPr>
      <w:r>
        <w:rPr/>
        <w:t>whole software package when new BBS softwares are developed, nor when a</w:t>
      </w:r>
    </w:p>
    <w:p>
      <w:pPr>
        <w:pStyle w:val="PreformattedText"/>
        <w:bidi w:val="0"/>
        <w:jc w:val="left"/>
        <w:rPr/>
      </w:pPr>
      <w:r>
        <w:rPr/>
        <w:t>particular BBS package updates and changes its user structure.  Only the</w:t>
      </w:r>
    </w:p>
    <w:p>
      <w:pPr>
        <w:pStyle w:val="PreformattedText"/>
        <w:bidi w:val="0"/>
        <w:jc w:val="left"/>
        <w:rPr/>
      </w:pPr>
      <w:r>
        <w:rPr/>
        <w:t>pre/post-processor program needs to be changed, and with an average kilobyte</w:t>
      </w:r>
    </w:p>
    <w:p>
      <w:pPr>
        <w:pStyle w:val="PreformattedText"/>
        <w:bidi w:val="0"/>
        <w:jc w:val="left"/>
        <w:rPr/>
      </w:pPr>
      <w:r>
        <w:rPr/>
        <w:t>size of under 10k, this is no major feat compared to the near 100k of the CBV</w:t>
      </w:r>
    </w:p>
    <w:p>
      <w:pPr>
        <w:pStyle w:val="PreformattedText"/>
        <w:bidi w:val="0"/>
        <w:jc w:val="left"/>
        <w:rPr/>
      </w:pP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ing Pre/Post-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omes with three Pre/Post-Processor packages in the distribution</w:t>
      </w:r>
    </w:p>
    <w:p>
      <w:pPr>
        <w:pStyle w:val="PreformattedText"/>
        <w:bidi w:val="0"/>
        <w:jc w:val="left"/>
        <w:rPr/>
      </w:pPr>
      <w:r>
        <w:rPr/>
        <w:t>archive.  Addition processors will become available as they are developed</w:t>
      </w:r>
    </w:p>
    <w:p>
      <w:pPr>
        <w:pStyle w:val="PreformattedText"/>
        <w:bidi w:val="0"/>
        <w:jc w:val="left"/>
        <w:rPr/>
      </w:pPr>
      <w:r>
        <w:rPr/>
        <w:t>and/or discovered.  The processors included will pre and post-processes the</w:t>
      </w:r>
    </w:p>
    <w:p>
      <w:pPr>
        <w:pStyle w:val="PreformattedText"/>
        <w:bidi w:val="0"/>
        <w:jc w:val="left"/>
        <w:rPr/>
      </w:pPr>
      <w:r>
        <w:rPr/>
        <w:t>CBV "drop file"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Any BBS system that utilizes the EXITINFO.BBS file during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ternal programs, such as Remote Access v2.00+ soft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oftware MUST re-read this file upon return and make chan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information if any were made.  (EXIT_PPP.EXE) 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software packages that utilize this method ar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QuickBBS, and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Any BBS software that directly utilizes the DOOR.SYS dropfile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a means for keeping track of user information, such as TriBB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software must write this drop file before execut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, and then read the file upon return to see i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were made to the users information.  (DOOR_PPP.EXE)  Ag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BS is an example BBS software package that works well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WWIV BBS software v4.20+.  Due to the non-standardization of WWIV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equires its own special Pre/Post-Processor.  Modifi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structures are also supported with the WWIV Pre/P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via an offset configuration file.  The WWIV Pre/P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 reads from and writes to the BBS user database direct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WIV_PP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ho wish to develop their own Pre/Post-Processor are encouraged to</w:t>
      </w:r>
    </w:p>
    <w:p>
      <w:pPr>
        <w:pStyle w:val="PreformattedText"/>
        <w:bidi w:val="0"/>
        <w:jc w:val="left"/>
        <w:rPr/>
      </w:pPr>
      <w:r>
        <w:rPr/>
        <w:t>do so.  Those sysops who do develop a Pre/Post-Processor for their BBS</w:t>
      </w:r>
    </w:p>
    <w:p>
      <w:pPr>
        <w:pStyle w:val="PreformattedText"/>
        <w:bidi w:val="0"/>
        <w:jc w:val="left"/>
        <w:rPr/>
      </w:pPr>
      <w:r>
        <w:rPr/>
        <w:t>software are also encouraged to send a working copy to Datagen Software</w:t>
      </w:r>
    </w:p>
    <w:p>
      <w:pPr>
        <w:pStyle w:val="PreformattedText"/>
        <w:bidi w:val="0"/>
        <w:jc w:val="left"/>
        <w:rPr/>
      </w:pPr>
      <w:r>
        <w:rPr/>
        <w:t>Designs to make available for all users of DSD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A Pre/Post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ysops who wish to have a processor for their software, but are</w:t>
      </w:r>
    </w:p>
    <w:p>
      <w:pPr>
        <w:pStyle w:val="PreformattedText"/>
        <w:bidi w:val="0"/>
        <w:jc w:val="left"/>
        <w:rPr/>
      </w:pPr>
      <w:r>
        <w:rPr/>
        <w:t>however unable to develop one themselves are encouraged to submit a request</w:t>
      </w:r>
    </w:p>
    <w:p>
      <w:pPr>
        <w:pStyle w:val="PreformattedText"/>
        <w:bidi w:val="0"/>
        <w:jc w:val="left"/>
        <w:rPr/>
      </w:pPr>
      <w:r>
        <w:rPr/>
        <w:t>to Datagen Software Designs at any one of John Dailey's e-mail addresses, or</w:t>
      </w:r>
    </w:p>
    <w:p>
      <w:pPr>
        <w:pStyle w:val="PreformattedText"/>
        <w:bidi w:val="0"/>
        <w:jc w:val="left"/>
        <w:rPr/>
      </w:pPr>
      <w:r>
        <w:rPr/>
        <w:t>DSD's post-office address.  Before actually submitting a request, please be</w:t>
      </w:r>
    </w:p>
    <w:p>
      <w:pPr>
        <w:pStyle w:val="PreformattedText"/>
        <w:bidi w:val="0"/>
        <w:jc w:val="left"/>
        <w:rPr/>
      </w:pPr>
      <w:r>
        <w:rPr/>
        <w:t>sure that one of the already included Pre/Post-Processors WILL NOT work with</w:t>
      </w:r>
    </w:p>
    <w:p>
      <w:pPr>
        <w:pStyle w:val="PreformattedText"/>
        <w:bidi w:val="0"/>
        <w:jc w:val="left"/>
        <w:rPr/>
      </w:pPr>
      <w:r>
        <w:rPr/>
        <w:t>your BBS Software.  After this fact has been determined, feel free to submit</w:t>
      </w:r>
    </w:p>
    <w:p>
      <w:pPr>
        <w:pStyle w:val="PreformattedText"/>
        <w:bidi w:val="0"/>
        <w:jc w:val="left"/>
        <w:rPr/>
      </w:pPr>
      <w:r>
        <w:rPr/>
        <w:t>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who do submit a request should also enclose with their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A complete copy of the programmer's user record structures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ackage.  This text file is usually outlined i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's documentation, or as a separate text file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.BBS.  In this documentation will be a list of the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ir sizes that are stored for each user.  User variab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such as the user's name, user's handle, date of first c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iz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A sample, dummy user database as created by his/her BBS software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) for testing of the Pre/Post-Processor during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will be processed and completed as soon as possible.  Requestors</w:t>
      </w:r>
    </w:p>
    <w:p>
      <w:pPr>
        <w:pStyle w:val="PreformattedText"/>
        <w:bidi w:val="0"/>
        <w:jc w:val="left"/>
        <w:rPr/>
      </w:pPr>
      <w:r>
        <w:rPr/>
        <w:t>should allow at least two weeks before inquiring as to the status of their</w:t>
      </w:r>
    </w:p>
    <w:p>
      <w:pPr>
        <w:pStyle w:val="PreformattedText"/>
        <w:bidi w:val="0"/>
        <w:jc w:val="left"/>
        <w:rPr/>
      </w:pPr>
      <w:r>
        <w:rPr/>
        <w:t>request.  Requestors are encouraged to test out the particular Pre/Post-</w:t>
      </w:r>
    </w:p>
    <w:p>
      <w:pPr>
        <w:pStyle w:val="PreformattedText"/>
        <w:bidi w:val="0"/>
        <w:jc w:val="left"/>
        <w:rPr/>
      </w:pPr>
      <w:r>
        <w:rPr/>
        <w:t>Processor for some time before distrib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grading From Previous Version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any version lower than 1.1 will require a total</w:t>
      </w:r>
    </w:p>
    <w:p>
      <w:pPr>
        <w:pStyle w:val="PreformattedText"/>
        <w:bidi w:val="0"/>
        <w:jc w:val="left"/>
        <w:rPr/>
      </w:pPr>
      <w:r>
        <w:rPr/>
        <w:t>replacement of executable files and configuration files.  If you are</w:t>
      </w:r>
    </w:p>
    <w:p>
      <w:pPr>
        <w:pStyle w:val="PreformattedText"/>
        <w:bidi w:val="0"/>
        <w:jc w:val="left"/>
        <w:rPr/>
      </w:pPr>
      <w:r>
        <w:rPr/>
        <w:t>upgrading from a version 1.0, 1.0� or 1.1�, it is suggested that you do a</w:t>
      </w:r>
    </w:p>
    <w:p>
      <w:pPr>
        <w:pStyle w:val="PreformattedText"/>
        <w:bidi w:val="0"/>
        <w:jc w:val="left"/>
        <w:rPr/>
      </w:pPr>
      <w:r>
        <w:rPr/>
        <w:t>total re-install of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1.1 to 1.2 requires no major tasks.  Follow these few</w:t>
      </w:r>
    </w:p>
    <w:p>
      <w:pPr>
        <w:pStyle w:val="PreformattedText"/>
        <w:bidi w:val="0"/>
        <w:jc w:val="left"/>
        <w:rPr/>
      </w:pPr>
      <w:r>
        <w:rPr/>
        <w:t>simple step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Replace all your current executable with the new 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1.2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If you're using the standard display files, replace the old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pecify the old version number with the new ones from the 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Run the new CBVCFG.EXE configuration program.  CBVCF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notice your old configuration and upgrad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Modify your local area codes and calling exchang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ormat.  If you have defined exchanges, it is easiest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hange data file (CBVEXCH.DAT) from your old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parate each group of numbers for each area code by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and add their specific area codes to the top of each lis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ompleting this, rename the file to CBVAREA.DAT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d area codes 407, 305, and 904 local to you, and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configured in CBVEXCH.DA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irst four were local to 407, the next two local to 305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wo local to the 904 area code, you would modify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all other options are configured to your specifications, and</w:t>
      </w:r>
    </w:p>
    <w:p>
      <w:pPr>
        <w:pStyle w:val="PreformattedText"/>
        <w:bidi w:val="0"/>
        <w:jc w:val="left"/>
        <w:rPr/>
      </w:pPr>
      <w:r>
        <w:rPr/>
        <w:t>your upgrad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ation Of CBV Fil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CBV for the first time is fairly simple.  Follow the few</w:t>
      </w:r>
    </w:p>
    <w:p>
      <w:pPr>
        <w:pStyle w:val="PreformattedText"/>
        <w:bidi w:val="0"/>
        <w:jc w:val="left"/>
        <w:rPr/>
      </w:pPr>
      <w:r>
        <w:rPr/>
        <w:t>steps outlined in this documentation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reate a directory off of your main BBS directory that will store</w:t>
      </w:r>
    </w:p>
    <w:p>
      <w:pPr>
        <w:pStyle w:val="PreformattedText"/>
        <w:bidi w:val="0"/>
        <w:jc w:val="left"/>
        <w:rPr/>
      </w:pPr>
      <w:r>
        <w:rPr/>
        <w:t>CBV's files.  Because there are quite a few files in the CBV archive, it is</w:t>
      </w:r>
    </w:p>
    <w:p>
      <w:pPr>
        <w:pStyle w:val="PreformattedText"/>
        <w:bidi w:val="0"/>
        <w:jc w:val="left"/>
        <w:rPr/>
      </w:pPr>
      <w:r>
        <w:rPr/>
        <w:t>a wise idea to store them by themselves and keep your BBS directory</w:t>
      </w:r>
    </w:p>
    <w:p>
      <w:pPr>
        <w:pStyle w:val="PreformattedText"/>
        <w:bidi w:val="0"/>
        <w:jc w:val="left"/>
        <w:rPr/>
      </w:pPr>
      <w:r>
        <w:rPr/>
        <w:t>uncluttered.  In the following setup examples, we assume that your main BBS</w:t>
      </w:r>
    </w:p>
    <w:p>
      <w:pPr>
        <w:pStyle w:val="PreformattedText"/>
        <w:bidi w:val="0"/>
        <w:jc w:val="left"/>
        <w:rPr/>
      </w:pPr>
      <w:r>
        <w:rPr/>
        <w:t xml:space="preserve">directory is C:\BBS and that you are installing the CBV files in C:\BBS\CBV. </w:t>
      </w:r>
    </w:p>
    <w:p>
      <w:pPr>
        <w:pStyle w:val="PreformattedText"/>
        <w:bidi w:val="0"/>
        <w:jc w:val="left"/>
        <w:rPr/>
      </w:pPr>
      <w:r>
        <w:rPr/>
        <w:t>The following DOS commands accomplish this t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CB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unarchive or move the CBV package into this newly created</w:t>
      </w:r>
    </w:p>
    <w:p>
      <w:pPr>
        <w:pStyle w:val="PreformattedText"/>
        <w:bidi w:val="0"/>
        <w:jc w:val="left"/>
        <w:rPr/>
      </w:pPr>
      <w:r>
        <w:rPr/>
        <w:t>directory.  Do this by first moving into the subdirectory you've created, and</w:t>
      </w:r>
    </w:p>
    <w:p>
      <w:pPr>
        <w:pStyle w:val="PreformattedText"/>
        <w:bidi w:val="0"/>
        <w:jc w:val="left"/>
        <w:rPr/>
      </w:pPr>
      <w:r>
        <w:rPr/>
        <w:t>run this self-extracting archive.  The following commands will accomplish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th to CBV archive&gt;\CBVV1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f the archive is already in your CBV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V1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CBV's screens are external, and because there are a large number</w:t>
      </w:r>
    </w:p>
    <w:p>
      <w:pPr>
        <w:pStyle w:val="PreformattedText"/>
        <w:bidi w:val="0"/>
        <w:jc w:val="left"/>
        <w:rPr/>
      </w:pPr>
      <w:r>
        <w:rPr/>
        <w:t>of them, it is advised that you should place these display files in their own</w:t>
      </w:r>
    </w:p>
    <w:p>
      <w:pPr>
        <w:pStyle w:val="PreformattedText"/>
        <w:bidi w:val="0"/>
        <w:jc w:val="left"/>
        <w:rPr/>
      </w:pPr>
      <w:r>
        <w:rPr/>
        <w:t>directory as well.  Throughout this documentation, display files are assumed</w:t>
      </w:r>
    </w:p>
    <w:p>
      <w:pPr>
        <w:pStyle w:val="PreformattedText"/>
        <w:bidi w:val="0"/>
        <w:jc w:val="left"/>
        <w:rPr/>
      </w:pPr>
      <w:r>
        <w:rPr/>
        <w:t>to be located in C:\BBS\CBV\DISPLAY.  The following commands install the</w:t>
      </w:r>
    </w:p>
    <w:p>
      <w:pPr>
        <w:pStyle w:val="PreformattedText"/>
        <w:bidi w:val="0"/>
        <w:jc w:val="left"/>
        <w:rPr/>
      </w:pPr>
      <w:r>
        <w:rPr/>
        <w:t>display screens in 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\DISPLAY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f you wish to use the second group of display files, substit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abov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\DISPLAY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ifferent display file groups are included with the distribution</w:t>
      </w:r>
    </w:p>
    <w:p>
      <w:pPr>
        <w:pStyle w:val="PreformattedText"/>
        <w:bidi w:val="0"/>
        <w:jc w:val="left"/>
        <w:rPr/>
      </w:pPr>
      <w:r>
        <w:rPr/>
        <w:t>archive of DSD CBV.  Be sure to specify if you would like to use DISPLAY1.EXE</w:t>
      </w:r>
    </w:p>
    <w:p>
      <w:pPr>
        <w:pStyle w:val="PreformattedText"/>
        <w:bidi w:val="0"/>
        <w:jc w:val="left"/>
        <w:rPr/>
      </w:pPr>
      <w:r>
        <w:rPr/>
        <w:t>or DISPLAY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iles for CBV have now been installed, however, before you are</w:t>
      </w:r>
    </w:p>
    <w:p>
      <w:pPr>
        <w:pStyle w:val="PreformattedText"/>
        <w:bidi w:val="0"/>
        <w:jc w:val="left"/>
        <w:rPr/>
      </w:pPr>
      <w:r>
        <w:rPr/>
        <w:t>able to run the software package, you will need to configure it for your</w:t>
      </w:r>
    </w:p>
    <w:p>
      <w:pPr>
        <w:pStyle w:val="PreformattedText"/>
        <w:bidi w:val="0"/>
        <w:jc w:val="left"/>
        <w:rPr/>
      </w:pPr>
      <w:r>
        <w:rPr/>
        <w:t>system as outl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figuration of CBV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in installing CBV is to configure the software to your</w:t>
      </w:r>
    </w:p>
    <w:p>
      <w:pPr>
        <w:pStyle w:val="PreformattedText"/>
        <w:bidi w:val="0"/>
        <w:jc w:val="left"/>
        <w:rPr/>
      </w:pPr>
      <w:r>
        <w:rPr/>
        <w:t>specific needs.  By using the included configuration software (CBVCFG.EXE),</w:t>
      </w:r>
    </w:p>
    <w:p>
      <w:pPr>
        <w:pStyle w:val="PreformattedText"/>
        <w:bidi w:val="0"/>
        <w:jc w:val="left"/>
        <w:rPr/>
      </w:pPr>
      <w:r>
        <w:rPr/>
        <w:t xml:space="preserve">you can configure nearly all aspects of the Call Back Verification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configuration software, move to CBV's directory, and type</w:t>
      </w:r>
    </w:p>
    <w:p>
      <w:pPr>
        <w:pStyle w:val="PreformattedText"/>
        <w:bidi w:val="0"/>
        <w:jc w:val="left"/>
        <w:rPr/>
      </w:pPr>
      <w:r>
        <w:rPr/>
        <w:t>CBVCFG, followed by the enter key, at the DOS prompt.  If you wish to specify</w:t>
      </w:r>
    </w:p>
    <w:p>
      <w:pPr>
        <w:pStyle w:val="PreformattedText"/>
        <w:bidi w:val="0"/>
        <w:jc w:val="left"/>
        <w:rPr/>
      </w:pPr>
      <w:r>
        <w:rPr/>
        <w:t>a filename for the configuration file, you may do so on the command line</w:t>
      </w:r>
    </w:p>
    <w:p>
      <w:pPr>
        <w:pStyle w:val="PreformattedText"/>
        <w:bidi w:val="0"/>
        <w:jc w:val="left"/>
        <w:rPr/>
      </w:pPr>
      <w:r>
        <w:rPr/>
        <w:t>he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CFG.EX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CFG.EXE NODE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CBVCFG will assume the configuration file is to be read from</w:t>
      </w:r>
    </w:p>
    <w:p>
      <w:pPr>
        <w:pStyle w:val="PreformattedText"/>
        <w:bidi w:val="0"/>
        <w:jc w:val="left"/>
        <w:rPr/>
      </w:pPr>
      <w:r>
        <w:rPr/>
        <w:t xml:space="preserve">and written to as CBV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highlight bar to the menu item you wish to modify/access and</w:t>
      </w:r>
    </w:p>
    <w:p>
      <w:pPr>
        <w:pStyle w:val="PreformattedText"/>
        <w:bidi w:val="0"/>
        <w:jc w:val="left"/>
        <w:rPr/>
      </w:pPr>
      <w:r>
        <w:rPr/>
        <w:t>press the enter key.  When you have made all necessary changes, you may save</w:t>
      </w:r>
    </w:p>
    <w:p>
      <w:pPr>
        <w:pStyle w:val="PreformattedText"/>
        <w:bidi w:val="0"/>
        <w:jc w:val="left"/>
        <w:rPr/>
      </w:pPr>
      <w:r>
        <w:rPr/>
        <w:t>them by either going under the "File" menu and pressing enter on the save</w:t>
      </w:r>
    </w:p>
    <w:p>
      <w:pPr>
        <w:pStyle w:val="PreformattedText"/>
        <w:bidi w:val="0"/>
        <w:jc w:val="left"/>
        <w:rPr/>
      </w:pPr>
      <w:r>
        <w:rPr/>
        <w:t>option, or by pressing ESCape from the main menu to quit.  CBVCFG will prompt</w:t>
      </w:r>
    </w:p>
    <w:p>
      <w:pPr>
        <w:pStyle w:val="PreformattedText"/>
        <w:bidi w:val="0"/>
        <w:jc w:val="left"/>
        <w:rPr/>
      </w:pPr>
      <w:r>
        <w:rPr/>
        <w:t>you if you wish to save your changes if an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ape will also exit you to the previous menu, or cancel</w:t>
      </w:r>
    </w:p>
    <w:p>
      <w:pPr>
        <w:pStyle w:val="PreformattedText"/>
        <w:bidi w:val="0"/>
        <w:jc w:val="left"/>
        <w:rPr/>
      </w:pPr>
      <w:r>
        <w:rPr/>
        <w:t>changes to a specific option that requires input.  Each main menu option is</w:t>
      </w:r>
    </w:p>
    <w:p>
      <w:pPr>
        <w:pStyle w:val="PreformattedText"/>
        <w:bidi w:val="0"/>
        <w:jc w:val="left"/>
        <w:rPr/>
      </w:pPr>
      <w:r>
        <w:rPr/>
        <w:t>listed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, you will find general information about CBV, th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, and the selection to quit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merely gives general information about CBV, and its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screen will not disappear until you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option simply saves the current configuration, ba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(if any), and the valid exchanges (if any)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files.  The configuration is saved in CBV.CFG, while the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formation is stored in CBVBAD#.DAT, and area codes and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s are saved in CBVEXCH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imply quits CBVCFG and returns to the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f any changes have been made, CBVCFG will promp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configuration aspects that pertai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, your bulletin board system's name goes in this setting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enter it exactly as you wish it to be displayed to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In some places during software execution, CBV will chop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long system names to fit the name into part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allows you to specify all area codes that are lo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system.  You must enter at least one area code here.  CBV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with a notice that you need to set your area co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f you do not specify at least one area code. 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local area code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option, specify the dialing information that you requi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long distance calls in your area.  For most systems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of "1-".  If you need to dial specific codes to acces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alls, enter that dial information here.  All valid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ay be entered in the LD dial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 this line the path to your CBV program files,  Leaving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will tell CBV to look in the current directory.  In our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would enter C:\BBS\CBV.  An ending backslas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full path to where CBV's display files are located.  I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is should be set to C:\BBS\CBV\DISPLAY.  Again, leav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lank specifies the current directory, and no ending backsla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has the ability to log all its actions during use.  If you don't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g anything, simply keep this option blank.  If you wish to have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ts own log file in the CBV directory, then just specify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 (CBV.LOG).  However, if you'd like, CBV can also ad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your BBS log file by specifying the path and name of that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C:\BBS\RA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also has the ability to copy specific files to a general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port as e-mail to your user based on certain event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lot is where you would specify the complete file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which CBV is to write the completed text file for import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on E-Mail Files for more information o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nd foremost option on configuring the look of CBV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text is to be displayed in.  From this menu, you will 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colors for all text displayed by the door to the user, 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specific color combination for the sysop information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at the bottom of the screen.  Simply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you wish to change the color for, press enter, an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color numbers you desire. 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, a color chart is displayed next to the menu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lors and their correspond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ports various options concerning the security and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CBV.  Security level values are dependent on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For RA systems, these values can range from 0 to 65535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WIV software, these values can range from 0 to 255.  Setting any 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o zero (0) will tell CBV to NOT modify the user's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uccessful callback, CBV has the option to prompt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ir login password.  The password attempts option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ries that a user will receive to enter the correct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xiting the call back verification door.  Usually, the defa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(3) attempts should suffice.  If the ask for password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, this option has n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L To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pecifies the security level that a user must have or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CBV.  For example, if this option is set to 10, any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nters CBV with a security level of nine (9) or below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tted to be called back and CBV will merely exit back to the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ith a security level of 10 and above will b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L To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site of Minimum SL To CBV, this option specifies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allowed for call back.  For example, if set to 49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ecurity level of 50 and above will not be permit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  Most often, this feature will come in handy for WWIV sysop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stalled CBV as part of their CHAI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ix (6) options deal with specific security levels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ward users with for certain call backs.  Each one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 a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L (S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ecurity level that you wish to assign the user for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SL (DS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for WWIV systems, this is the SL you wish to assig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ransfer/file area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m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for WWIV systems, this defines the exemption that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the user.  It is a number ranging from 0 to 255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your WWIV documentation for more information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ly for WWIV systems, this defines the restrictions that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gn/toggle for users.  WWIV's restrictions follow the or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MA*PEVKNU.  Each restriction may be turned on, off, toggle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lone via this option.  See the section below on restr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lag setting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lags (AR/D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pertains to a user's flags.  With WWIV, sysop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these better as the user's ARs and DARs.  Regardless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undamentally the same for each and every BBS typ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s flags.  See the section below on restriction an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and Fla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gen's CBV uses a very unique method for modifying a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flags, which makes it possible for the verification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well with nearly all types of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lags are used on BBS systems as a signal that a particular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(and in some cases, does not have access) for som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he BBS.  Sysops can use flags to signify if a user ha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things, or signify users with extra-special access to are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s don't get.  With Remote Access type systems, the fla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into four (4) groups of eight (8) flags, known as A1-A8, B1-B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-C8, and D1-D8.  WWIV flags (better known as ARs and DARs) are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wo (2) groups of sixteen (16) flags as A-P for ARs, and A-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s.  (And it's not coincidence that this is exactly the sam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for both software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BV, each flag can be represented as a dash (-) in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For Remote Access,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1 - A8  B1 - B8  C1 - C8  D1 - 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WIV,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DEFGHIJKLMNOP ABCDEFGHIJKLMN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CBVCFG for the first time (or when a configurat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), the flags section for each security level will b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 two (or blank), depending on the BBS softwar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sh (-) symbol in a flag slot signifies that CBV is to leave that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.  Placing an X, or a letter in a specific flags slot will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to turn that flag on.  Placing an equals sign (=) in a specific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 will tell CBV to turn that flag off, and placing a percent sign (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CBV to toggle the current state of the flag (ie. if it'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it off, and if it's off, turn it on).  Spaces in the fla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settings are ignored.  You may include spaces to kee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sections separated into their corresponding groups.  Dashe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beyond the length of all the flag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"          = Leave Flag Alone.  Do Not Modify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-Z", "0-9" = Turn Fla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"          = Turn Flag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"          =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if we tell CBV the following configuration for a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-----= ---%---- -------- -----%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2 flag will be turned on, the A8 flag will be turned off, and the B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6 flags current states will be toggled.  All other flags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ir curr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for a WWIV system, if the following configuration for a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a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X----------- --=-------K---%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 AR, and the K DAR would be turned on, the C DAR would be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nd the O DAR would be toggled.  All other flags would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work the same way.  WWIV's restrictions are again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LCMA*PEVKNU, so given the following examp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---=-VK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, V, and K restrictions would all be turned on, while the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would be turned off.  Notice that you can use a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(or asterisk) as well as the 'X' to turn on specific ARs, D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rictions.  All other restrictions in this example would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urity level and settings is assigned to a user who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s the call back verific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hat call long distance can have a special security level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have been validated.  If LD callbacks have been disabled,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Password 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 enters an incorrect password the maximum number of tim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nstruct CBV to assign them this security level and setting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serves just that purpose.  If password asking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, this op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aborted the callback, then this security level is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Number 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desires a callback at a number listed in the bad 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is security level is assign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Number 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has a duplicate number (one that CBV has already validat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will assign this specific security level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menu lists options specific to controlling the modem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 process.  With the modem string commands you may ent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haracters that are interpreted by CB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= Carriage Return - most of your commands should end with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is at the end of a modem command, your modem will not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.  The exception to this rule is the dial comman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hat you DO NOT place this at the end of the di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= Pause 1/4s - this character will cause CBV to pause for a quar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while sending the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= Raise DTR - this character, if included in a modem string will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to raise the DTR.  This is the same as picking up the mod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it "off-ho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= Lower DTR - is a character that will tell CBV to lower the DT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the same affect as hanging up the modem or putting it "on-hook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is is a LOWER CASE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hardware submenu, you'll find configuration options specifi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ort that this configuration of CBV will be using.  Ea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which communications port your modem is hooked up t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like, CBV can read this number from your DOOR.SY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file.  Simply enter the port number here, or a zero (0)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CBV to read it from the BB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base address (in hexadecimal notation) of your modem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s defined in the Port Number configuration option. 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or ports 1 through 4 are 3F8, 2F8, 3E8, 2E8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I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RQ/Interrupt value for the assigned port number.  IRQ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 ports 1 through 4 are 4, 3, 4, 3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mmand that will make a modem already connected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go into command mode, allowing the use of "AT" commands. 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, this is three plus signs in a row (+++).  Your modem ma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lay before and after this command.  Enter enough pauses (~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your modem to hangup, or go on-hook.  Usual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hould be set to the default, vATH0|.  The lower-case "v"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tring as the default lowers the DTR line of the modem.  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is will cause the modem to hang up.  If you experienc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BV hanging up, you may want to remove the "v" from this str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 to enter the escape command (+++) in front of the han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as CBV will do that automatically during the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ecedes the number in a dialing command.  More ofte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this string should be set to the default of ATDT, and 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 carriage return at the end of it.  Some individuals may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will need to dial a number to get an outside line before a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placed.  If so, you can add the correct dialing sequenc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.  For example, if you need to dial a nine (9) to get an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you could set your dialing prefix to "ATDT9~" to dial 9 and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quarter of a second.  CBV will automatically add the numb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d and a carriage return to the end of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, often known as the off-hook string is the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your modem to pickup, or go off-hook.  The default string of ATH1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uffice, however, you may need to add a raise DT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ing is sent to your modem before each dial.  This comm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set your modem to return "voice" or text connect messages and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aker off if enabled.  The default string, with most Ha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modems, does just that.  ATQ0V1X4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responses are keywords returned by your modem whe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occur.  These should all be in capital letters with n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or after the string.  The defaults are pretty much stand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known as the "ready response," this is the response sen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dicating that the last command was processed complete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s.  Usually this is simply set to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odem detects that no carrier was present to connect with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returned.  The default setting of "NO CARRIER"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AL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dialing, sometimes there may not be a dial tone for various reas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odem detects that no dial tone is present, it return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The default for this string is set to "NO D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base for the connect response generated upon a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.  This string should be set to what your modem returns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s, minus the baud/bps rate.  For most modems this is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of "CONNECT," or "CARRI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modem returns "CONNECT 2400" upon a successful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connection, you would put "CONNECT" in this option, however,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returned "CARRIER 38400," then you would need to specify "CARRI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Be sure that you do not include the baud/bps rate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line rings that your modem is connected to, the mod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is response.  This is almost always "R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sy response is the response when a call reports a busy signa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most always "BUS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dems have a feature that detects when a person talk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.  These modems usually have a result code of "VOICE" whe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is made.  If your modem supports this feature, enter th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here.  CBV will log all voice pi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amount of seconds that CBV will wait for the OK result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turned by the modem after commands.  If the OK result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ceived in this time, CBV will abort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ait time for carrier specifies the amount of time, in sec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CBV to wait after a dial before determining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ll be made.  The default value of 60 seconds should be f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find that you can safely set this to 30 seconds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re is enough time for your modem to connect.  If no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ay be in the connection process when this time limit runs ou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fines the number of seconds to wait between each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the user.  CBV will also pause for this amount of tim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ial attempt to give the user time to pre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ttempts for callback specifies the total number of ti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CBV to try for a connect.  The default of 3 callback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ports some features that deal with already validated numb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that CBV is not allowed to call, and valid exchanges and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hat are local to your call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simply display the file CBVNUMS.DAT, which contain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validated by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selection will bring up an input window.  Here, you may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numbers, and parts of numbers, that you do not wish CBV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 To enter a number, or part of a phone number, simply being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hone number.  To delete a number,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wish to delete, and press the delete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ut any number that you don't want CBV to callback in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 Or put a section of a number in this file to limit multipl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restrictions.  For example, if the numbers 555-1212 (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), 123-1234, and 123-4567 were entered in this menu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not be called.  If 911- or 411- were included, any numb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911- or 411- will also be avoided. Be sure to include the d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ree digit numbers.  If the 911- was entered as just 911 (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sh), all numbers that had 911 in them would be restricted, i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1-9112, 234-0911, etc.  Using the dash as the end will restri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on Controlling Bad Numbe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CBV will simply ask the user if their phone number i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from the BBS.  If you'd like CBV to already know if a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local or not, you can configure the local exchange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rea cod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hange part of a phone number is the first three digits of a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number.  For example, in 275-5996, 275 is the exchang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rea in a given area code may call specific exchanges charge-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elephone company.  You can usually find a listing of toll-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s in the first few pages of your residential phone book. 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r local telephone company to acquire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xchanges for each area code, simply select the "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s" menu option.  Next, a list of local defined area cod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to you.  Select the area code that you wish to modify ex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 Another window will replace the area code listing, and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entering exchanges for that area code.  To enter an ex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tart typing the three digit number, and press Enter to sav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.  To delete a number from the list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you wish to delete, and press the delete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on Defining Local Numbers With Area Codes And Ex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rols some various miscellaneous features of CBV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an either be 'yes' or 'no'.  To change the selected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the Enter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successful connection is made in CBV, you can instruc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sk for the login password the user used to log onto the system wit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to yes enables this feature.   CBV will ask the us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assword the number of times that you configured CBV to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Walk-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gen's CBV features a walk through explanation of the call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 process.  If you wish your users to be able to use this w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o learn exactly what it's like to do a call back, en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 The choice will be presented to them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New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, when enabled, will add a menu selection from CBV'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allow the user to enter a number other than their voice o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be called back at.  CBV will also ask for a reason, and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ason to the log file (if enabled), as well as the number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CBV will not call a user-entered number until the reas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be handy for some user's that may be calling from a frie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e.  However, it can be a major downfall to system securit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user could call your system, say they are someone,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pposed" number as their voice and data phone numbers, and be vali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 totally different number via this feature if it is enab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CBV will log the phone number used, and if the phone 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eature is enabled, will also put the phone number the us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ack at in their sysop comment field of their user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LD Valid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, this will allow CBV to call long distance numbers ba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ation.  YOU WILL BE CHARGED FOR THE CALL UNTIL THE USER HANGS 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not be charged any additional amount aft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validated, be sure to instruct CBV to hangup on the LD user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.  Changing this option to yes from a setting of no will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Long Distance Hours window.  In this window, you can set the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ours that you wish to allow and disallow long distance call-bac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feature to no disables the LD hour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y appears on the menu with two times in 24 hour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0:00-23:59).  Simply move the highlight bar to the da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sh to define the hours for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's day begins at 00:00 (midnight), and ends at 23: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1:59pm).  Leaving a specific day blank will disable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call backs on that specific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we define Sunday to have the following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00 - 1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callbacks will only be allowed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noon and 7:00pm.  Likewise, if we defin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:00 - 23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istance callbacks would be allowed all 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have long distance callbacks allowed from 9:00p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y to 7:00am Tuesday, you would need to specify tim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day:     21:00 - 23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sday:    00:00 - 0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Tuesday begins at midnight, therefore, th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idnight (12:01am - 7:00am) must be defined on Tuesday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s before midnight are still officially Monday,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may wish to use this feature to only allow LD callb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least expensive times of the day, and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After 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long distance validation, you have the option to hang up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so that he/she can call the system back.  If enabled, CBV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on a long distance caller after successful callback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that if you are enabling LD callbacks, that you als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to minimize long distance charges.  If CBV calls a L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for verification, and you do not hang up on the user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BY YOUR PHONE COMPANY FOR THE REMAINDER OF THE USER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Aborte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aborts the call back process, you can also have CBV hang 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s well.  Enable this feature if you wish to hang up on us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CBV by quitting the program before being call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Bad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for users that abort CBV, you can also have CBV hang 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hat enter the incorrect password too many times.  En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f you would like CBV to hang up after the user ent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password too many times as defined under the 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After Ca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eature is enabled, CBV will hang up on ALL user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Dupl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logs every call that it makes and successfully connects to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BVNUMS.DAT.  If this feature is disabled, CBV will not let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number contained in that file to be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Validate Dupl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also has the ability to automatically upgrade users whose numb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en validated by CBV in the past.  This feature can be han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get deleted by the system due to lack of regular call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If this feature is enabled, CBV will not call the user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at they exist if their phone number to be called back 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CBVNUMS.DAT file, and upgrade their security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In User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abled, will tell CBV to write the phone number that the us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at to the sysop comment/note line of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trolling Bad Number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BVBAD#.DAT file is the control file to disallow calls to certain</w:t>
      </w:r>
    </w:p>
    <w:p>
      <w:pPr>
        <w:pStyle w:val="PreformattedText"/>
        <w:bidi w:val="0"/>
        <w:jc w:val="left"/>
        <w:rPr/>
      </w:pPr>
      <w:r>
        <w:rPr/>
        <w:t>phone numbers.  This file is a plain text file and can be edited with any</w:t>
      </w:r>
    </w:p>
    <w:p>
      <w:pPr>
        <w:pStyle w:val="PreformattedText"/>
        <w:bidi w:val="0"/>
        <w:jc w:val="left"/>
        <w:rPr/>
      </w:pPr>
      <w:r>
        <w:rPr/>
        <w:t>text editor that saves in plain text format.  Lines that begin with</w:t>
      </w:r>
    </w:p>
    <w:p>
      <w:pPr>
        <w:pStyle w:val="PreformattedText"/>
        <w:bidi w:val="0"/>
        <w:jc w:val="left"/>
        <w:rPr/>
      </w:pPr>
      <w:r>
        <w:rPr/>
        <w:t>semi-colons (;) and blank lines are ignored.  Below is an example CBVBAD#.D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BV v1.2</w:t>
      </w:r>
    </w:p>
    <w:p>
      <w:pPr>
        <w:pStyle w:val="PreformattedText"/>
        <w:bidi w:val="0"/>
        <w:jc w:val="left"/>
        <w:rPr/>
      </w:pPr>
      <w:r>
        <w:rPr/>
        <w:t>; (c) 1995 Datagen Software Designs</w:t>
      </w:r>
    </w:p>
    <w:p>
      <w:pPr>
        <w:pStyle w:val="PreformattedText"/>
        <w:bidi w:val="0"/>
        <w:jc w:val="left"/>
        <w:rPr/>
      </w:pPr>
      <w:r>
        <w:rPr/>
        <w:t>; written &amp; programmed by John Daile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Bad phone number control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ines preceded with a semi-colon (;) are considered comment lines.  Blank</w:t>
      </w:r>
    </w:p>
    <w:p>
      <w:pPr>
        <w:pStyle w:val="PreformattedText"/>
        <w:bidi w:val="0"/>
        <w:jc w:val="left"/>
        <w:rPr/>
      </w:pPr>
      <w:r>
        <w:rPr/>
        <w:t>; lines are ignored.   Enter each phone number that you wish not to be</w:t>
      </w:r>
    </w:p>
    <w:p>
      <w:pPr>
        <w:pStyle w:val="PreformattedText"/>
        <w:bidi w:val="0"/>
        <w:jc w:val="left"/>
        <w:rPr/>
      </w:pPr>
      <w:r>
        <w:rPr/>
        <w:t>; called.  Entering a part of a phone number will disable calls to any phone</w:t>
      </w:r>
    </w:p>
    <w:p>
      <w:pPr>
        <w:pStyle w:val="PreformattedText"/>
        <w:bidi w:val="0"/>
        <w:jc w:val="left"/>
        <w:rPr/>
      </w:pPr>
      <w:r>
        <w:rPr/>
        <w:t>; number that contains the section list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ie.  If 111 is listed in this file, all numbers that contain '111' in them</w:t>
      </w:r>
    </w:p>
    <w:p>
      <w:pPr>
        <w:pStyle w:val="PreformattedText"/>
        <w:bidi w:val="0"/>
        <w:jc w:val="left"/>
        <w:rPr/>
      </w:pPr>
      <w:r>
        <w:rPr/>
        <w:t>; will not be called.  That means that 855-1110 will not be called, nor will</w:t>
      </w:r>
    </w:p>
    <w:p>
      <w:pPr>
        <w:pStyle w:val="PreformattedText"/>
        <w:bidi w:val="0"/>
        <w:jc w:val="left"/>
        <w:rPr/>
      </w:pPr>
      <w:r>
        <w:rPr/>
        <w:t>; 111-4561, 855-2111, or 111-855-1231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To disable calls to certain area codes, simply put a three digit area code</w:t>
      </w:r>
    </w:p>
    <w:p>
      <w:pPr>
        <w:pStyle w:val="PreformattedText"/>
        <w:bidi w:val="0"/>
        <w:jc w:val="left"/>
        <w:rPr/>
      </w:pPr>
      <w:r>
        <w:rPr/>
        <w:t>; followed by a dash as in '102-'.  All area code '102' numbers in this</w:t>
      </w:r>
    </w:p>
    <w:p>
      <w:pPr>
        <w:pStyle w:val="PreformattedText"/>
        <w:bidi w:val="0"/>
        <w:jc w:val="left"/>
        <w:rPr/>
      </w:pPr>
      <w:r>
        <w:rPr/>
        <w:t>; example will not be call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ysops may wish to put their BBS number in this file as well as the few</w:t>
      </w:r>
    </w:p>
    <w:p>
      <w:pPr>
        <w:pStyle w:val="PreformattedText"/>
        <w:bidi w:val="0"/>
        <w:jc w:val="left"/>
        <w:rPr/>
      </w:pPr>
      <w:r>
        <w:rPr/>
        <w:t>; listed below for 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1-</w:t>
      </w:r>
    </w:p>
    <w:p>
      <w:pPr>
        <w:pStyle w:val="PreformattedText"/>
        <w:bidi w:val="0"/>
        <w:jc w:val="left"/>
        <w:rPr/>
      </w:pPr>
      <w:r>
        <w:rPr/>
        <w:t>411-</w:t>
      </w:r>
    </w:p>
    <w:p>
      <w:pPr>
        <w:pStyle w:val="PreformattedText"/>
        <w:bidi w:val="0"/>
        <w:jc w:val="left"/>
        <w:rPr/>
      </w:pPr>
      <w:r>
        <w:rPr/>
        <w:t>555-1212</w:t>
      </w:r>
    </w:p>
    <w:p>
      <w:pPr>
        <w:pStyle w:val="PreformattedText"/>
        <w:bidi w:val="0"/>
        <w:jc w:val="left"/>
        <w:rPr/>
      </w:pPr>
      <w:r>
        <w:rPr/>
        <w:t>123-1234</w:t>
      </w:r>
    </w:p>
    <w:p>
      <w:pPr>
        <w:pStyle w:val="PreformattedText"/>
        <w:bidi w:val="0"/>
        <w:jc w:val="left"/>
        <w:rPr/>
      </w:pPr>
      <w:r>
        <w:rPr/>
        <w:t>123-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nd of bad phone number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ining Local Numbers With Area Codes And Exchange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s and phone number exchanges are the key to deciphering what</w:t>
      </w:r>
    </w:p>
    <w:p>
      <w:pPr>
        <w:pStyle w:val="PreformattedText"/>
        <w:bidi w:val="0"/>
        <w:jc w:val="left"/>
        <w:rPr/>
      </w:pPr>
      <w:r>
        <w:rPr/>
        <w:t>phone numbers are local and long distance from your BBS.  A basic U.S. phone</w:t>
      </w:r>
    </w:p>
    <w:p>
      <w:pPr>
        <w:pStyle w:val="PreformattedText"/>
        <w:bidi w:val="0"/>
        <w:jc w:val="left"/>
        <w:rPr/>
      </w:pPr>
      <w:r>
        <w:rPr/>
        <w:t>number can be split up into four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407-275-5996</w:t>
      </w:r>
    </w:p>
    <w:p>
      <w:pPr>
        <w:pStyle w:val="PreformattedText"/>
        <w:bidi w:val="0"/>
        <w:jc w:val="left"/>
        <w:rPr/>
      </w:pPr>
      <w:r>
        <w:rPr/>
        <w:t xml:space="preserve">     �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�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 </w:t>
      </w:r>
      <w:r>
        <w:rPr/>
        <w:t>Exchange</w:t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Code (LD access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in the phone number above, the first group of three</w:t>
      </w:r>
    </w:p>
    <w:p>
      <w:pPr>
        <w:pStyle w:val="PreformattedText"/>
        <w:bidi w:val="0"/>
        <w:jc w:val="left"/>
        <w:rPr/>
      </w:pPr>
      <w:r>
        <w:rPr/>
        <w:t>numbers after the country code is the area code (407), and the exchange (275)</w:t>
      </w:r>
    </w:p>
    <w:p>
      <w:pPr>
        <w:pStyle w:val="PreformattedText"/>
        <w:bidi w:val="0"/>
        <w:jc w:val="left"/>
        <w:rPr/>
      </w:pPr>
      <w:r>
        <w:rPr/>
        <w:t>is the first three non-area code digits of a phone number.  Each specific</w:t>
      </w:r>
    </w:p>
    <w:p>
      <w:pPr>
        <w:pStyle w:val="PreformattedText"/>
        <w:bidi w:val="0"/>
        <w:jc w:val="left"/>
        <w:rPr/>
      </w:pPr>
      <w:r>
        <w:rPr/>
        <w:t>area code (depending on where you are calling from) has a list of exchanges</w:t>
      </w:r>
    </w:p>
    <w:p>
      <w:pPr>
        <w:pStyle w:val="PreformattedText"/>
        <w:bidi w:val="0"/>
        <w:jc w:val="left"/>
        <w:rPr/>
      </w:pPr>
      <w:r>
        <w:rPr/>
        <w:t>that can be called toll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exchanges for a particular area code can usually be found in the</w:t>
      </w:r>
    </w:p>
    <w:p>
      <w:pPr>
        <w:pStyle w:val="PreformattedText"/>
        <w:bidi w:val="0"/>
        <w:jc w:val="left"/>
        <w:rPr/>
      </w:pPr>
      <w:r>
        <w:rPr/>
        <w:t>front few pages of your residential phone book.  Call your local telephone</w:t>
      </w:r>
    </w:p>
    <w:p>
      <w:pPr>
        <w:pStyle w:val="PreformattedText"/>
        <w:bidi w:val="0"/>
        <w:jc w:val="left"/>
        <w:rPr/>
      </w:pPr>
      <w:r>
        <w:rPr/>
        <w:t>company for information on obtaining a listing if you cannot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only defining the area codes that are local to you will</w:t>
      </w:r>
    </w:p>
    <w:p>
      <w:pPr>
        <w:pStyle w:val="PreformattedText"/>
        <w:bidi w:val="0"/>
        <w:jc w:val="left"/>
        <w:rPr/>
      </w:pPr>
      <w:r>
        <w:rPr/>
        <w:t>configure CBV to simply ask each user if their number is long distance from</w:t>
      </w:r>
    </w:p>
    <w:p>
      <w:pPr>
        <w:pStyle w:val="PreformattedText"/>
        <w:bidi w:val="0"/>
        <w:jc w:val="left"/>
        <w:rPr/>
      </w:pPr>
      <w:r>
        <w:rPr/>
        <w:t>your BBS.  Instead of leaving this up to your users, you may want CBV to be</w:t>
      </w:r>
    </w:p>
    <w:p>
      <w:pPr>
        <w:pStyle w:val="PreformattedText"/>
        <w:bidi w:val="0"/>
        <w:jc w:val="left"/>
        <w:rPr/>
      </w:pPr>
      <w:r>
        <w:rPr/>
        <w:t>able to tell automatically.  This is easily accomplished by configuring CBV</w:t>
      </w:r>
    </w:p>
    <w:p>
      <w:pPr>
        <w:pStyle w:val="PreformattedText"/>
        <w:bidi w:val="0"/>
        <w:jc w:val="left"/>
        <w:rPr/>
      </w:pPr>
      <w:r>
        <w:rPr/>
        <w:t xml:space="preserve">with all local area codes, and their respective exchanges via CBVCFG. </w:t>
      </w:r>
    </w:p>
    <w:p>
      <w:pPr>
        <w:pStyle w:val="PreformattedText"/>
        <w:bidi w:val="0"/>
        <w:jc w:val="left"/>
        <w:rPr/>
      </w:pPr>
      <w:r>
        <w:rPr/>
        <w:t>Advantages of this feature are only for system security.  Setting up your</w:t>
      </w:r>
    </w:p>
    <w:p>
      <w:pPr>
        <w:pStyle w:val="PreformattedText"/>
        <w:bidi w:val="0"/>
        <w:jc w:val="left"/>
        <w:rPr/>
      </w:pPr>
      <w:r>
        <w:rPr/>
        <w:t>copy of CBV to recognize local numbers will keep users from having your CBV</w:t>
      </w:r>
    </w:p>
    <w:p>
      <w:pPr>
        <w:pStyle w:val="PreformattedText"/>
        <w:bidi w:val="0"/>
        <w:jc w:val="left"/>
        <w:rPr/>
      </w:pPr>
      <w:r>
        <w:rPr/>
        <w:t>call long distance numbers for "the fun of it," or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your local calling exchanges, simply enter CBVCFG and modify</w:t>
      </w:r>
    </w:p>
    <w:p>
      <w:pPr>
        <w:pStyle w:val="PreformattedText"/>
        <w:bidi w:val="0"/>
        <w:jc w:val="left"/>
        <w:rPr/>
      </w:pPr>
      <w:r>
        <w:rPr/>
        <w:t>the settings to reflect your calling area.  First, under the BBS menu, add in</w:t>
      </w:r>
    </w:p>
    <w:p>
      <w:pPr>
        <w:pStyle w:val="PreformattedText"/>
        <w:bidi w:val="0"/>
        <w:jc w:val="left"/>
        <w:rPr/>
      </w:pPr>
      <w:r>
        <w:rPr/>
        <w:t>all area codes that are local (non-LD) to your system's phone number.  Up to</w:t>
      </w:r>
    </w:p>
    <w:p>
      <w:pPr>
        <w:pStyle w:val="PreformattedText"/>
        <w:bidi w:val="0"/>
        <w:jc w:val="left"/>
        <w:rPr/>
      </w:pPr>
      <w:r>
        <w:rPr/>
        <w:t>25 local area codes can be defined.  Next, choose the "Numbers" menu, select</w:t>
      </w:r>
    </w:p>
    <w:p>
      <w:pPr>
        <w:pStyle w:val="PreformattedText"/>
        <w:bidi w:val="0"/>
        <w:jc w:val="left"/>
        <w:rPr/>
      </w:pPr>
      <w:r>
        <w:rPr/>
        <w:t>each area code, and enter each exchange as listed in your phone book,</w:t>
      </w:r>
    </w:p>
    <w:p>
      <w:pPr>
        <w:pStyle w:val="PreformattedText"/>
        <w:bidi w:val="0"/>
        <w:jc w:val="left"/>
        <w:rPr/>
      </w:pPr>
      <w:r>
        <w:rPr/>
        <w:t>respectively.  A maximum of 600 exchanges can be defined per each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1.2 of Datagen's Call Back Verification System,</w:t>
      </w:r>
    </w:p>
    <w:p>
      <w:pPr>
        <w:pStyle w:val="PreformattedText"/>
        <w:bidi w:val="0"/>
        <w:jc w:val="left"/>
        <w:rPr/>
      </w:pPr>
      <w:r>
        <w:rPr/>
        <w:t>all area code and exchange information is saved in one file named</w:t>
      </w:r>
    </w:p>
    <w:p>
      <w:pPr>
        <w:pStyle w:val="PreformattedText"/>
        <w:bidi w:val="0"/>
        <w:jc w:val="left"/>
        <w:rPr/>
      </w:pPr>
      <w:r>
        <w:rPr/>
        <w:t>CBVAREA.DAT.  This file is a simple plain ASCII text file with each area code</w:t>
      </w:r>
    </w:p>
    <w:p>
      <w:pPr>
        <w:pStyle w:val="PreformattedText"/>
        <w:bidi w:val="0"/>
        <w:jc w:val="left"/>
        <w:rPr/>
      </w:pPr>
      <w:r>
        <w:rPr/>
        <w:t>listed in succession.  Under each area code are the valid exchanges for that</w:t>
      </w:r>
    </w:p>
    <w:p>
      <w:pPr>
        <w:pStyle w:val="PreformattedText"/>
        <w:bidi w:val="0"/>
        <w:jc w:val="left"/>
        <w:rPr/>
      </w:pPr>
      <w:r>
        <w:rPr/>
        <w:t>area code, and each group of area code/exchanges is separated by a blank</w:t>
      </w:r>
    </w:p>
    <w:p>
      <w:pPr>
        <w:pStyle w:val="PreformattedText"/>
        <w:bidi w:val="0"/>
        <w:jc w:val="left"/>
        <w:rPr/>
      </w:pPr>
      <w:r>
        <w:rPr/>
        <w:t>line.  Below is an example area code and exchang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BV v1.2</w:t>
      </w:r>
    </w:p>
    <w:p>
      <w:pPr>
        <w:pStyle w:val="PreformattedText"/>
        <w:bidi w:val="0"/>
        <w:jc w:val="left"/>
        <w:rPr/>
      </w:pPr>
      <w:r>
        <w:rPr/>
        <w:t>; (c) 1995 Datagen Software Designs</w:t>
      </w:r>
    </w:p>
    <w:p>
      <w:pPr>
        <w:pStyle w:val="PreformattedText"/>
        <w:bidi w:val="0"/>
        <w:jc w:val="left"/>
        <w:rPr/>
      </w:pPr>
      <w:r>
        <w:rPr/>
        <w:t>; written &amp; programmed by John Daile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ocal Area Codes And Exchanges Control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ines preceded with a semi-colon (;) are considered comment lines.  Blank</w:t>
      </w:r>
    </w:p>
    <w:p>
      <w:pPr>
        <w:pStyle w:val="PreformattedText"/>
        <w:bidi w:val="0"/>
        <w:jc w:val="left"/>
        <w:rPr/>
      </w:pPr>
      <w:r>
        <w:rPr/>
        <w:t>; lines are ignored.   Enter each area code that is local to your BBS on</w:t>
      </w:r>
    </w:p>
    <w:p>
      <w:pPr>
        <w:pStyle w:val="PreformattedText"/>
        <w:bidi w:val="0"/>
        <w:jc w:val="left"/>
        <w:rPr/>
      </w:pPr>
      <w:r>
        <w:rPr/>
        <w:t>; individual lines, followed by all exchanges associated with that area code.</w:t>
      </w:r>
    </w:p>
    <w:p>
      <w:pPr>
        <w:pStyle w:val="PreformattedText"/>
        <w:bidi w:val="0"/>
        <w:jc w:val="left"/>
        <w:rPr/>
      </w:pPr>
      <w:r>
        <w:rPr/>
        <w:t>; Separate each group of area codes and exchanges with a blank lin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407  (Area Code)</w:t>
      </w:r>
    </w:p>
    <w:p>
      <w:pPr>
        <w:pStyle w:val="PreformattedText"/>
        <w:bidi w:val="0"/>
        <w:jc w:val="left"/>
        <w:rPr/>
      </w:pPr>
      <w:r>
        <w:rPr/>
        <w:t>; 855  (Exchange)</w:t>
      </w:r>
    </w:p>
    <w:p>
      <w:pPr>
        <w:pStyle w:val="PreformattedText"/>
        <w:bidi w:val="0"/>
        <w:jc w:val="left"/>
        <w:rPr/>
      </w:pPr>
      <w:r>
        <w:rPr/>
        <w:t>; 857  (Exchange)</w:t>
      </w:r>
    </w:p>
    <w:p>
      <w:pPr>
        <w:pStyle w:val="PreformattedText"/>
        <w:bidi w:val="0"/>
        <w:jc w:val="left"/>
        <w:rPr/>
      </w:pPr>
      <w:r>
        <w:rPr/>
        <w:t>; 275  (Exchang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305  (Area Code)</w:t>
      </w:r>
    </w:p>
    <w:p>
      <w:pPr>
        <w:pStyle w:val="PreformattedText"/>
        <w:bidi w:val="0"/>
        <w:jc w:val="left"/>
        <w:rPr/>
      </w:pPr>
      <w:r>
        <w:rPr/>
        <w:t>; 565  (Exchange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215  (Area Code)</w:t>
      </w:r>
    </w:p>
    <w:p>
      <w:pPr>
        <w:pStyle w:val="PreformattedText"/>
        <w:bidi w:val="0"/>
        <w:jc w:val="left"/>
        <w:rPr/>
      </w:pPr>
      <w:r>
        <w:rPr/>
        <w:t>; ...etc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7</w:t>
      </w:r>
    </w:p>
    <w:p>
      <w:pPr>
        <w:pStyle w:val="PreformattedText"/>
        <w:bidi w:val="0"/>
        <w:jc w:val="left"/>
        <w:rPr/>
      </w:pPr>
      <w:r>
        <w:rPr/>
        <w:t>855</w:t>
      </w:r>
    </w:p>
    <w:p>
      <w:pPr>
        <w:pStyle w:val="PreformattedText"/>
        <w:bidi w:val="0"/>
        <w:jc w:val="left"/>
        <w:rPr/>
      </w:pPr>
      <w:r>
        <w:rPr/>
        <w:t>857</w:t>
      </w:r>
    </w:p>
    <w:p>
      <w:pPr>
        <w:pStyle w:val="PreformattedText"/>
        <w:bidi w:val="0"/>
        <w:jc w:val="left"/>
        <w:rPr/>
      </w:pPr>
      <w:r>
        <w:rPr/>
        <w:t>275</w:t>
      </w:r>
    </w:p>
    <w:p>
      <w:pPr>
        <w:pStyle w:val="PreformattedText"/>
        <w:bidi w:val="0"/>
        <w:jc w:val="left"/>
        <w:rPr/>
      </w:pPr>
      <w:r>
        <w:rPr/>
        <w:t>6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nd Of Area Code And Exchange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only the 407 area code is local to the BBS.  The</w:t>
      </w:r>
    </w:p>
    <w:p>
      <w:pPr>
        <w:pStyle w:val="PreformattedText"/>
        <w:bidi w:val="0"/>
        <w:jc w:val="left"/>
        <w:rPr/>
      </w:pPr>
      <w:r>
        <w:rPr/>
        <w:t>only exchanges that are local are 855, 857, 275, and 658.  Any others are</w:t>
      </w:r>
    </w:p>
    <w:p>
      <w:pPr>
        <w:pStyle w:val="PreformattedText"/>
        <w:bidi w:val="0"/>
        <w:jc w:val="left"/>
        <w:rPr/>
      </w:pPr>
      <w:r>
        <w:rPr/>
        <w:t>considered long distance.  In this example, if a user was to call with the</w:t>
      </w:r>
    </w:p>
    <w:p>
      <w:pPr>
        <w:pStyle w:val="PreformattedText"/>
        <w:bidi w:val="0"/>
        <w:jc w:val="left"/>
        <w:rPr/>
      </w:pPr>
      <w:r>
        <w:rPr/>
        <w:t>phone number 407-275-5996, CBV would know that this number is local because</w:t>
      </w:r>
    </w:p>
    <w:p>
      <w:pPr>
        <w:pStyle w:val="PreformattedText"/>
        <w:bidi w:val="0"/>
        <w:jc w:val="left"/>
        <w:rPr/>
      </w:pPr>
      <w:r>
        <w:rPr/>
        <w:t>its exchange (275) is listed in the exchange configuration for its area code</w:t>
      </w:r>
    </w:p>
    <w:p>
      <w:pPr>
        <w:pStyle w:val="PreformattedText"/>
        <w:bidi w:val="0"/>
        <w:jc w:val="left"/>
        <w:rPr/>
      </w:pPr>
      <w:r>
        <w:rPr/>
        <w:t>(407).  However, if a user with the phone number 407-294-9446 entered CBV,</w:t>
      </w:r>
    </w:p>
    <w:p>
      <w:pPr>
        <w:pStyle w:val="PreformattedText"/>
        <w:bidi w:val="0"/>
        <w:jc w:val="left"/>
        <w:rPr/>
      </w:pPr>
      <w:r>
        <w:rPr/>
        <w:t>CBV would only call that number if the sysop has allowed long distance</w:t>
      </w:r>
    </w:p>
    <w:p>
      <w:pPr>
        <w:pStyle w:val="PreformattedText"/>
        <w:bidi w:val="0"/>
        <w:jc w:val="left"/>
        <w:rPr/>
      </w:pPr>
      <w:r>
        <w:rPr/>
        <w:t>callbacks because it's exchange (294) is not listed as a local number for the</w:t>
      </w:r>
    </w:p>
    <w:p>
      <w:pPr>
        <w:pStyle w:val="PreformattedText"/>
        <w:bidi w:val="0"/>
        <w:jc w:val="left"/>
        <w:rPr/>
      </w:pPr>
      <w:r>
        <w:rPr/>
        <w:t>BBS's 407 area code.  A phone number of 305-123-1234 would also be considered</w:t>
      </w:r>
    </w:p>
    <w:p>
      <w:pPr>
        <w:pStyle w:val="PreformattedText"/>
        <w:bidi w:val="0"/>
        <w:jc w:val="left"/>
        <w:rPr/>
      </w:pPr>
      <w:r>
        <w:rPr/>
        <w:t>long distance simply because the area code is not listed as a local area code</w:t>
      </w:r>
    </w:p>
    <w:p>
      <w:pPr>
        <w:pStyle w:val="PreformattedText"/>
        <w:bidi w:val="0"/>
        <w:jc w:val="left"/>
        <w:rPr/>
      </w:pPr>
      <w:r>
        <w:rPr/>
        <w:t>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ning CBV From The BB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eps in configuring CBV is to create the actual batch files</w:t>
      </w:r>
    </w:p>
    <w:p>
      <w:pPr>
        <w:pStyle w:val="PreformattedText"/>
        <w:bidi w:val="0"/>
        <w:jc w:val="left"/>
        <w:rPr/>
      </w:pPr>
      <w:r>
        <w:rPr/>
        <w:t>that you will call from your BBS software to run the door, and modify your</w:t>
      </w:r>
    </w:p>
    <w:p>
      <w:pPr>
        <w:pStyle w:val="PreformattedText"/>
        <w:bidi w:val="0"/>
        <w:jc w:val="left"/>
        <w:rPr/>
      </w:pPr>
      <w:r>
        <w:rPr/>
        <w:t>BBS to call those batch files.  It is suggested that you place CBV's batch</w:t>
      </w:r>
    </w:p>
    <w:p>
      <w:pPr>
        <w:pStyle w:val="PreformattedText"/>
        <w:bidi w:val="0"/>
        <w:jc w:val="left"/>
        <w:rPr/>
      </w:pPr>
      <w:r>
        <w:rPr/>
        <w:t>file in your main BBS directory, however, it is not required that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as it is to be run online requires three different command line</w:t>
      </w:r>
    </w:p>
    <w:p>
      <w:pPr>
        <w:pStyle w:val="PreformattedText"/>
        <w:bidi w:val="0"/>
        <w:jc w:val="left"/>
        <w:rPr/>
      </w:pPr>
      <w:r>
        <w:rPr/>
        <w:t>parameters.  Running CBV with no parameters will bring up a display screen</w:t>
      </w:r>
    </w:p>
    <w:p>
      <w:pPr>
        <w:pStyle w:val="PreformattedText"/>
        <w:bidi w:val="0"/>
        <w:jc w:val="left"/>
        <w:rPr/>
      </w:pPr>
      <w:r>
        <w:rPr/>
        <w:t>showing the correct calling method for the program.  These parameters,</w:t>
      </w:r>
    </w:p>
    <w:p>
      <w:pPr>
        <w:pStyle w:val="PreformattedText"/>
        <w:bidi w:val="0"/>
        <w:jc w:val="left"/>
        <w:rPr/>
      </w:pPr>
      <w:r>
        <w:rPr/>
        <w:t>in order they must appear on the command line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.EXE &lt;drop file&gt; &lt;configuration filename&gt; &lt;CBV_PPP.DAT loc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drop file&gt; - The full path and filename of your BBS drop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, DOOR.SYS and CHAIN.TXT are the two directly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file formats from within CBV.  Using a door drop file conver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will make many more drop files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figuration filename&gt; - The full path and filename of your CB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  This command line parameter makes it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 different configuration files for specific no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mod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BV_PPP.DAT location&gt; - The full path to where CBV can find the CB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/Post-Processor data file as created by the processo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BV_PPP.DAT).  The CBV_PPP.DAT file is what CBV uses to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user's information.  CBV will not function if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file.  For more information on the CBV_PPP processor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ection on the Pre/Post-Processor concept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setting up CBV's included Pre/Post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Pre/Post-Processor software, you will probably also</w:t>
      </w:r>
    </w:p>
    <w:p>
      <w:pPr>
        <w:pStyle w:val="PreformattedText"/>
        <w:bidi w:val="0"/>
        <w:jc w:val="left"/>
        <w:rPr/>
      </w:pPr>
      <w:r>
        <w:rPr/>
        <w:t>need to specify a few parameters on its command line as well.  Refer to the</w:t>
      </w:r>
    </w:p>
    <w:p>
      <w:pPr>
        <w:pStyle w:val="PreformattedText"/>
        <w:bidi w:val="0"/>
        <w:jc w:val="left"/>
        <w:rPr/>
      </w:pPr>
      <w:r>
        <w:rPr/>
        <w:t>processor's documentation for specific details when dealing with processor's</w:t>
      </w:r>
    </w:p>
    <w:p>
      <w:pPr>
        <w:pStyle w:val="PreformattedText"/>
        <w:bidi w:val="0"/>
        <w:jc w:val="left"/>
        <w:rPr/>
      </w:pPr>
      <w:r>
        <w:rPr/>
        <w:t>not included with the distribution archive of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ic CBV batch file should consist of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call to the Pre/Post-Processor to read the user's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CBV_PP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call to the actual CBV program with needed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 call to the Pre/Post-Processor to read the CBV_PPP.DAT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systems using EXITINFO.BBS (Remote Access, Pro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A BBS Systems, your batch file 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RA\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R C:\RA\ C:\RA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:\RA\DOOR.SYS C:\RA\CBV\CBV.CFG C:\RA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W C:\RA\ 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a batch file, create a menu option from your BBS that will</w:t>
      </w:r>
    </w:p>
    <w:p>
      <w:pPr>
        <w:pStyle w:val="PreformattedText"/>
        <w:bidi w:val="0"/>
        <w:jc w:val="left"/>
        <w:rPr/>
      </w:pPr>
      <w:r>
        <w:rPr/>
        <w:t>run that batch file.  For Remote Access v2.00+, the correct command line</w:t>
      </w:r>
    </w:p>
    <w:p>
      <w:pPr>
        <w:pStyle w:val="PreformattedText"/>
        <w:bidi w:val="0"/>
        <w:jc w:val="left"/>
        <w:rPr/>
      </w:pPr>
      <w:r>
        <w:rPr/>
        <w:t>(assuming you've installed it into the example directories)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 /C C:\RA\CBV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C tells Remote Access to engage a DOS shell that will not remain</w:t>
      </w:r>
    </w:p>
    <w:p>
      <w:pPr>
        <w:pStyle w:val="PreformattedText"/>
        <w:bidi w:val="0"/>
        <w:jc w:val="left"/>
        <w:rPr/>
      </w:pPr>
      <w:r>
        <w:rPr/>
        <w:t>permanent (the /C tells DOS that), and run the batch file CBV.BAT located in</w:t>
      </w:r>
    </w:p>
    <w:p>
      <w:pPr>
        <w:pStyle w:val="PreformattedText"/>
        <w:bidi w:val="0"/>
        <w:jc w:val="left"/>
        <w:rPr/>
      </w:pPr>
      <w:r>
        <w:rPr/>
        <w:t>the main BBS directory.  The *M parameter instructs Remote Access to swap its</w:t>
      </w:r>
    </w:p>
    <w:p>
      <w:pPr>
        <w:pStyle w:val="PreformattedText"/>
        <w:bidi w:val="0"/>
        <w:jc w:val="left"/>
        <w:rPr/>
      </w:pPr>
      <w:r>
        <w:rPr/>
        <w:t>memory.  This swapping may not be necessary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systems using DOOR.SYS (Tri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TRIBBS\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_PPP -R C:\TRIBBS\DOOR.SYS C:\TRIBBS\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:\TRIBBS\DOOR.SYS C:\TRIBBS\CBV\CBV.CFG C:\TRIBBS\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_PPP -W C:\TRIBBS\DOOR.SYS C:\TRIBBS\CBV 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TRI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doors menu line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,Call Back Verification,CBV.BAT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D' at the beginning of the line signifies that TriBBS i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.SYS type dropfile before running the batch file CBV.BAT.  Th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ine signifies that users must have at least a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 to choose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WWIV BB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WIV users, you may either call the CBV batch file from your new user</w:t>
      </w:r>
    </w:p>
    <w:p>
      <w:pPr>
        <w:pStyle w:val="PreformattedText"/>
        <w:bidi w:val="0"/>
        <w:jc w:val="left"/>
        <w:rPr/>
      </w:pPr>
      <w:r>
        <w:rPr/>
        <w:t>event, or from your on-line programs menu.  Wherever you decide to call CBV</w:t>
      </w:r>
    </w:p>
    <w:p>
      <w:pPr>
        <w:pStyle w:val="PreformattedText"/>
        <w:bidi w:val="0"/>
        <w:jc w:val="left"/>
        <w:rPr/>
      </w:pPr>
      <w:r>
        <w:rPr/>
        <w:t>from, be sure to shrink the BBS, usually done via a menu/setup option.  Below</w:t>
      </w:r>
    </w:p>
    <w:p>
      <w:pPr>
        <w:pStyle w:val="PreformattedText"/>
        <w:bidi w:val="0"/>
        <w:jc w:val="left"/>
        <w:rPr/>
      </w:pPr>
      <w:r>
        <w:rPr/>
        <w:t>is a sample batch file for WWIV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WIV\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_PPP -R C:\WWIV\CBV\WWIV_PPP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:\WWIV\CHAIN.TXT C:\WWIV\CBV\CBV.CFG C:\WWIV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_PPP -W C:\WWIV\CBV\WWIV_PPP.CFG 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CBV from your chains menu in WWIV, be sure that you</w:t>
      </w:r>
    </w:p>
    <w:p>
      <w:pPr>
        <w:pStyle w:val="PreformattedText"/>
        <w:bidi w:val="0"/>
        <w:jc w:val="left"/>
        <w:rPr/>
      </w:pPr>
      <w:r>
        <w:rPr/>
        <w:t>have turned DOS calls OFF, and set the BBS to shrink before running the</w:t>
      </w:r>
    </w:p>
    <w:p>
      <w:pPr>
        <w:pStyle w:val="PreformattedText"/>
        <w:bidi w:val="0"/>
        <w:jc w:val="left"/>
        <w:rPr/>
      </w:pPr>
      <w:r>
        <w:rPr/>
        <w:t>program.  Not setting the shrink to be on will cause CBV to not update the</w:t>
      </w:r>
    </w:p>
    <w:p>
      <w:pPr>
        <w:pStyle w:val="PreformattedText"/>
        <w:bidi w:val="0"/>
        <w:jc w:val="left"/>
        <w:rPr/>
      </w:pPr>
      <w:r>
        <w:rPr/>
        <w:t>user's time remaining online before returning control back to the BBS.  All</w:t>
      </w:r>
    </w:p>
    <w:p>
      <w:pPr>
        <w:pStyle w:val="PreformattedText"/>
        <w:bidi w:val="0"/>
        <w:jc w:val="left"/>
        <w:rPr/>
      </w:pPr>
      <w:r>
        <w:rPr/>
        <w:t>other settings are left to the sysop's discretion.  CBV does not require that</w:t>
      </w:r>
    </w:p>
    <w:p>
      <w:pPr>
        <w:pStyle w:val="PreformattedText"/>
        <w:bidi w:val="0"/>
        <w:jc w:val="left"/>
        <w:rPr/>
      </w:pPr>
      <w:r>
        <w:rPr/>
        <w:t>your users have ANSI graphics capabilities in order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installation and configuration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/Post-Processo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gen's CBV comes with three complete Pre/Post-Processor programs.  One</w:t>
      </w:r>
    </w:p>
    <w:p>
      <w:pPr>
        <w:pStyle w:val="PreformattedText"/>
        <w:bidi w:val="0"/>
        <w:jc w:val="left"/>
        <w:rPr/>
      </w:pPr>
      <w:r>
        <w:rPr/>
        <w:t>for systems utilizing the EXITINFO.BBS dropfile (Remote Access, ProBoard),</w:t>
      </w:r>
    </w:p>
    <w:p>
      <w:pPr>
        <w:pStyle w:val="PreformattedText"/>
        <w:bidi w:val="0"/>
        <w:jc w:val="left"/>
        <w:rPr/>
      </w:pPr>
      <w:r>
        <w:rPr/>
        <w:t>one for systems using the DOOR.SYS dropfile for all record keeping purposes</w:t>
      </w:r>
    </w:p>
    <w:p>
      <w:pPr>
        <w:pStyle w:val="PreformattedText"/>
        <w:bidi w:val="0"/>
        <w:jc w:val="left"/>
        <w:rPr/>
      </w:pPr>
      <w:r>
        <w:rPr/>
        <w:t>(TriBBS), and one for WWIV BBS software.  They are named EXIT_PPP.EXE,</w:t>
      </w:r>
    </w:p>
    <w:p>
      <w:pPr>
        <w:pStyle w:val="PreformattedText"/>
        <w:bidi w:val="0"/>
        <w:jc w:val="left"/>
        <w:rPr/>
      </w:pPr>
      <w:r>
        <w:rPr/>
        <w:t>DOOR_PPP.EXE, and WWIV_PPP.EXE respectively.  Both has its unique command</w:t>
      </w:r>
    </w:p>
    <w:p>
      <w:pPr>
        <w:pStyle w:val="PreformattedText"/>
        <w:bidi w:val="0"/>
        <w:jc w:val="left"/>
        <w:rPr/>
      </w:pPr>
      <w:r>
        <w:rPr/>
        <w:t>line parameters, but they are very similar in most respects.  Running the</w:t>
      </w:r>
    </w:p>
    <w:p>
      <w:pPr>
        <w:pStyle w:val="PreformattedText"/>
        <w:bidi w:val="0"/>
        <w:jc w:val="left"/>
        <w:rPr/>
      </w:pPr>
      <w:r>
        <w:rPr/>
        <w:t>executable without any command line parameters will bring up a screen showing</w:t>
      </w:r>
    </w:p>
    <w:p>
      <w:pPr>
        <w:pStyle w:val="PreformattedText"/>
        <w:bidi w:val="0"/>
        <w:jc w:val="left"/>
        <w:rPr/>
      </w:pPr>
      <w:r>
        <w:rPr/>
        <w:t>the proper usag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line for the EXITINFO.BBS (RA v2.00+, ProBoard)</w:t>
      </w:r>
    </w:p>
    <w:p>
      <w:pPr>
        <w:pStyle w:val="PreformattedText"/>
        <w:bidi w:val="0"/>
        <w:jc w:val="left"/>
        <w:rPr/>
      </w:pPr>
      <w:r>
        <w:rPr/>
        <w:t>Pre/Post-Processo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.EXE &lt;-R | -W&gt; &lt;EXITINFO.BBS&gt; &lt;CBV_PPP.DAT&gt; [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Tells the processor to read the EXITINFO.BBS file, and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_PP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   Tells the processor to read the CBV_PPP.DAT file, and writ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to the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ITINFO.BBS&gt; Specifies the full path to the BBS's EXITINFO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when the system gives control to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Usually created in the main BBS directory, o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BV_PPP.DAT&gt;  Specifies the full path of where to read from and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BV's CBV_PPP.D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Specifying this parameter will tell the Pre/Post-Processor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BV_PPP.DAT file after it has written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FO.BBS file.  This option only takes affect when using the 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line for the DOOR.SYS (TriBBS) reading/writing</w:t>
      </w:r>
    </w:p>
    <w:p>
      <w:pPr>
        <w:pStyle w:val="PreformattedText"/>
        <w:bidi w:val="0"/>
        <w:jc w:val="left"/>
        <w:rPr/>
      </w:pPr>
      <w:r>
        <w:rPr/>
        <w:t>Pre/Post-Proc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_PPP.EXE &lt;-R | -W&gt; &lt;DOOR.SYS&gt; &lt;CBV_PPP.DAT&gt; [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Tells the processor to read the DOOR.SYS BBS dropfile, and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_PP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   Tells the processor to read the CBV_PPP.DAT file, and writ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to the BBS DOOR.SY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OOR.SYS&gt;     Specifies the full path to BBS's DOOR.SYS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when the system gives control to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Usually created in the main BBS directory, o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BV_PPP.DAT&gt;  Specifies the full path of where to read from and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BV's CBV_PPP.D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Specifying this parameter will tell the Pre/Post-Processor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BV_PPP.DAT file after it has written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FO.BBS file.  This option only takes affect when using the 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WIV Pre/Post-Processor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_PPP.EXE &lt;-R | -W&gt; &lt;CONFIG&gt; [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  Tells the processor to read the USERS.BBS file, and wr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_PP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   Tells the processor to read the CBV_PPP.DAT file, and writ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) to the USER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FIG&gt;  Specifies the full path AND filename of the WWIV_PP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.  See the below sec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ormat for this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   Specifying this parameter will tell the Pre/Post-Processor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BV_PPP.DAT file after it has written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FO.BBS file.  This option only takes affect when using the 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WIV_PPP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the possibility of some sysops running multi-node systems,</w:t>
      </w:r>
    </w:p>
    <w:p>
      <w:pPr>
        <w:pStyle w:val="PreformattedText"/>
        <w:bidi w:val="0"/>
        <w:jc w:val="left"/>
        <w:rPr/>
      </w:pPr>
      <w:r>
        <w:rPr/>
        <w:t xml:space="preserve">version 1.2+ of the WWIV Pre/Post-Processor uses a configuration file. </w:t>
      </w:r>
    </w:p>
    <w:p>
      <w:pPr>
        <w:pStyle w:val="PreformattedText"/>
        <w:bidi w:val="0"/>
        <w:jc w:val="left"/>
        <w:rPr/>
      </w:pPr>
      <w:r>
        <w:rPr/>
        <w:t xml:space="preserve">Sysops should create a configuration file for each node of thei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this file is very similar to all the other text</w:t>
      </w:r>
    </w:p>
    <w:p>
      <w:pPr>
        <w:pStyle w:val="PreformattedText"/>
        <w:bidi w:val="0"/>
        <w:jc w:val="left"/>
        <w:rPr/>
      </w:pPr>
      <w:r>
        <w:rPr/>
        <w:t>configuration files for CBV.  Lines that are blank or preceded by a semi-</w:t>
      </w:r>
    </w:p>
    <w:p>
      <w:pPr>
        <w:pStyle w:val="PreformattedText"/>
        <w:bidi w:val="0"/>
        <w:jc w:val="left"/>
        <w:rPr/>
      </w:pPr>
      <w:r>
        <w:rPr/>
        <w:t>colon (;) are considered comments and ignored.  All other lines are</w:t>
      </w:r>
    </w:p>
    <w:p>
      <w:pPr>
        <w:pStyle w:val="PreformattedText"/>
        <w:bidi w:val="0"/>
        <w:jc w:val="left"/>
        <w:rPr/>
      </w:pPr>
      <w:r>
        <w:rPr/>
        <w:t>considered part of the configuration.  Each configuration file created should</w:t>
      </w:r>
    </w:p>
    <w:p>
      <w:pPr>
        <w:pStyle w:val="PreformattedText"/>
        <w:bidi w:val="0"/>
        <w:jc w:val="left"/>
        <w:rPr/>
      </w:pPr>
      <w:r>
        <w:rPr/>
        <w:t>contain the following options in this specified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Read/Write CBV_PPP.DAT CBV Pre/Post-Process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WWIV's User Record File USER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Main BBS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Filename Of BBS Drop File (CHAIN.T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nd Filename Of BBS Shrink File (RESTORE.WW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sample configuration file for the WWIV Pre/Post-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WIV_PPP v1.2</w:t>
      </w:r>
    </w:p>
    <w:p>
      <w:pPr>
        <w:pStyle w:val="PreformattedText"/>
        <w:bidi w:val="0"/>
        <w:jc w:val="left"/>
        <w:rPr/>
      </w:pPr>
      <w:r>
        <w:rPr/>
        <w:t>; (c) 1995 Datagen Software Designs</w:t>
      </w:r>
    </w:p>
    <w:p>
      <w:pPr>
        <w:pStyle w:val="PreformattedText"/>
        <w:bidi w:val="0"/>
        <w:jc w:val="left"/>
        <w:rPr/>
      </w:pPr>
      <w:r>
        <w:rPr/>
        <w:t>; written &amp; programmed by John Daile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WIV_PPP Configuration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Lines that are blank or contain a semi-colon (;) as the first character are</w:t>
      </w:r>
    </w:p>
    <w:p>
      <w:pPr>
        <w:pStyle w:val="PreformattedText"/>
        <w:bidi w:val="0"/>
        <w:jc w:val="left"/>
        <w:rPr/>
      </w:pPr>
      <w:r>
        <w:rPr/>
        <w:t>; considered comments and are ignored.  Enter each configuration option on</w:t>
      </w:r>
    </w:p>
    <w:p>
      <w:pPr>
        <w:pStyle w:val="PreformattedText"/>
        <w:bidi w:val="0"/>
        <w:jc w:val="left"/>
        <w:rPr/>
      </w:pPr>
      <w:r>
        <w:rPr/>
        <w:t>; the start of a new line in the order shown below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Sysops who are running multi-node systems should create a configuration</w:t>
      </w:r>
    </w:p>
    <w:p>
      <w:pPr>
        <w:pStyle w:val="PreformattedText"/>
        <w:bidi w:val="0"/>
        <w:jc w:val="left"/>
        <w:rPr/>
      </w:pPr>
      <w:r>
        <w:rPr/>
        <w:t>; file for each node that will be utilizing the WWIV Pre/Post-Processo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th To Read/Write CBV_PPP.DAT CBV Pre/Post-Processor File</w:t>
      </w:r>
    </w:p>
    <w:p>
      <w:pPr>
        <w:pStyle w:val="PreformattedText"/>
        <w:bidi w:val="0"/>
        <w:jc w:val="left"/>
        <w:rPr/>
      </w:pPr>
      <w:r>
        <w:rPr/>
        <w:t>; This path should be the same location you are instructing CBV to look for</w:t>
      </w:r>
    </w:p>
    <w:p>
      <w:pPr>
        <w:pStyle w:val="PreformattedText"/>
        <w:bidi w:val="0"/>
        <w:jc w:val="left"/>
        <w:rPr/>
      </w:pPr>
      <w:r>
        <w:rPr/>
        <w:t>; the CBV_PPP.DAT file.  This file should be created in separate directories</w:t>
      </w:r>
    </w:p>
    <w:p>
      <w:pPr>
        <w:pStyle w:val="PreformattedText"/>
        <w:bidi w:val="0"/>
        <w:jc w:val="left"/>
        <w:rPr/>
      </w:pPr>
      <w:r>
        <w:rPr/>
        <w:t>; for each node of your BBS.</w:t>
      </w:r>
    </w:p>
    <w:p>
      <w:pPr>
        <w:pStyle w:val="PreformattedText"/>
        <w:bidi w:val="0"/>
        <w:jc w:val="left"/>
        <w:rPr/>
      </w:pPr>
      <w:r>
        <w:rPr/>
        <w:t>\WWIV\CB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th To WWIV's User Record File USER.LST</w:t>
      </w:r>
    </w:p>
    <w:p>
      <w:pPr>
        <w:pStyle w:val="PreformattedText"/>
        <w:bidi w:val="0"/>
        <w:jc w:val="left"/>
        <w:rPr/>
      </w:pPr>
      <w:r>
        <w:rPr/>
        <w:t>\WWIV\DAT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th To Main BBS System Files</w:t>
      </w:r>
    </w:p>
    <w:p>
      <w:pPr>
        <w:pStyle w:val="PreformattedText"/>
        <w:bidi w:val="0"/>
        <w:jc w:val="left"/>
        <w:rPr/>
      </w:pPr>
      <w:r>
        <w:rPr/>
        <w:t>\WWI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th And Filename Of BBS Drop File (CHAIN.TXT)</w:t>
      </w:r>
    </w:p>
    <w:p>
      <w:pPr>
        <w:pStyle w:val="PreformattedText"/>
        <w:bidi w:val="0"/>
        <w:jc w:val="left"/>
        <w:rPr/>
      </w:pPr>
      <w:r>
        <w:rPr/>
        <w:t>; For multi-node systems, you can specify filenames such as CHAIN.001,</w:t>
      </w:r>
    </w:p>
    <w:p>
      <w:pPr>
        <w:pStyle w:val="PreformattedText"/>
        <w:bidi w:val="0"/>
        <w:jc w:val="left"/>
        <w:rPr/>
      </w:pPr>
      <w:r>
        <w:rPr/>
        <w:t>; CHAIN.002, etc. for each node.</w:t>
      </w:r>
    </w:p>
    <w:p>
      <w:pPr>
        <w:pStyle w:val="PreformattedText"/>
        <w:bidi w:val="0"/>
        <w:jc w:val="left"/>
        <w:rPr/>
      </w:pPr>
      <w:r>
        <w:rPr/>
        <w:t>\WWIV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th And Filename Of BBS Shrink File (RESTORE.WWV)</w:t>
      </w:r>
    </w:p>
    <w:p>
      <w:pPr>
        <w:pStyle w:val="PreformattedText"/>
        <w:bidi w:val="0"/>
        <w:jc w:val="left"/>
        <w:rPr/>
      </w:pPr>
      <w:r>
        <w:rPr/>
        <w:t>; This file is created when you instruct WWIV to shrink before running a</w:t>
      </w:r>
    </w:p>
    <w:p>
      <w:pPr>
        <w:pStyle w:val="PreformattedText"/>
        <w:bidi w:val="0"/>
        <w:jc w:val="left"/>
        <w:rPr/>
      </w:pPr>
      <w:r>
        <w:rPr/>
        <w:t>; particular external program.  It is usually created in the main BBS</w:t>
      </w:r>
    </w:p>
    <w:p>
      <w:pPr>
        <w:pStyle w:val="PreformattedText"/>
        <w:bidi w:val="0"/>
        <w:jc w:val="left"/>
        <w:rPr/>
      </w:pPr>
      <w:r>
        <w:rPr/>
        <w:t>; directory.  Multi-node systems will need to specify RESTORE.001,</w:t>
      </w:r>
    </w:p>
    <w:p>
      <w:pPr>
        <w:pStyle w:val="PreformattedText"/>
        <w:bidi w:val="0"/>
        <w:jc w:val="left"/>
        <w:rPr/>
      </w:pPr>
      <w:r>
        <w:rPr/>
        <w:t>; RESTORE.002, etc. for each node.</w:t>
      </w:r>
    </w:p>
    <w:p>
      <w:pPr>
        <w:pStyle w:val="PreformattedText"/>
        <w:bidi w:val="0"/>
        <w:jc w:val="left"/>
        <w:rPr/>
      </w:pPr>
      <w:r>
        <w:rPr/>
        <w:t>\WWIV\RESTORE.W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nd Of WWIV_PPP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User Recor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WIV Pre/Post-Processor that comes with Datagen's CBV also has the</w:t>
      </w:r>
    </w:p>
    <w:p>
      <w:pPr>
        <w:pStyle w:val="PreformattedText"/>
        <w:bidi w:val="0"/>
        <w:jc w:val="left"/>
        <w:rPr/>
      </w:pPr>
      <w:r>
        <w:rPr/>
        <w:t xml:space="preserve">capability to support both unmodified and modified user record structures. </w:t>
      </w:r>
    </w:p>
    <w:p>
      <w:pPr>
        <w:pStyle w:val="PreformattedText"/>
        <w:bidi w:val="0"/>
        <w:jc w:val="left"/>
        <w:rPr/>
      </w:pPr>
      <w:r>
        <w:rPr/>
        <w:t>This support is accomplished via a offset configuration file named</w:t>
      </w:r>
    </w:p>
    <w:p>
      <w:pPr>
        <w:pStyle w:val="PreformattedText"/>
        <w:bidi w:val="0"/>
        <w:jc w:val="left"/>
        <w:rPr/>
      </w:pPr>
      <w:r>
        <w:rPr/>
        <w:t>WWIV_PPP.OFS.  This file contains the offsets (in bytes) for each item in the</w:t>
      </w:r>
    </w:p>
    <w:p>
      <w:pPr>
        <w:pStyle w:val="PreformattedText"/>
        <w:bidi w:val="0"/>
        <w:jc w:val="left"/>
        <w:rPr/>
      </w:pPr>
      <w:r>
        <w:rPr/>
        <w:t>user record needed by CBV.  If this file is not found, the unmodified user</w:t>
      </w:r>
    </w:p>
    <w:p>
      <w:pPr>
        <w:pStyle w:val="PreformattedText"/>
        <w:bidi w:val="0"/>
        <w:jc w:val="left"/>
        <w:rPr/>
      </w:pPr>
      <w:r>
        <w:rPr/>
        <w:t>record structure for WWIV v4.20+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_PPP.OFS must reside in the directory that WWIV_PPP.EXE is being</w:t>
      </w:r>
    </w:p>
    <w:p>
      <w:pPr>
        <w:pStyle w:val="PreformattedText"/>
        <w:bidi w:val="0"/>
        <w:jc w:val="left"/>
        <w:rPr/>
      </w:pPr>
      <w:r>
        <w:rPr/>
        <w:t>called from.  The offset configuration file is a plain ASCII text file, with</w:t>
      </w:r>
    </w:p>
    <w:p>
      <w:pPr>
        <w:pStyle w:val="PreformattedText"/>
        <w:bidi w:val="0"/>
        <w:jc w:val="left"/>
        <w:rPr/>
      </w:pPr>
      <w:r>
        <w:rPr/>
        <w:t>a configuration items residing on the beginning of each line.  Lines that</w:t>
      </w:r>
    </w:p>
    <w:p>
      <w:pPr>
        <w:pStyle w:val="PreformattedText"/>
        <w:bidi w:val="0"/>
        <w:jc w:val="left"/>
        <w:rPr/>
      </w:pPr>
      <w:r>
        <w:rPr/>
        <w:t>begin with a semi-colon (;) and blank lines are ignored by the processor,</w:t>
      </w:r>
    </w:p>
    <w:p>
      <w:pPr>
        <w:pStyle w:val="PreformattedText"/>
        <w:bidi w:val="0"/>
        <w:jc w:val="left"/>
        <w:rPr/>
      </w:pPr>
      <w:r>
        <w:rPr/>
        <w:t>thus allowing comments within the configuration file.  Below is a sample WWIV</w:t>
      </w:r>
    </w:p>
    <w:p>
      <w:pPr>
        <w:pStyle w:val="PreformattedText"/>
        <w:bidi w:val="0"/>
        <w:jc w:val="left"/>
        <w:rPr/>
      </w:pPr>
      <w:r>
        <w:rPr/>
        <w:t>Pre/Post-Processor offse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WIV_PPP v1.2</w:t>
      </w:r>
    </w:p>
    <w:p>
      <w:pPr>
        <w:pStyle w:val="PreformattedText"/>
        <w:bidi w:val="0"/>
        <w:jc w:val="left"/>
        <w:rPr/>
      </w:pPr>
      <w:r>
        <w:rPr/>
        <w:t>; (c) 1995 Datagen Software Designs</w:t>
      </w:r>
    </w:p>
    <w:p>
      <w:pPr>
        <w:pStyle w:val="PreformattedText"/>
        <w:bidi w:val="0"/>
        <w:jc w:val="left"/>
        <w:rPr/>
      </w:pPr>
      <w:r>
        <w:rPr/>
        <w:t>; written &amp; programmed by John Daile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WWIV_PPP Offset Configuration Fil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Each offset is the number of bytes from the beginning of the user record to</w:t>
      </w:r>
    </w:p>
    <w:p>
      <w:pPr>
        <w:pStyle w:val="PreformattedText"/>
        <w:bidi w:val="0"/>
        <w:jc w:val="left"/>
        <w:rPr/>
      </w:pPr>
      <w:r>
        <w:rPr/>
        <w:t>; the specific data.  Calculate these numbers by adding the byte values for</w:t>
      </w:r>
    </w:p>
    <w:p>
      <w:pPr>
        <w:pStyle w:val="PreformattedText"/>
        <w:bidi w:val="0"/>
        <w:jc w:val="left"/>
        <w:rPr/>
      </w:pPr>
      <w:r>
        <w:rPr/>
        <w:t>; each variable in the userrec, up to, but not inclusive of, the variable you</w:t>
      </w:r>
    </w:p>
    <w:p>
      <w:pPr>
        <w:pStyle w:val="PreformattedText"/>
        <w:bidi w:val="0"/>
        <w:jc w:val="left"/>
        <w:rPr/>
      </w:pPr>
      <w:r>
        <w:rPr/>
        <w:t>; are defining.  Blank lines, and lines beginning with a semi-colon (;) are</w:t>
      </w:r>
    </w:p>
    <w:p>
      <w:pPr>
        <w:pStyle w:val="PreformattedText"/>
        <w:bidi w:val="0"/>
        <w:jc w:val="left"/>
        <w:rPr/>
      </w:pPr>
      <w:r>
        <w:rPr/>
        <w:t>; ignored.  Below is a list of C variable types and their byte value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char   1 byte (for each character)</w:t>
      </w:r>
    </w:p>
    <w:p>
      <w:pPr>
        <w:pStyle w:val="PreformattedText"/>
        <w:bidi w:val="0"/>
        <w:jc w:val="left"/>
        <w:rPr/>
      </w:pPr>
      <w:r>
        <w:rPr/>
        <w:t>; int    2 bytes</w:t>
      </w:r>
    </w:p>
    <w:p>
      <w:pPr>
        <w:pStyle w:val="PreformattedText"/>
        <w:bidi w:val="0"/>
        <w:jc w:val="left"/>
        <w:rPr/>
      </w:pPr>
      <w:r>
        <w:rPr/>
        <w:t>; float  4 bytes</w:t>
      </w:r>
    </w:p>
    <w:p>
      <w:pPr>
        <w:pStyle w:val="PreformattedText"/>
        <w:bidi w:val="0"/>
        <w:jc w:val="left"/>
        <w:rPr/>
      </w:pPr>
      <w:r>
        <w:rPr/>
        <w:t>; double 8 byt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otal Length Of User Record In Bytes (Add Up All Byte Values)</w:t>
      </w:r>
    </w:p>
    <w:p>
      <w:pPr>
        <w:pStyle w:val="PreformattedText"/>
        <w:bidi w:val="0"/>
        <w:jc w:val="left"/>
        <w:rPr/>
      </w:pPr>
      <w:r>
        <w:rPr/>
        <w:t>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Handle (userrec.name)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Real Name (userrec.realname)</w:t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Voice Phone Number (userrec.phone)</w:t>
      </w:r>
    </w:p>
    <w:p>
      <w:pPr>
        <w:pStyle w:val="PreformattedText"/>
        <w:bidi w:val="0"/>
        <w:jc w:val="left"/>
        <w:rPr/>
      </w:pP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Data Phone Number (userrec.dataphone)</w:t>
      </w:r>
    </w:p>
    <w:p>
      <w:pPr>
        <w:pStyle w:val="PreformattedText"/>
        <w:bidi w:val="0"/>
        <w:jc w:val="left"/>
        <w:rPr/>
      </w:pP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Password (userrec.pw)</w:t>
      </w:r>
    </w:p>
    <w:p>
      <w:pPr>
        <w:pStyle w:val="PreformattedText"/>
        <w:bidi w:val="0"/>
        <w:jc w:val="left"/>
        <w:rPr/>
      </w:pP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Sysop Comment (userrec.note)</w:t>
      </w:r>
    </w:p>
    <w:p>
      <w:pPr>
        <w:pStyle w:val="PreformattedText"/>
        <w:bidi w:val="0"/>
        <w:jc w:val="left"/>
        <w:rPr/>
      </w:pPr>
      <w:r>
        <w:rPr/>
        <w:t>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Board Security Level (usrerec.sl)</w:t>
      </w:r>
    </w:p>
    <w:p>
      <w:pPr>
        <w:pStyle w:val="PreformattedText"/>
        <w:bidi w:val="0"/>
        <w:jc w:val="left"/>
        <w:rPr/>
      </w:pPr>
      <w:r>
        <w:rPr/>
        <w:t>5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Download Security Level (userrec.dsl)</w:t>
      </w:r>
    </w:p>
    <w:p>
      <w:pPr>
        <w:pStyle w:val="PreformattedText"/>
        <w:bidi w:val="0"/>
        <w:jc w:val="left"/>
        <w:rPr/>
      </w:pPr>
      <w:r>
        <w:rPr/>
        <w:t>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Exemptions (userrec.exempt)</w:t>
      </w:r>
    </w:p>
    <w:p>
      <w:pPr>
        <w:pStyle w:val="PreformattedText"/>
        <w:bidi w:val="0"/>
        <w:jc w:val="left"/>
        <w:rPr/>
      </w:pPr>
      <w:r>
        <w:rPr/>
        <w:t>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AR Flags (userrec.ar)</w:t>
      </w:r>
    </w:p>
    <w:p>
      <w:pPr>
        <w:pStyle w:val="PreformattedText"/>
        <w:bidi w:val="0"/>
        <w:jc w:val="left"/>
        <w:rPr/>
      </w:pPr>
      <w:r>
        <w:rPr/>
        <w:t>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DAR Flags (userrec.dar)</w:t>
      </w:r>
    </w:p>
    <w:p>
      <w:pPr>
        <w:pStyle w:val="PreformattedText"/>
        <w:bidi w:val="0"/>
        <w:jc w:val="left"/>
        <w:rPr/>
      </w:pPr>
      <w:r>
        <w:rPr/>
        <w:t>7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User's Restrictions (userrec.restrict)</w:t>
      </w:r>
    </w:p>
    <w:p>
      <w:pPr>
        <w:pStyle w:val="PreformattedText"/>
        <w:bidi w:val="0"/>
        <w:jc w:val="left"/>
        <w:rPr/>
      </w:pPr>
      <w:r>
        <w:rPr/>
        <w:t>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ffset To Active Security Level In RESTORE.WWV (actsl)</w:t>
      </w:r>
    </w:p>
    <w:p>
      <w:pPr>
        <w:pStyle w:val="PreformattedText"/>
        <w:bidi w:val="0"/>
        <w:jc w:val="left"/>
        <w:rPr/>
      </w:pPr>
      <w:r>
        <w:rPr/>
        <w:t>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End Of WWIV_PPP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the last offset can be found in the user record information file</w:t>
      </w:r>
    </w:p>
    <w:p>
      <w:pPr>
        <w:pStyle w:val="PreformattedText"/>
        <w:bidi w:val="0"/>
        <w:jc w:val="left"/>
        <w:rPr/>
      </w:pPr>
      <w:r>
        <w:rPr/>
        <w:t>(USERS.BBS).  The last offset, which references the file RESTORE.WWV is found</w:t>
      </w:r>
    </w:p>
    <w:p>
      <w:pPr>
        <w:pStyle w:val="PreformattedText"/>
        <w:bidi w:val="0"/>
        <w:jc w:val="left"/>
        <w:rPr/>
      </w:pPr>
      <w:r>
        <w:rPr/>
        <w:t xml:space="preserve">in the actual file RESTORE.WWV when WWIV shrinks to run an external program. </w:t>
      </w:r>
    </w:p>
    <w:p>
      <w:pPr>
        <w:pStyle w:val="PreformattedText"/>
        <w:bidi w:val="0"/>
        <w:jc w:val="left"/>
        <w:rPr/>
      </w:pPr>
      <w:r>
        <w:rPr/>
        <w:t>The active security level (actsl), controls aspects such as time remaining</w:t>
      </w:r>
    </w:p>
    <w:p>
      <w:pPr>
        <w:pStyle w:val="PreformattedText"/>
        <w:bidi w:val="0"/>
        <w:jc w:val="left"/>
        <w:rPr/>
      </w:pPr>
      <w:r>
        <w:rPr/>
        <w:t>for the user.  It is important that this value is modified correctly after a</w:t>
      </w:r>
    </w:p>
    <w:p>
      <w:pPr>
        <w:pStyle w:val="PreformattedText"/>
        <w:bidi w:val="0"/>
        <w:jc w:val="left"/>
        <w:rPr/>
      </w:pPr>
      <w:r>
        <w:rPr/>
        <w:t>validation so that users will have the correct amount of time remaining after</w:t>
      </w:r>
    </w:p>
    <w:p>
      <w:pPr>
        <w:pStyle w:val="PreformattedText"/>
        <w:bidi w:val="0"/>
        <w:jc w:val="left"/>
        <w:rPr/>
      </w:pPr>
      <w:r>
        <w:rPr/>
        <w:t>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E-Mail Fil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-mail the user after a successful callback?  With the help of a</w:t>
      </w:r>
    </w:p>
    <w:p>
      <w:pPr>
        <w:pStyle w:val="PreformattedText"/>
        <w:bidi w:val="0"/>
        <w:jc w:val="left"/>
        <w:rPr/>
      </w:pPr>
      <w:r>
        <w:rPr/>
        <w:t>text-file import program you can do just that.  CBV sports the ability to</w:t>
      </w:r>
    </w:p>
    <w:p>
      <w:pPr>
        <w:pStyle w:val="PreformattedText"/>
        <w:bidi w:val="0"/>
        <w:jc w:val="left"/>
        <w:rPr/>
      </w:pPr>
      <w:r>
        <w:rPr/>
        <w:t>write a text file for import into your BBS e-mail to notify the user of</w:t>
      </w:r>
    </w:p>
    <w:p>
      <w:pPr>
        <w:pStyle w:val="PreformattedText"/>
        <w:bidi w:val="0"/>
        <w:jc w:val="left"/>
        <w:rPr/>
      </w:pPr>
      <w:r>
        <w:rPr/>
        <w:t>certain events.  Below are the specific files that may be created to be sent</w:t>
      </w:r>
    </w:p>
    <w:p>
      <w:pPr>
        <w:pStyle w:val="PreformattedText"/>
        <w:bidi w:val="0"/>
        <w:jc w:val="left"/>
        <w:rPr/>
      </w:pPr>
      <w:r>
        <w:rPr/>
        <w:t>as e-mail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copied if a user picked up voice during the ca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This feature will only work if your modem returns a resul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voice pickup (V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connection was made at all during the callback due to a time-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can be sent to the user specifying that for some reason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as made to the user's modem within the given time limi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resulted from a wro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's phone number was busy for all tries to callback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an be sent to the user explaining that they need to free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soon as possible so that CBV may get through to thei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al callback failure message for the user.  If a callback f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other failed message file is missing, this one will be copi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copied for e-mail for users that successfully comp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L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-mail file is copied to be sent to users that are calling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, and have successfully completed the callback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the needed text files, you will need to specify what</w:t>
      </w:r>
    </w:p>
    <w:p>
      <w:pPr>
        <w:pStyle w:val="PreformattedText"/>
        <w:bidi w:val="0"/>
        <w:jc w:val="left"/>
        <w:rPr/>
      </w:pPr>
      <w:r>
        <w:rPr/>
        <w:t>filename that this message file is to be copied to via CBV's configuration</w:t>
      </w:r>
    </w:p>
    <w:p>
      <w:pPr>
        <w:pStyle w:val="PreformattedText"/>
        <w:bidi w:val="0"/>
        <w:jc w:val="left"/>
        <w:rPr/>
      </w:pPr>
      <w:r>
        <w:rPr/>
        <w:t>software.  Under the BBS menu, modify the "E-Mail File" parameter to meet</w:t>
      </w:r>
    </w:p>
    <w:p>
      <w:pPr>
        <w:pStyle w:val="PreformattedText"/>
        <w:bidi w:val="0"/>
        <w:jc w:val="left"/>
        <w:rPr/>
      </w:pPr>
      <w:r>
        <w:rPr/>
        <w:t>this specification.  You may include the complete path as well as the</w:t>
      </w:r>
    </w:p>
    <w:p>
      <w:pPr>
        <w:pStyle w:val="PreformattedText"/>
        <w:bidi w:val="0"/>
        <w:jc w:val="left"/>
        <w:rPr/>
      </w:pPr>
      <w:r>
        <w:rPr/>
        <w:t>filename in this option.  For example, if you need a file created in your</w:t>
      </w:r>
    </w:p>
    <w:p>
      <w:pPr>
        <w:pStyle w:val="PreformattedText"/>
        <w:bidi w:val="0"/>
        <w:jc w:val="left"/>
        <w:rPr/>
      </w:pPr>
      <w:r>
        <w:rPr/>
        <w:t>main BBS directory (C:\BBS) called INFILE.TXT, you would specify</w:t>
      </w:r>
    </w:p>
    <w:p>
      <w:pPr>
        <w:pStyle w:val="PreformattedText"/>
        <w:bidi w:val="0"/>
        <w:jc w:val="left"/>
        <w:rPr/>
      </w:pPr>
      <w:r>
        <w:rPr/>
        <w:t>C:\BBS\INFILE.TXT in the "E-Mail File" configuration slot.  CBV would then</w:t>
      </w:r>
    </w:p>
    <w:p>
      <w:pPr>
        <w:pStyle w:val="PreformattedText"/>
        <w:bidi w:val="0"/>
        <w:jc w:val="left"/>
        <w:rPr/>
      </w:pPr>
      <w:r>
        <w:rPr/>
        <w:t>copy the correct message file to that file for your import program to import</w:t>
      </w:r>
    </w:p>
    <w:p>
      <w:pPr>
        <w:pStyle w:val="PreformattedText"/>
        <w:bidi w:val="0"/>
        <w:jc w:val="left"/>
        <w:rPr/>
      </w:pPr>
      <w:r>
        <w:rPr/>
        <w:t>as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n order for this feature to work completely, you will</w:t>
      </w:r>
    </w:p>
    <w:p>
      <w:pPr>
        <w:pStyle w:val="PreformattedText"/>
        <w:bidi w:val="0"/>
        <w:jc w:val="left"/>
        <w:rPr/>
      </w:pPr>
      <w:r>
        <w:rPr/>
        <w:t>need to employ an external program that imports text files into your system's</w:t>
      </w:r>
    </w:p>
    <w:p>
      <w:pPr>
        <w:pStyle w:val="PreformattedText"/>
        <w:bidi w:val="0"/>
        <w:jc w:val="left"/>
        <w:rPr/>
      </w:pPr>
      <w:r>
        <w:rPr/>
        <w:t>e-mail data file.  You should install this program as the last command in</w:t>
      </w:r>
    </w:p>
    <w:p>
      <w:pPr>
        <w:pStyle w:val="PreformattedText"/>
        <w:bidi w:val="0"/>
        <w:jc w:val="left"/>
        <w:rPr/>
      </w:pPr>
      <w:r>
        <w:rPr/>
        <w:t>your CBV batch file before returning command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SI/ASCII Display Fil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bility for sysops to have as much control over the look of the</w:t>
      </w:r>
    </w:p>
    <w:p>
      <w:pPr>
        <w:pStyle w:val="PreformattedText"/>
        <w:bidi w:val="0"/>
        <w:jc w:val="left"/>
        <w:rPr/>
      </w:pPr>
      <w:r>
        <w:rPr/>
        <w:t>CBV as possible, we've made nearly every display aspect of the program</w:t>
      </w:r>
    </w:p>
    <w:p>
      <w:pPr>
        <w:pStyle w:val="PreformattedText"/>
        <w:bidi w:val="0"/>
        <w:jc w:val="left"/>
        <w:rPr/>
      </w:pPr>
      <w:r>
        <w:rPr/>
        <w:t>external in the files listed below.  These files are standard ANSI files, and</w:t>
      </w:r>
    </w:p>
    <w:p>
      <w:pPr>
        <w:pStyle w:val="PreformattedText"/>
        <w:bidi w:val="0"/>
        <w:jc w:val="left"/>
        <w:rPr/>
      </w:pPr>
      <w:r>
        <w:rPr/>
        <w:t>can be modified to suit the look of your BBS.  An explanation of when each is</w:t>
      </w:r>
    </w:p>
    <w:p>
      <w:pPr>
        <w:pStyle w:val="PreformattedText"/>
        <w:bidi w:val="0"/>
        <w:jc w:val="left"/>
        <w:rPr/>
      </w:pPr>
      <w:r>
        <w:rPr/>
        <w:t>displayed is also listed.  Files with an .ANS extension are displayed to ANSI</w:t>
      </w:r>
    </w:p>
    <w:p>
      <w:pPr>
        <w:pStyle w:val="PreformattedText"/>
        <w:bidi w:val="0"/>
        <w:jc w:val="left"/>
        <w:rPr/>
      </w:pPr>
      <w:r>
        <w:rPr/>
        <w:t>(color) user's, while .ASC files are displayed to non-ANSI user's.  If a</w:t>
      </w:r>
    </w:p>
    <w:p>
      <w:pPr>
        <w:pStyle w:val="PreformattedText"/>
        <w:bidi w:val="0"/>
        <w:jc w:val="left"/>
        <w:rPr/>
      </w:pPr>
      <w:r>
        <w:rPr/>
        <w:t>particular ANSI display file is not found, CBV will display the ASCII</w:t>
      </w:r>
    </w:p>
    <w:p>
      <w:pPr>
        <w:pStyle w:val="PreformattedText"/>
        <w:bidi w:val="0"/>
        <w:jc w:val="left"/>
        <w:rPr/>
      </w:pPr>
      <w:r>
        <w:rPr/>
        <w:t>equivalen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Program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ABORT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right after a user has opted to abort the call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before returning control back to the BBS.  It should ex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's security level has or has not been modified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BAD#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if a user's phone number they wish to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t is entered in the bad phone numbers control file, an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control to the BBS.  This file should explain that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not allowable per CBV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BADPW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file is displayed to a user who enters an incorrect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times after a successful callback, and before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the BBS.  This file should let the user know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 bad password too many times, and their security level ha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t been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BYELD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ption to hang up on long distance callers is enabled,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right before dropping carrier on the long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This file should explain that the user is being hung up on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's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CHANG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file is displayed to the user when they wish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o be called back at, and right before they ar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son for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DIAL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to the user right before displaying the number that CBV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ing to dial for the callback verification process, an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if a phone number is long distance or loca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DUPE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's phone number has already been validated, and th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numbers feature is enable, this file will be displaye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turning control to the BBS.  It is not shown to user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has configured CBV to automatically upgrade users with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 This file should explain that the user's number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validated by CBV, and therefore, is not allowed to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HABT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o a user who aborts CBV and when CBV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hang up on aborted users after the CBVABORT.A??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isplayed.  This file should merely state that the BBS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ing up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HANG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after a user is successfully verified 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has set the "Hang up after validation of all users" option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isplaying this file, CBV will hangup if enabled.  This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simply state that CBV is hanging up, and the reasons that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HBPW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 to users who enter a bad password too many 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CBV is configured to hang up on the user. 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mmediately after CBVBADPW.A?? and should merely sta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s now hanging up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INVAL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o the user if their format has been enter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incorrect format.  CBV will correct numbers and place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XX-XXX-XXXX format, however, if CBV is unable to correct a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displayed before returning control to the BB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 should let the user know that their phone number is invali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send the sysop a message with the correct format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LDT 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o a long distance user who is calling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CBV is not allowed to validate long distance.  After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, CBV will display the times that long distance call-ba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  If the file LDT.A?? is found in the display directory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will display that file (which should contain a displ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ble hours) instead of using the built-in format.  This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ely state that long distance call-backs are only allowed at th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MAXSL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o users if their security level is greater th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the maximum SL allowed to use CBV.  CBV then returns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BS.  This should explain that the user has alread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, or a simila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MINSL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o users if their security level is less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 SL allowed to use CBV.  CBV will then return control to the BB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should explain that the user's security level is too low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NOLD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ong distance calls are not allowed, and a user wants to initi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callback, this file is displayed right before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the BBS.  It should explain to the user that the sysop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long distance calls, and that they will be upgraded manual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PNUM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file tells the user to make sure that they have sel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o which their modem is currently hooked up to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right after the user selects a number to be called bac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PRED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right after making sure that CBV will be calling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and right before hanging up, CBV displays this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mind the user to type 'ATA' to make their modem answer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SUCC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file is shown to the user right after a successful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.  If a long distance success display file is not presen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lso displayed to LD callbacks completed successfully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le displayed to the user before exiting CBV on a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SUCCL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ed right after a successful callback, this fil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o users calling and being validated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TOP  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file is simply a top-of-screen attention-getter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efore putting up the main menu, and before showing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o keep uniformity, you may want to place this same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all othe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HELP 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wishes to view the help file for CBV, this standard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after clearing the screen and displaying CBVTOP.A??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general information on the use of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VDUPE.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displayed to users who have chosen a number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validated by CBV, and when the sysop has o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grade users with duplicate numbers.  It should ex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BV has already validated the user's number, and therefore,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all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-through 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ight display files are displayed as part of the walk-through</w:t>
      </w:r>
    </w:p>
    <w:p>
      <w:pPr>
        <w:pStyle w:val="PreformattedText"/>
        <w:bidi w:val="0"/>
        <w:jc w:val="left"/>
        <w:rPr/>
      </w:pPr>
      <w:r>
        <w:rPr/>
        <w:t xml:space="preserve">tutorial.  Each one is displayed in succession during the walk-through. </w:t>
      </w:r>
    </w:p>
    <w:p>
      <w:pPr>
        <w:pStyle w:val="PreformattedText"/>
        <w:bidi w:val="0"/>
        <w:jc w:val="left"/>
        <w:rPr/>
      </w:pPr>
      <w:r>
        <w:rPr/>
        <w:t>Sysops should try to make these screens as informative as possible.  Below is</w:t>
      </w:r>
    </w:p>
    <w:p>
      <w:pPr>
        <w:pStyle w:val="PreformattedText"/>
        <w:bidi w:val="0"/>
        <w:jc w:val="left"/>
        <w:rPr/>
      </w:pPr>
      <w:r>
        <w:rPr/>
        <w:t>a complete description of what each file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1. 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general information about the callback and that the mod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ways display a "NO CARRIER" when the BBS hangs up.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tate that the user MUST NOT hang up on the CB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2. 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that the BBS will call back in a few seconds.  Sysops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exactly how many seconds they have configured to wait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s, as CBV will wait this length before actually plac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 Also specify that the modem will display a "RING" messag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the BBS is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3. 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walk-through screen, it is important to instruct the user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 CBV telephone call with the modem.  The last few lin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 should tell the user to type "ATA" (in all capital let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swer a simulated CBV call.  After displayed, CBV will display "R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until the user types "ATA" to answer the simulate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4. 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information about the actual "CONNECT" message retur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when it actually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5. 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file should explains that the occurrence of line nois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ion process is perfectly normal.  CBV will simulate fak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6. 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the display file should ask the user to enter their login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would in a real callback after connection.  This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akes part if the sysop has configured CBV to actually as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assword during the callback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7. 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should instruct the user to call back if the system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m back in a few minutes.  Something may have gone wr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, and therefore they will need to call and try again, or ma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to let him/her know of a possib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8. A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is walk-through screen congratulates the user for comp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all back.  You may also wish to specify any further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feel are necessar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V will wait for input from the user for 2 minutes.  If no input is</w:t>
      </w:r>
    </w:p>
    <w:p>
      <w:pPr>
        <w:pStyle w:val="PreformattedText"/>
        <w:bidi w:val="0"/>
        <w:jc w:val="left"/>
        <w:rPr/>
      </w:pPr>
      <w:r>
        <w:rPr/>
        <w:t>received from the modem within that amount of time, CBV will exit with an</w:t>
      </w:r>
    </w:p>
    <w:p>
      <w:pPr>
        <w:pStyle w:val="PreformattedText"/>
        <w:bidi w:val="0"/>
        <w:jc w:val="left"/>
        <w:rPr/>
      </w:pPr>
      <w:r>
        <w:rPr/>
        <w:t>inactivity message.  CBV beeps at the user, 1 minute into the count to</w:t>
      </w:r>
    </w:p>
    <w:p>
      <w:pPr>
        <w:pStyle w:val="PreformattedText"/>
        <w:bidi w:val="0"/>
        <w:jc w:val="left"/>
        <w:rPr/>
      </w:pPr>
      <w:r>
        <w:rPr/>
        <w:t>notify them that they are going to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l Console Key Control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while a user is online, you may press one of the sysop</w:t>
      </w:r>
    </w:p>
    <w:p>
      <w:pPr>
        <w:pStyle w:val="PreformattedText"/>
        <w:bidi w:val="0"/>
        <w:jc w:val="left"/>
        <w:rPr/>
      </w:pPr>
      <w:r>
        <w:rPr/>
        <w:t>functions keys.  Each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Upgrade Keys (ALT-1 Through ALT-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 of the callback (aside from the actual time when CBV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a call), the sysop may automatically upgrade OR downgra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y pressing one of the auto-upgrad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1  =  Regular caller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2  =  Long distance caller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3  =  Bad password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4  =  Aborted CBV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5  =  Bad number (contained in CBVBAD#.DAT)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6  =  Duplicate number (contained in CBVNUMS.DAT)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ecurity level setting may be defined via CBVCFG.EXE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Bar Information (F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bar displays vital information about the user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to CBV.  There are a few individual display modes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ar, and by pressing the F1 key, the sysop can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m one at a time.  The first few display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user, his or her security level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rent connection rate.  The last display of the sysop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quick guide to the sysop keys that may be used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User To BBS (F4, Shift-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4 function key will simply exit the user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thout any messages.  Pressing the shift key and F4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 will lock the user out of CBV and return the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Locking a user from CBV also sets the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zero and writes this information to the CBV_PPP.DAT fi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/Post-Processor to take care of.  For most BBS system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lock out the user from your system totally.  CBV also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number to the CBVBAD#.DAT bad phone numb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On User (F5, ALT-H, Shift F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5 function key or ALT-H will hangup on the us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ntrol to the system without any messages.  Again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and the F5 key will lock the user out and hang up on th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control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-Screen Chat (F10, ALT-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t with the user at any time by pressing the F10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ALT-C.  If the user has ANSI, this chat will be spli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ysop on the top half of the screen and the us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half.  If a user does not have ANSI, it will be merely two-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.  Press F10, or ESCape to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(Shift F10, ALT-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d holding the shift key, while pressing F10 (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J) will shell to DOS.  A short "Please Wait"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to the user before shelling, and erased upon return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" at the command line to return to CBV.  CBV will swap as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s possible to either EMS memory or disk,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ulti-Node Configur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bility to have multiple configuration files, and non-standard</w:t>
      </w:r>
    </w:p>
    <w:p>
      <w:pPr>
        <w:pStyle w:val="PreformattedText"/>
        <w:bidi w:val="0"/>
        <w:jc w:val="left"/>
        <w:rPr/>
      </w:pPr>
      <w:r>
        <w:rPr/>
        <w:t xml:space="preserve">communications port settings, CBV becomes a very multi-node capable program. </w:t>
      </w:r>
    </w:p>
    <w:p>
      <w:pPr>
        <w:pStyle w:val="PreformattedText"/>
        <w:bidi w:val="0"/>
        <w:jc w:val="left"/>
        <w:rPr/>
      </w:pPr>
      <w:r>
        <w:rPr/>
        <w:t>Sysops who wish to set up CBV with their multi-node systems should keep the</w:t>
      </w:r>
    </w:p>
    <w:p>
      <w:pPr>
        <w:pStyle w:val="PreformattedText"/>
        <w:bidi w:val="0"/>
        <w:jc w:val="left"/>
        <w:rPr/>
      </w:pPr>
      <w:r>
        <w:rPr/>
        <w:t>following points in mind when doing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If your BBS system has the capability to send the curren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your CBV batch file via command-line parameters,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 specify filenames needed for the Pre/Post-Process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If your BBS system does not do the above, but uses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specify the current node, create a single batch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V that utilizes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Remember that non-standard communication port setting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for each configuration file.  You may specify th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to use, the address and IRQ via CBVCFG.EXE.  CBV will us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overriding whatever is contained in the BBS drop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Name each configuration file in a meaningful way, such as NODE1.CF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2.CFG, etc. for each node of your system.  If 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different configurations for each node,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of CBV.CFG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multi-node batch files are includ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Identification By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node copy of CBV with multiple configurations,</w:t>
      </w:r>
    </w:p>
    <w:p>
      <w:pPr>
        <w:pStyle w:val="PreformattedText"/>
        <w:bidi w:val="0"/>
        <w:jc w:val="left"/>
        <w:rPr/>
      </w:pPr>
      <w:r>
        <w:rPr/>
        <w:t>and passing the current node number via command-line parameters, follow the</w:t>
      </w:r>
    </w:p>
    <w:p>
      <w:pPr>
        <w:pStyle w:val="PreformattedText"/>
        <w:bidi w:val="0"/>
        <w:jc w:val="left"/>
        <w:rPr/>
      </w:pPr>
      <w:r>
        <w:rPr/>
        <w:t>outli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R C:\BBS\NODE%1\ C:\BBS\NODE%1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:\BBS\NODE%1\DOOR.SYS C:\BBS\CBV\NODE%1.CFG C:\BBS\CBV\NODE%1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W C:\BBS\NODE%1\ C:\BBS\NODE%1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t is assumed that C:\BBS is your main BBS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's main files are stored in C:\BBS\CBV, and each node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tored in C:\BBS\NODE%1, where %1 is the corresponding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C:\BBS\NODE1, C:\BBS\NODE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we are creating the CBV_PPP.DAT file in each nod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ensure that CBV reads and writes information in a spo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ct node will recei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 this example, each configuration file for the nodes ar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1.CFG, NODE2.CFG, etc.  The correct calling of this batch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.BAT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.  CBV.B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node copy of CBV with ONE configuration, and</w:t>
      </w:r>
    </w:p>
    <w:p>
      <w:pPr>
        <w:pStyle w:val="PreformattedText"/>
        <w:bidi w:val="0"/>
        <w:jc w:val="left"/>
        <w:rPr/>
      </w:pPr>
      <w:r>
        <w:rPr/>
        <w:t>passing the current node number via command-line parameters, modify the</w:t>
      </w:r>
    </w:p>
    <w:p>
      <w:pPr>
        <w:pStyle w:val="PreformattedText"/>
        <w:bidi w:val="0"/>
        <w:jc w:val="left"/>
        <w:rPr/>
      </w:pPr>
      <w:r>
        <w:rPr/>
        <w:t>fourth line above (the actual call to CBV.EXE)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:\BBS\NODE%1\DOOR.SYS C:\BBS\CBV\CBV.CFG C:\BBS\CBV\NODE%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Identification By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tilizing a BBS system's environment variable which specifies</w:t>
      </w:r>
    </w:p>
    <w:p>
      <w:pPr>
        <w:pStyle w:val="PreformattedText"/>
        <w:bidi w:val="0"/>
        <w:jc w:val="left"/>
        <w:rPr/>
      </w:pPr>
      <w:r>
        <w:rPr/>
        <w:t>the current node number, follow either outline shown below.  Where a %v% is</w:t>
      </w:r>
    </w:p>
    <w:p>
      <w:pPr>
        <w:pStyle w:val="PreformattedText"/>
        <w:bidi w:val="0"/>
        <w:jc w:val="left"/>
        <w:rPr/>
      </w:pPr>
      <w:r>
        <w:rPr/>
        <w:t>located, be sure to substitute the actual environment variable that your</w:t>
      </w:r>
    </w:p>
    <w:p>
      <w:pPr>
        <w:pStyle w:val="PreformattedText"/>
        <w:bidi w:val="0"/>
        <w:jc w:val="left"/>
        <w:rPr/>
      </w:pPr>
      <w:r>
        <w:rPr/>
        <w:t>system uses.  For example, if the environment variable is BBS_NODE (SET</w:t>
      </w:r>
    </w:p>
    <w:p>
      <w:pPr>
        <w:pStyle w:val="PreformattedText"/>
        <w:bidi w:val="0"/>
        <w:jc w:val="left"/>
        <w:rPr/>
      </w:pPr>
      <w:r>
        <w:rPr/>
        <w:t>BBS_NODE=1, etc.), you would specify a %BBS_NODE% wherever a %v% appears in</w:t>
      </w:r>
    </w:p>
    <w:p>
      <w:pPr>
        <w:pStyle w:val="PreformattedText"/>
        <w:bidi w:val="0"/>
        <w:jc w:val="left"/>
        <w:rPr/>
      </w:pPr>
      <w:r>
        <w:rPr/>
        <w:t>the batch fi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R C:\BBS\NODE%v%\ C:\BBS\NODE%v%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:\BBS\NODE%v%\DOOR.SYS C:\BBS\CBV\NODE%v%.CFG C:\BBS\CBV\NODE%v%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W C:\BBS\NODE%v%\ C:\BBS\NODE%v%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it is assumed that C:\BBS is your main BBS directory, CBV's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tored in C:\BBS\CBV, and each node's informatio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C:\BBS\NODE%1, where %1 is the corresponding n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:\BBS\NODE1, C:\BBS\NODE2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we are creating the CBV_PPP.DAT file in each nod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ensure that CBV reads and writes information in a spo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ct node will receiv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 this example, each configuration file for the nodes ar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1.CFG, NODE2.CFG, etc.  The correct calling of this batch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at your BBS environment variable that specifie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number is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node copy of CBV with ONE configuration,</w:t>
      </w:r>
    </w:p>
    <w:p>
      <w:pPr>
        <w:pStyle w:val="PreformattedText"/>
        <w:bidi w:val="0"/>
        <w:jc w:val="left"/>
        <w:rPr/>
      </w:pPr>
      <w:r>
        <w:rPr/>
        <w:t>modify the fourth line above (the actual call to CBV.EXE)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:\BBS\NODE%v%\DOOR.SYS C:\BBS\CBV\CBV.CFG C:\BBS\CBV\NODE%v%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wish to follow the format below if your BBS software</w:t>
      </w:r>
    </w:p>
    <w:p>
      <w:pPr>
        <w:pStyle w:val="PreformattedText"/>
        <w:bidi w:val="0"/>
        <w:jc w:val="left"/>
        <w:rPr/>
      </w:pPr>
      <w:r>
        <w:rPr/>
        <w:t>utilizes the environment variable method of specifying node numbers.  In this</w:t>
      </w:r>
    </w:p>
    <w:p>
      <w:pPr>
        <w:pStyle w:val="PreformattedText"/>
        <w:bidi w:val="0"/>
        <w:jc w:val="left"/>
        <w:rPr/>
      </w:pPr>
      <w:r>
        <w:rPr/>
        <w:t>example, we use DOS "GOTO" batch command to list specific instructions for</w:t>
      </w:r>
    </w:p>
    <w:p>
      <w:pPr>
        <w:pStyle w:val="PreformattedText"/>
        <w:bidi w:val="0"/>
        <w:jc w:val="left"/>
        <w:rPr/>
      </w:pPr>
      <w:r>
        <w:rPr/>
        <w:t>each node's call to CBV.  Again, substitute your actual BBS environment</w:t>
      </w:r>
    </w:p>
    <w:p>
      <w:pPr>
        <w:pStyle w:val="PreformattedText"/>
        <w:bidi w:val="0"/>
        <w:jc w:val="left"/>
        <w:rPr/>
      </w:pPr>
      <w:r>
        <w:rPr/>
        <w:t>variable wherever a %v% appears.  In this example, you can specify specific</w:t>
      </w:r>
    </w:p>
    <w:p>
      <w:pPr>
        <w:pStyle w:val="PreformattedText"/>
        <w:bidi w:val="0"/>
        <w:jc w:val="left"/>
        <w:rPr/>
      </w:pPr>
      <w:r>
        <w:rPr/>
        <w:t>instructions for each node's call to 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R C:\BBS\NODE1\ C:\BBS\NODE1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:\BBS\NODE1\DOOR.SYS C:\BBS\CBV\NODE1.CFG C:\BBS\CBV\NODE1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W C:\BBS\NODE1\ C:\BBS\NODE1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R C:\BBS\NODE2\ C:\BBS\NODE2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:\BBS\NODE2\DOOR.SYS C:\BBS\CBV\NODE2.CFG C:\BBS\CBV\NODE2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W C:\BBS\NODE2\ C:\BBS\NODE2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R C:\BBS\NODE3\ C:\BBS\NODE3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C:\BBS\NODE3\DOOR.SYS C:\BBS\CBV\NODE3.CFG C:\BBS\CBV\NODE3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 -W C:\BBS\NODE3\ C:\BBS\NODE3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%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 Of CBV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Datagen Software Designs take pride in our efforts to produce</w:t>
      </w:r>
    </w:p>
    <w:p>
      <w:pPr>
        <w:pStyle w:val="PreformattedText"/>
        <w:bidi w:val="0"/>
        <w:jc w:val="left"/>
        <w:rPr/>
      </w:pPr>
      <w:r>
        <w:rPr/>
        <w:t>quality software/shareware with little or no registration.  In order to do</w:t>
      </w:r>
    </w:p>
    <w:p>
      <w:pPr>
        <w:pStyle w:val="PreformattedText"/>
        <w:bidi w:val="0"/>
        <w:jc w:val="left"/>
        <w:rPr/>
      </w:pPr>
      <w:r>
        <w:rPr/>
        <w:t>so, some of our programs require a smal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V is being released by Datagen Software Designs under the Shareware</w:t>
      </w:r>
    </w:p>
    <w:p>
      <w:pPr>
        <w:pStyle w:val="PreformattedText"/>
        <w:bidi w:val="0"/>
        <w:jc w:val="left"/>
        <w:rPr/>
      </w:pPr>
      <w:r>
        <w:rPr/>
        <w:t>concept, which encourages the users of a program to register that software</w:t>
      </w:r>
    </w:p>
    <w:p>
      <w:pPr>
        <w:pStyle w:val="PreformattedText"/>
        <w:bidi w:val="0"/>
        <w:jc w:val="left"/>
        <w:rPr/>
      </w:pPr>
      <w:r>
        <w:rPr/>
        <w:t>after a give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of CBV is simple, and will not put a hole in your wallet! </w:t>
      </w:r>
    </w:p>
    <w:p>
      <w:pPr>
        <w:pStyle w:val="PreformattedText"/>
        <w:bidi w:val="0"/>
        <w:jc w:val="left"/>
        <w:rPr/>
      </w:pPr>
      <w:r>
        <w:rPr/>
        <w:t>As well as receiving a registered copy of the program, you will receive</w:t>
      </w:r>
    </w:p>
    <w:p>
      <w:pPr>
        <w:pStyle w:val="PreformattedText"/>
        <w:bidi w:val="0"/>
        <w:jc w:val="left"/>
        <w:rPr/>
      </w:pPr>
      <w:r>
        <w:rPr/>
        <w:t>updates of CBV as they evolve (registrations cover copies of the same</w:t>
      </w:r>
    </w:p>
    <w:p>
      <w:pPr>
        <w:pStyle w:val="PreformattedText"/>
        <w:bidi w:val="0"/>
        <w:jc w:val="left"/>
        <w:rPr/>
      </w:pPr>
      <w:r>
        <w:rPr/>
        <w:t>version number, ie. 1.x  Registrations for pre version 1 files (.99) are</w:t>
      </w:r>
    </w:p>
    <w:p>
      <w:pPr>
        <w:pStyle w:val="PreformattedText"/>
        <w:bidi w:val="0"/>
        <w:jc w:val="left"/>
        <w:rPr/>
      </w:pPr>
      <w:r>
        <w:rPr/>
        <w:t>also good for updates through version 1), information on new releases from</w:t>
      </w:r>
    </w:p>
    <w:p>
      <w:pPr>
        <w:pStyle w:val="PreformattedText"/>
        <w:bidi w:val="0"/>
        <w:jc w:val="left"/>
        <w:rPr/>
      </w:pPr>
      <w:r>
        <w:rPr/>
        <w:t>Datagen Software Designs and more when you register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CBV is $1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, print out the enclosed registration form (or</w:t>
      </w:r>
    </w:p>
    <w:p>
      <w:pPr>
        <w:pStyle w:val="PreformattedText"/>
        <w:bidi w:val="0"/>
        <w:jc w:val="left"/>
        <w:rPr/>
      </w:pPr>
      <w:r>
        <w:rPr/>
        <w:t>print the information on paper), enclose a check or money order made payable</w:t>
      </w:r>
    </w:p>
    <w:p>
      <w:pPr>
        <w:pStyle w:val="PreformattedText"/>
        <w:bidi w:val="0"/>
        <w:jc w:val="left"/>
        <w:rPr/>
      </w:pPr>
      <w:r>
        <w:rPr/>
        <w:t>to John Dailey, and mail it to the address indicate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 BBS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following is a Datagen Software Designs Support BBS Application.</w:t>
      </w:r>
    </w:p>
    <w:p>
      <w:pPr>
        <w:pStyle w:val="PreformattedText"/>
        <w:bidi w:val="0"/>
        <w:jc w:val="left"/>
        <w:rPr/>
      </w:pPr>
      <w:r>
        <w:rPr/>
        <w:t>To apply for distribution site status, please fill out the form completely,</w:t>
      </w:r>
    </w:p>
    <w:p>
      <w:pPr>
        <w:pStyle w:val="PreformattedText"/>
        <w:bidi w:val="0"/>
        <w:jc w:val="left"/>
        <w:rPr/>
      </w:pPr>
      <w:r>
        <w:rPr/>
        <w:t>and mail it to any of our E-mail or US Postal addresses, or call our HQ BBS</w:t>
      </w:r>
    </w:p>
    <w:p>
      <w:pPr>
        <w:pStyle w:val="PreformattedText"/>
        <w:bidi w:val="0"/>
        <w:jc w:val="left"/>
        <w:rPr/>
      </w:pPr>
      <w:r>
        <w:rPr/>
        <w:t>and upload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gen Software Designs Support BB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pplication to become a  respectable Datagen Software Designs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, simply fill out the following information and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below address.  Please be sure to include a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,                          First                        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    ______       Phone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              State  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Handl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umber ________________________  BBS Baud Rates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24 hours    [  ] Part-Time (Specify Hours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ype And Version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et/Node (If Applicable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ime Running (Continuously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3 1/2" Diskette    [  ] 5 1/4"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High Density       [  ] Doubl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For Wanting To Become A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requesting to become a  support board will be notified as so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on their request once received.  Send all appl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gen Software De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hor's Notes And Credi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any of the below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124,2612                      [Compuserv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.Dailey%277@satlink.oau.org [Interne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124.2612@compuserve.com       [Interne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HH05B                         [Prodig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363/277                       [FIDONe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:204/9                       [RIPNet!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6@2522                        [WWIVNe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@4706                          [TerraNE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@4701                          [Allia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ll BBS Avalon, Datagen Software Designs' HQ BBS in Orlando, F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va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7) 275-59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- 14.4, N81, ANSI Highly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1:363/2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NET! 154:204/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iance @47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aNET @4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V v1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BBS Software (c) Wayne Bell And WWIV Software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 (RA) BBS Software (c) Andrew Milner And Wantre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BBS (c) Steve Gabrilowit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BBS Software (c) Mark D. Goodw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BBS Software (c) 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Kevin Taylor and Adam Shiver for beta-testing the 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ver and over, submitting their user records to the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use of the WWIV Pre/Post-Processor.  To our knowledge, no use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ly deleted during th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dex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odes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File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 File Format  9</w:t>
      </w:r>
    </w:p>
    <w:p>
      <w:pPr>
        <w:pStyle w:val="PreformattedText"/>
        <w:bidi w:val="0"/>
        <w:jc w:val="left"/>
        <w:rPr/>
      </w:pPr>
      <w:r>
        <w:rPr/>
        <w:t>Bad Numbers  27</w:t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Sampl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, Proboard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BS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 5, 33</w:t>
      </w:r>
    </w:p>
    <w:p>
      <w:pPr>
        <w:pStyle w:val="PreformattedText"/>
        <w:bidi w:val="0"/>
        <w:jc w:val="left"/>
        <w:rPr/>
      </w:pPr>
      <w:r>
        <w:rPr/>
        <w:t>CB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?  2</w:t>
      </w:r>
    </w:p>
    <w:p>
      <w:pPr>
        <w:pStyle w:val="PreformattedText"/>
        <w:bidi w:val="0"/>
        <w:jc w:val="left"/>
        <w:rPr/>
      </w:pPr>
      <w:r>
        <w:rPr/>
        <w:t>Configuration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SL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LD Validations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New Numbers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Walk-through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Password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Validate Duplicate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Number SL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Numbers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Password SL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Wait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 Path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name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Attempts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Prefix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Path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SL (DSL)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Number SL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Fil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mmand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s  23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s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Aborted User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After Callback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After LD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Bad Password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Hours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D Prefix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SL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Fil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L To CBV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SL To CBV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Base Address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Base IRQ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Hardware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Port Number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ARRIER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AL TONE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ttempts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In User Note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up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Pause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L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 and Flag Settings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Wait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Settings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L (SL)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lags (AR/DAR)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xchanges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Duplicates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Numbers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 22</w:t>
      </w:r>
    </w:p>
    <w:p>
      <w:pPr>
        <w:pStyle w:val="PreformattedText"/>
        <w:bidi w:val="0"/>
        <w:jc w:val="left"/>
        <w:rPr/>
      </w:pPr>
      <w:r>
        <w:rPr/>
        <w:t>Defining Local Numbers  28</w:t>
      </w:r>
    </w:p>
    <w:p>
      <w:pPr>
        <w:pStyle w:val="PreformattedText"/>
        <w:bidi w:val="0"/>
        <w:jc w:val="left"/>
        <w:rPr/>
      </w:pPr>
      <w:r>
        <w:rPr/>
        <w:t>Display Files  2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1. A??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2. A??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3. A??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4. A??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5. A??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6. A??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7. A??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_WK8. A??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ABORT.A??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BAD# .A??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BADPW.A??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BYELD.A??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CHANG.A??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DIAL .A??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DUPE .A??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HABT .A??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HANG .A??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HBPW .A??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HELP .TXT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INVAL.A??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LDT  .A??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MAXSL.A??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MINSL.A??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NOLD .A??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PNUM .A??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PRED .A??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SUCC .A??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SUCCL.A??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TOP  .A??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VVDUPE.A??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-Through  45</w:t>
      </w:r>
    </w:p>
    <w:p>
      <w:pPr>
        <w:pStyle w:val="PreformattedText"/>
        <w:bidi w:val="0"/>
        <w:jc w:val="left"/>
        <w:rPr/>
      </w:pPr>
      <w:r>
        <w:rPr/>
        <w:t>Exchanges  23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ng List Of  23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File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.2 File Format  9</w:t>
      </w:r>
    </w:p>
    <w:p>
      <w:pPr>
        <w:pStyle w:val="PreformattedText"/>
        <w:bidi w:val="0"/>
        <w:jc w:val="left"/>
        <w:rPr/>
      </w:pPr>
      <w:r>
        <w:rPr/>
        <w:t>Flags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n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 18</w:t>
      </w:r>
    </w:p>
    <w:p>
      <w:pPr>
        <w:pStyle w:val="PreformattedText"/>
        <w:bidi w:val="0"/>
        <w:jc w:val="left"/>
        <w:rPr/>
      </w:pPr>
      <w:r>
        <w:rPr/>
        <w:t>Installation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 9</w:t>
      </w:r>
    </w:p>
    <w:p>
      <w:pPr>
        <w:pStyle w:val="PreformattedText"/>
        <w:bidi w:val="0"/>
        <w:jc w:val="left"/>
        <w:rPr/>
      </w:pPr>
      <w:r>
        <w:rPr/>
        <w:t>Modem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Address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IRQ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DTR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1/4s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Number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DTR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mmands  20</w:t>
      </w:r>
    </w:p>
    <w:p>
      <w:pPr>
        <w:pStyle w:val="PreformattedText"/>
        <w:bidi w:val="0"/>
        <w:jc w:val="left"/>
        <w:rPr/>
      </w:pPr>
      <w:r>
        <w:rPr/>
        <w:t>Multi-Node Configuration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amples  50-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aters  49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 49, 51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Ports  49</w:t>
      </w:r>
    </w:p>
    <w:p>
      <w:pPr>
        <w:pStyle w:val="PreformattedText"/>
        <w:bidi w:val="0"/>
        <w:jc w:val="left"/>
        <w:rPr/>
      </w:pPr>
      <w:r>
        <w:rPr/>
        <w:t>Pre/Post-Processor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(TriBBS)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_PPP.EXE Command Line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Fil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_PPP.EXE Command Line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BBS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BBS (RA, ProBoard)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Configuration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ccess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BS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 7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Configuration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Modified User Records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_PPP.EXE Command Line  36</w:t>
      </w:r>
    </w:p>
    <w:p>
      <w:pPr>
        <w:pStyle w:val="PreformattedText"/>
        <w:bidi w:val="0"/>
        <w:jc w:val="left"/>
        <w:rPr/>
      </w:pPr>
      <w:r>
        <w:rPr/>
        <w:t>Registration  53</w:t>
      </w:r>
    </w:p>
    <w:p>
      <w:pPr>
        <w:pStyle w:val="PreformattedText"/>
        <w:bidi w:val="0"/>
        <w:jc w:val="left"/>
        <w:rPr/>
      </w:pPr>
      <w:r>
        <w:rPr/>
        <w:t>Support BBS  54</w:t>
      </w:r>
    </w:p>
    <w:p>
      <w:pPr>
        <w:pStyle w:val="PreformattedText"/>
        <w:bidi w:val="0"/>
        <w:jc w:val="left"/>
        <w:rPr/>
      </w:pPr>
      <w:r>
        <w:rPr/>
        <w:t>Sysop Keys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Upgrade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 Up On User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ing Out User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User To BBS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-Screen Chat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Bar Information  47</w:t>
      </w:r>
    </w:p>
    <w:p>
      <w:pPr>
        <w:pStyle w:val="PreformattedText"/>
        <w:bidi w:val="0"/>
        <w:jc w:val="left"/>
        <w:rPr/>
      </w:pPr>
      <w:r>
        <w:rPr/>
        <w:t>User E-Mail Files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.MSG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.MSG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o BBS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Filename For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.MSG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L.MSG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.MSG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.MSG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