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wg's Us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y 0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1993, by Lawrence C. B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wg's User Status (henceforce referred to as DUS), is a simpl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wrote to generate a list of male users and female us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 great many adult subs and with some of the user name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 neutral.  So I thought it would be nice to have a l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of males and females to help prevent some embarrasmen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nerate a listing of birthdays for the date it'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 is not public domain, it is shareware.  After 30 days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DUS of quit using it.  The registration request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5.  I've spent a fair amount of time on this and I thin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 price if you wish to use the program.  The program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ippled (I hate crippleware), the only difference is th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 to the lists it creates.  If you wish to register,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&gt;thought&lt; I was done with this.  But I decided to work on it some mo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nds a happy birthday ssm to users.  Some possibilities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figurable SSM's instead of the default one or possibly an emai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ly compatible with WWIV v4.22 and it's 'super userrec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n older version, feel free to contact me,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suaded to compile a special 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can be.  Stick the exe file in your main bbs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config.dat to determine where your data directory i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) and then it will output three files to your gfiles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ALES.LST, FEMALES.LST, and BDAYS.LST.  Hopefully these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send $5 and the name of your bbs EXACTLY as i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to the following address.  This is CASE SENSITIVE,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on Five and Defcon FIVE would have differ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rence B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: DUS-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0 Hawk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Charles, MO 6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 DO NOT mail out disks.  DUS just needs a code to be registe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file.  You can always download the latest version of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on Five BBS (number at the end of this file).  I can either emai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ode via one of the networks I am in (WWIVnet/WWIVlink,IceN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up an account on Defcon Five and I'll email you there.  O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at I will email you a registration number and code. 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in your main bbs directory called DUS.REG.  In tha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you must put your registration number.  On the second l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DUS.REG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5912375       [F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not against 'swapping registrations' with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out there.  So if you have written some useful piece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ferable WWIV related) and you want to trade registr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net   1@3472  (or 2@3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link  1@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ET    1@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net     1@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2@3478 is Defcon Five bbs.  Anything I've written is onlin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ard has ASV so if you are a registered network syso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on the first call.  It is also where I test my mod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eel free to give it a call.  (314) 278-3603 [v.32/96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    (1@3478 WWIVNet) for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 (1@1 WWIVNet)    for the great WWI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 05/02/93    Fourth release.  Added code to send a 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M to any user who has a birthday.  Th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works for networked boards since I ch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directly to the SMW.DAT file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04/29/93    Third release.  Added code to generate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 as well.  Kinda nice to either pu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files or to have it print out during the logo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registration co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60   04/23/93    Second release.  Made the file listings col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colors.  Looks 'decent' in gfiles now. 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a command line option later.  Also adde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s and percentages to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0   04/21/93    First public release.  Should work fine with v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rec.  Not very 'pretty' but does what I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