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͸�����͸�����͸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;�����;��͸�������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͸���� ��͸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;��</w:t>
      </w:r>
      <w:r>
        <w:rPr/>
        <w:t>۳ ���� ��۳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�� ��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۳ ��۳����</w:t>
      </w:r>
      <w:r>
        <w:rPr/>
        <w:t>;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۳ ��۳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;   ��; ��; ��;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nch Mod Division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FM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junior version of the French Mod Division Voting Booth (F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fact, a very few enhanced WWIV external voting booth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stock version to save code and Dgro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oting booth will allow your users to view results and have an auto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esides those, it just looks like the stock WWIV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BM PC, AT, ix86, PS/2 or 100% IBM BIOS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hard disk with at least 100k of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or IBM PC DOS v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WIV BBS v4.xx or above (Faster on v4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NSI driver must be loaded. (ANSI.SYS or ZANS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able to share files, but you must load SHARE.E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a multi-tasking environment and plan to use it on many n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GRAM AUTHENTICIT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NWC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od Division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NWC217", then you have a copy of FVB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FVBjr in 3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a logo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a replacement for the internal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un as a door, follow the following instructions, to be run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install the required modification to the WWIV source cod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OTE.EXE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of the French Mod Division Voting Booth Jr is very easy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door, run the config door. From inside WWIV, it's like the ol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//IVOTE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ing as a door (set up for WWIV v4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ctually the door setup for the French Mod Division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 Jr. Do as you like. Set the security level to the lev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escription  : French Mod Division Voting Booth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Filename     : VOTE %1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Registered by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Usage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(A..M,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etup for the configuration menu, pu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o the one you want, allowing your users to add bal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Only the voting co-sysop will access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escription  : French Mod Division Voting Booth J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Filename     : VOTE %1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Registered by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Usage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(A..M,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French Mod Division Voting Booth Jr from inside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option, you need to have registered WWIV befo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C compiler (Borland C++ v3.1+ recommanded)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WWIV Source Code and know how to compile a 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follow the instructions of the modification files FMD-06x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problems, get in contact with us and we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French Mod Division Voting Booth as a logo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v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IT.EXE or WWIVsys (r) and edit the logon event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te %C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24 and n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WIVsys or edit WWIV.INI and edi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OPT[LOGON]        = INTERNAL, COMIO, SHRINK, NOPAUSE, TO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CMD              = vote %C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nd both in WWIV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know more that what you should have read in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lease refer to the WWIV User/Sysop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/LICEN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4-1995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jr is freeware.  This means that you can use freely this softwa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nd donation if you use this software, to help the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ir work. If you want to do so, simply write a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onates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L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5 de Val-J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val, QC, H7E 3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CLAIM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VISION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00  (07/2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10  (08/0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userlist wri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DI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 and FVBjr are Copyright (c) 1994-1995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(c) 1981-1994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is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sys is Copyright (c) 1994-1995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 for documentation format and remote arrow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Maestro for the frame of the results and auto-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2@2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spotnick@gamemaster.qc.ca (until Sept 1st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rt of a major WWIV network, you can subscribe to the FM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ub. The sub type is FMD, the host should be listed in your su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re also availabl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wiv.com/f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our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wiv.com/fmd/fm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FMD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