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TZ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an Bosworth &amp; David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Mi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is an informative login utility for WWIV BBS System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 little information, and the ability to leave on-lin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allers.  Also, there is the ability for the SysOp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to the users.  The news is only shown to the user once.  Greet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ulti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                           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4.EXE    Executable file               &lt;path&gt;GREETZ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.INI*       Configuration INI file  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TZNEWS.&lt;ext&gt; SysOp News file               &lt;ext&gt; is a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tension for eac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A Description for BBS use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 - Changed from GREETZ.INI.  All DMS programs will use DM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olidate the information and make some information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rchive (GREETZ44.ZIP) to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lso be installed in it's own subdirectory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programs out of the BBS directory.  The directory for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Greetz and all it's data files.  B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to CHAIN.TXT is passed (%1 on the command lin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) or Greetz may not work properly.  If you do o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 from a seperate directory, you may wish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called LOGON.BAT (in main WWIV 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WIV\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Z4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your login event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n event field in INIT (under Option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ll path&gt;GREETZ4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, a typical system that has installed it in their main WWIV d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Z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 Greetz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multiline operation, the CHAIN.TXT parameter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forces Greetz to assume the file is CHAIN.T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pgrading from a previous version of Greetz,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TZ.INI file to DMS.INI.  Also, if you desire to keep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hange the lines in the INI from MSGx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, INI ha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1=This is mess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=This is mess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ere installed in a GREETZ sub-directory, it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BA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run Greetz as an on-liner (if you want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-peruse the messages or whatever).  Setup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ll GREETZ4.EXE %1.  The BBS should definitl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s, shrinking is not neccessary.  I would definit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300 not allowed be a definite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fields in the DMS.INI file that may or may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ee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aller - Stores the last caller information (should 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Quote - Allows a "quote" to be display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displayed under the "Your SysOp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: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ysOp  - TRUE or FALSE.  If TRUE, SysOp logins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Caller field.  If FALS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SysOp caller will be retained.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ystem - TRUE or FALSE.  If TRUE, Mess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If FALSE, Message system i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.  (Default: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LAddMsg- Minimum SL to add a message.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News  - If TRUE, users will be shown ALL SysOp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every logon.  If FALSE, only file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s last cal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2SysOpLog - if TRUE, Greetz will make a note in th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user writes a new message (who wrote wh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eetz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&lt;x&gt;   - This is where the messages are store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ffensive message, you can just remove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&amp; Time Se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ange how Greetz will display the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maintained in a section [International]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, of which should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terna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ep=:            ;Time seperator  (9:12: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ep=/            ;Date seperator  (9/12/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ime24 - Military Time.  Can be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24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DateFormat - 0=USA (mdy), 1=Europe (dmy), 2=Japan (y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Forma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ASCII text editor (DOS' EDIT.COM, WWIVEdit,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file GRTZNEWS.&lt;ext&gt; in your GREETZ directory. 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will be compared to the users last login date. 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ogin was prior to the creation (or edit) of the new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them.  Do not bother to embed color cod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removed.  You can have as many files as the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will allow (I think that you should not have any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regard).  If the user happens to be the SysOp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urrent news file is displayed on the box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z is NOT Public Domain (PD).  It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e software for a period of 30 day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ither register the software,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$10.00 (US funds only) and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sequent releases of Greetz.  To register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ddressed to David Holl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Double Mi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5 Fair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na Park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Miracle Software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use of this software.  The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re than one system and deemed safe for use. 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likelyhood of any damage actually happening as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EETZ even looks at are CHAIN.TXT and DM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you can contact Double Miracle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ammy Bar BBS         410-647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344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ollis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is Copyright (c) 1994 Double Mir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4.04 - Ok, the stupid "Math coprocessor required"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:    be totally obliterated.  Thanks (and sorry)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3/94     found and mentioned this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3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date/time minor details.  Some routin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nternational routines so if date/time sepe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, some values would not ref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multiple SysOp Quotes (currentl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at 4).  Simply define a couple SysOpQu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S.INI (Greetz section) and it will select a rand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.  Future plans are to allow for as m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ant to p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again, more conversion into pur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Known bugs to be fixed and upcoming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 carriers while in Greetz often (always?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in endless loop of "Exiting ...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INI problem with LastCaller field (sometime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uple, but the correct last caller is alway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, small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-line" SysOp News editor and possib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(instead of being required to manually edit the 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trying to determine best method to call up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(don't want to force a menu selection on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are welcome.  Currently looking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param, not the best, but the least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4.03 - Completly reconstructed the INI routin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:    flexibility with programming.  By revamping th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9/94)    the addition of other features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riters now saved in INI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of a message will be lis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INI as the messag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ssage=&lt;author&gt;:&lt;messa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deleting messages has been simplified due to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amping.  Simply delete the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multiple news files.  News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be called GRTZNEWS.&lt;ext&gt; where &lt;ext&gt; can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ke (.001, .002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bility to force users to read news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ceNews i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ratio bug for users with extremly high ratios (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s compared to uploads).  Now the rati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99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GREETZ.INI to DMS.INI so all DMS program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.  Makes things a little cleaner and remove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(if international settings are used e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rapping for SysOp News.  Now you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how many characters per line when writing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Greetz will automatically wrap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cosmetic problem of erasing right edge of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dding a new message and previous scrolled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ed when the message box was "full" and ha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allow for a new message.  (Had constant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, this bug never would have turned up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message was entered (user just hits carriage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ask to add, nor add the message.  Really a convien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in case the user accidentally hit yes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lly did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atio bug fixed, mistakenly set the ratio to 0.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tio should be 99.999.  Min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in many areas.  Many routines put in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y to speed up displays.  Removed some redun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ing defined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4.02 - Hopefully the last of the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:    Fixed that math-coprocesser required bug (set that flag 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8/94)    Took care of the run-time error at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y stupid err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very stable now (but do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4.01 - Bug fix with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:    Fixed color bug (users having different colo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5/94)    would have Greetz displayed in their colors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ugly at times).  Greetz now sends the ANSI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bugs with messages overlapping (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metic/display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ysOp News (which was in v1 -&gt; 3.0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ime contraints in 4.0) (file: GREETZ.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ome potential INI problems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that could mess up screen (info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neccessary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o run without any INI at all (messa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aved and create the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lags to completely disable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flag to save or not save SysOp logins in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ews is only displayed to a user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on date prior to the time stamp on the N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erfect, but makes so a user doesn't hav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every subsequent logon (and potentially mis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minor detail with a user adding a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ing No to the "Are you Sure?" prompt. 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it so it gave the impression tha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ugh it was not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"Node: " line if Greetz detects that WWIV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lti-instance mode.  Will read appropriate CH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4.0  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:    Totally new screen layout/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31/94)    Introduced 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 bit more robust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SysOp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routines written in ASM even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configuration programs unnecessary (GREET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fig data and messages saved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3.0  - All differences, enhancements lost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(circa April/May '94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1.0  - Original version by Double Click. (circa Jan '94 or s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