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are upgrading from a previous versio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f iceStat, please be sure to see the se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der "Installation" concerning WWIV.INI.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lbert Vernon and Joshua 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Stat is a graphical user status chain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by Wayne Bell.  iceSt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on systems running a version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  Please don'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fficial release of iceStat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e programming group called Life For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, so iceStat is now being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' names.  This will probabl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iceStat since it is now obs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4+'s MCI (substitution) codes.  A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aw a nice ANSI and then embed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iceStat in honor of Jim Nunn's I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CESTAT.EXE and ICESTAT.ANS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overwrite files from previous versions of ice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WIV.INI file in the [WWIV] block, modify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awn o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PT[LOGON]        = COMIO, NOPAUSE                 ; for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ceStat as a logon event with WWIV, pla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#6 of INIT.  iceStat will automatically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NSI graphics support selected. If they do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will terminate, print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ceStat as a chain with WWIV, run CHAINEDIT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iceSt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ilename     : ICESTAT.EXE %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L           :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R           :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Required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    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300 Baud     :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                 !!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Local only   : 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Multi user   :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Registered by: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Usage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an asterisk (*) are up to you,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peration of iceStat.  You -must- have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DOS Interrupt, and Disable Paus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might not work properly on systems running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2 and a Cyrix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may not read data in properly for users with user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9,999.  If this is a problem for you, e-mail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what w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 1994  -  v1.00 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ay 1995  -  v1.1  : o  Gives up timeslices under popula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he spinn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Previous version handled stats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s in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Now gives the user the option of vie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her stats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A new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Jul 1996  -  v1.2  : A new ANSI screen and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Nunn, Troy Lancaster, and Kyle Miller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to Wayne Bell and Jon Rickher for permission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 in this program.  Our gratitude to Gorfito for his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moral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iceStat is included for people to play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CESTAT.C has been compiled successfully unde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3.00 for DOS.  Other compilers might requi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To compile iceStat, you will need VARDEC.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2 or greater.  This means that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, you won't be able to compile iceSta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the VARDEC.H from WWIV v4.23+, it may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ther header files, such as INSTMSG.H, as well. 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rom the compiler and copy that head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are compiling iceStat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ICESTAT.ANS, was drawn using TheDraw v4.61.  I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SI file with clear screen preparation, no maximum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slowdow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Force programming group no longer exists. It was just us tw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joined, so we figured we'd like to have our names in the li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and I write freeware for the sheer enjoyment of it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WWIV accessories, but hope to expand into other areas la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ontribute your programming or artistic skill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idea for a WWIV add-on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SUPPORT.DOC for information on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Ed:          Monster editor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World     :  A game of the dark future.  High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nture, mystery, humor, and breath-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a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ICESTAT!  Please use it and give it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