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K U O T E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"logon event" for WWIV boar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 one from a file of quotes, and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nd local screens.  A large file of quotes, Q1.TX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is freely editable, provided that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re kept in mind.  But first, some legal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author, or anyone else, makes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be suited to any purpose whatsoe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ssurance or claim that it will not instantly wip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mplode your monitor, and dial the IRS and tell them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 secrets.  In short, no guarantees of anything.  Us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UOTE is freeware.  There is no registration fe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, of course, that you shouldn't send me money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ll you'll get for it is my gratitude and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hows some unexpected bugs, there will be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K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s very simple.  This program is being distributed in a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Verification envelope, so if you don't se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erified!" when you unZIP it, you know that some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 with it. If that's alright, then just unpack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rectory where WWIV lives, and use IKUOTE.EXE as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n INIT.  If you've already got something else ther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s part of a batch file. If you wish to run it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one where WWIV resides, be sure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to that directory before calling IKUOT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, and cannot, test this program u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set of hardware and software arrangements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s of some WWIV sysops are rather baroque, if not per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ll have to take their chances.  I can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extraordinary demands on system resources. 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anyone who can expand my knowledge in this area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 ar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s in the quote file are, as usual in these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mostly mildly interesting.  Several may seem really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ay seem illuminated by a supernal wisdom st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; but you won't necessarily be able to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ast tw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one entry of my own there, and the terri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f that small nugget of dubious wisdom, there dist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ry words, has given me a special insight on this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quotes were formulated from the most agonizing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, and are worthy of respect; and that impelled 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ecision in writing this program.  Each of the quo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about 6 seconds, and cannot be aborted by the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end. That means that your "power users," (heh) zoo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n formalites to find the latest version of "Gerbil War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mn thing, will be paused for a period. Of course, nobod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m to read, let alone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. . . if you feel that your users just cannot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x seconds on your board, you can run IKUO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UOTE.EX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disable the delay. IKUOTE expects to find Q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NDX, and CHAIN.TXT in the same directory it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nd CHAIN.TXT, it will run in a special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ized greeting or the WWIV color code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ot-up event in AUTOEXEC.BAT, for instance.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TXT or QUOTES.NDX, it will just give you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bort, which is not too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file, you must keep thre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tick to the format.  You can look at the fil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 is.  Do not delete the tilde standing alo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e sure that everything that you put into the file is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.  Higher-level word processors (Word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etc.) will, unless they are expressly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embed all sorts of control and formatt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they handle.  I suggest that you either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, "programmer's" type of editor, such as Boxer, Bing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or figure out the proper control incantation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orget the fancy stuff.  The fir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fter editing the quote file, even the tiniest littl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enerate the index file.  To do this, just run IK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 parameter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UOTE.EX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akes about 5 seconds on my 486, and I suppose tha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inute or two on the original PC. It'll tell you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uess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on WWIVNet as 1@11655, or on WWIVLink as 1@17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my board directly. Ikonoclast BBS, (713) 721-1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Palinurus             9/1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