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Ŀ ��Ŀ ��Ŀ     ���Ŀ ��Ŀ  �Ŀ  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��   �  � ��� � � � ��    �</w:t>
      </w:r>
      <w:r>
        <w:rPr/>
        <w:t>Ŀ  �Ŀ ��Ĵ � 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� �    ����     � � � ���� ���� ���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ulletin Program for WWIV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Albert E. Vern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 DESCRIPTION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Message is an external bulletin reading and creation progra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's internal auto_message function.  It can be run as a logo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the bulletin is displayed, or as a chain, wher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eading the current bulletin or writing a new one.  Inf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uto-word-wrapping capabilities and properly handles CR/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ing.  Those with sysop status can lock, unlock,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 INSTALL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rase any old copies of 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INFO.EXE in your main bbs directory (where BBS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INIT.EXE and select option #6.  Under the section marked "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p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/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Put up your bbs and run CHAINEDIT.  Plac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 one of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Info-Messag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INFO /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R          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ANSI         : Optiona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DOS Interrupt: Used                !! DOS Interrupt &gt;MUST&lt; be on 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Shrink       : 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isable pause: 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ABOUT THIS PROGRAM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Message was written as a learning exercise in C.  It was compi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++ v3.00.  I hearby release Info-Message as FREEWARE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, and distribute Info-Messag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its included documentation are not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CREDITS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Jim Nunn, Nix, Boardbum, and Clown Princ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arl Cabot for providing me with a description of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word-wrap algorithm works.  I extend my gratitude to Tolki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for the use of their respective functions in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CONTACTING THE AUTHO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Vernon ("Xa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#1 @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ev@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375-3541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375-5949,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and IceNET address should be go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id-Summer, 1996.  My Internet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at leas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getting a hold of me, drop Jim Nunn (IceNET 1@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nd ask him how to find Xanth.  Alternately, you migh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et kingb@freenet.fsu.edu and ask he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HISTORY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x� (Summer, 1993) : beta developm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5 July 1993) :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DEDICATION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dicate Info-Message to Katy King, a true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