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[B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 n f o  S t a 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 . 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............What is Info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..........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............How do I edit the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............Who was part of it's ma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............How can I change the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............What's coming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� What is Info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tat is a little FREE Program that displays User Statistics anyw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a little executable program, it saves code, it's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�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e!  First, unzip the INFOST*.ZIP to your Root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ing INFO.EXE, INFO.ANS and INFO.CFG. Then, simply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Logon Event! To edit it, simply go in your Init (You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ing WWIVsys, by the French Mod Division) and load up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. Add this under "Logon Event" (Or in a Batch file if you us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EXE C:\WWIV\CHAIN.TXT C:\WWIV\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ubstitue C:\WWIV\ by whichever directory you hav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IN.TXT (Root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Batch file which you can edit yourself, and use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Load up your BBS and logon Locally for yourself.  Have a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� How do I edit the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Load up INFO.CFG from your favorite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not be Word Perfect, Word, Write or Ami Pro.  It must be you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Such as EDIT.EXE, Q.EXE or K.EXE).  It is important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!!!! Do not Insert, Delete or Modify any blank lines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Blank lines blank.  Do not comment an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the baud rate, it ***MUST*** be 5 digits long,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, 1200 or 300.. you'd put "02400", "01200" and "00300"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one of those speeds anyway, you SHOULD get a new modem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edit the 2 CoSysOp fields, and the location field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, don't edit the empty lines, leave them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� Who was part of it's ma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s of this software were Liquid Vision, who wrote Ice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released as Freeware in the Public Domain, includ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.  I really liked the idea of it, and thought it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 Here is the full Chart of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s: Life Force (Programming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eta Testers: Jim Nunn - Troy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&amp; Updates Author  : Alex Buchanan (ExPoS) 4@20305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elpers and Assistant: Patrick Higgins (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Lafontaine (The B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� How can I change the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INFO.ANS as it is a normal ANSI fil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as it's the easiest and most versatile but you can use any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keep the original Template so that the Pause Swirling and th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ut in a logical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 � What's coming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 will only be improving InfoStat.. Hope fully I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dd both of the features in it's name "Info" and "Stat". So far St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Informations now, that's a different story.. I need ideas..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experienced programmer, I am still new to the external utilities prgr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need practice, so don't expect mira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-       -       - 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tat has been Copyrighted Dec. 30th 1994 under the North Americ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law preventing the Use of the title as well as releasing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xecutable (Crack or other forms of change).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December 31st 1995 at 12:59pm until a renewal of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