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 Manager (LogMan) 1.0        ~       Copyright 1995 by Robert Griff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</w:t>
      </w:r>
      <w:r>
        <w:rPr/>
        <w:t xml:space="preserve">    ���</w:t>
      </w:r>
      <w:r>
        <w:rPr/>
        <w:t>Ŀ ����  ���Ŀ ��Ŀ �    ����Ŀ ���Ŀ ��Ŀ � ���Ŀ ���� 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   ô  � ô ¿ ô  � ô � �    ô � � ���Ĵ ô � � ���Ĵ ô ¿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 �� ���    �� � � ��  � �� ��� ��  � ����� 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AN is a program that I designed to give a quick and easy way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 many logon events as they would like, but not burden th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udgery of sitting through screen after screen of events to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no attention.  LOGMAN will allow the users to select the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or informative to them, and bypass all others.  One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that there is a built-in function to allow sysops to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o be run.  The program is easy to set up, and requires no main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QUIREM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urrently tested Logon Manager on WWIV 4.22-4.24 and I don't se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hat it would have any problems on other WWIV versions.  It'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takes minimal memory, and is multi-instance compatibl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lease of WWIV 4.24, I may add RI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Put the LOGMAN.EXE and LOGCFG.EXE programs into the main BB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Set LOGMAN.EXE as your "Logon Ev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) Run the LOGCFG.EXE program and set up all events that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vailable to your users (this can be run whenever changes occu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SURE to specify the PATH TO YOUR BBS in your LOGCFG.EX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The program will automatically create the LOGMAN.USR files a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and select thei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Add the "LOGMAN.EXE /EDIT" command in your "ONLINE PROGRAMS"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users to change their selections after their initial cho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ade.  (They will only be prompted for their logon ev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problems arise down the line, the easiest way to fix them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LOGMAN.USR file.  If there's still a problem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omething set wrong in your LOGMA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LOGMAN is greatly appreciated!  I ask for a $10.00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development of further products like Logon Manager.  If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a donation at this time, just drop me a note or send me E-Mail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you think of the program.  Thank you for us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Mailing Address is:  Robert Griff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05 Blai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nta Rosa, CA  9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E-Mail Address is:   WWIVnet 1@1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  griffiro@sonom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on The Griffon's Lair!  (707) 526-2184  14,400 v.32b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UTURE DEVELOPMENT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are already in the works for the next version.  If this vers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able, I intend on adding options for events that can b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gender, and security level.  I also plan on having a really nic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face with selection by "buttons".  Finally, I intend 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"NEWS" system with news events that the sysop can specif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one time only, or every time a user logs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additions or improvements,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o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 would like to thank Gordon Ratzloff, my friend and mentor, who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about my logon events messing up his macros.  (Inspiration &lt;g&gt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I would like to thank Zack Ives, my friend and programmer, who helped me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bugs and gave me some FANTASTIC pointers in the programming! 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he's on OUR sid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*I would like to thank Michael Perin, my friend and tech-wizard,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lletin board running with bubble-gum and bailing wire if necessary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ave done it withou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*I would like to thank my 11 month-old twins (Bobby and Megan) who kept 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hours of the night... when I come up with my best ideas.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*I would MOSTLY like to thank Becki, my friend and my wife, for kee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 and supporting all of my weird ideas and hobbies.  I love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