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gicom Voting Booth v0.9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Complete Voting System For WWIV v4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 an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icolas LeBla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icom Voting Booth Copyright (c) 1994 Logicom Softw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WIV Copyright (c) 1988 - 1994 Wayne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License and Warranty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  Thanks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Preface.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  Hardware Requirements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2  Software Requirements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Installation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  Directories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  Program Files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Setup and Configuration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  Running As A Door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  Running From Inside WWIV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Running Logicom Voting Booth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Future &amp; Registration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Support..............................................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License an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gicom Voting Booth is not a Public Domain program and is not fre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gicom Voting Booth is copyright (C) 1993 by Logicom Softw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registered users of this program are granted a limited two-wee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to The Logicom Voting Booth to evaluate the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itability for their requirements.  Any usage of The Logicom Vo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th beyond the evaluation time period requires registration of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of the program used.   Use of non-registered copies of The Logi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ting Booth beyond the original evaluation period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gicom Voting Booth may NOT be modified in any respect, f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, including but not limited to, de-compiling, disassembling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se engineering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free to distribute the PUBLICLY AVAILABLE shareware ver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gicom Voting Booth to others subject to the above restriction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.   No fee is charged for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 No renumeration may be accepted for The Logicom Voting Boot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oes not apply to computer access charges th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ors (Sysops) of or organizations owning bulletin 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, online services, etc... may charge subscri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 The Logicom Voting Booth must be copied in unaltered for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 with files containing license information, the FU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 and all accompanying files. The self-extrac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 distributed by Logicom Softwares must not be al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NY res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.   All shareware  houses/distribution firms  must make explicitly</w:t>
      </w:r>
    </w:p>
    <w:p>
      <w:pPr>
        <w:pStyle w:val="PreformattedText"/>
        <w:bidi w:val="0"/>
        <w:jc w:val="left"/>
        <w:rPr/>
      </w:pPr>
      <w:r>
        <w:rPr/>
        <w:tab/>
        <w:t xml:space="preserve">       clear that  the  diskette  purchase  containing  any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has NOT registered the shareware with Logicom Softw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Operators  may make  The Logicom Voting Booth availabl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only if the above conditions are met. The archive (LVB090.ZI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d by Logicom Softwares or an equivalent archive may be m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only in complete form. Refer to section FILE LISTING to ver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package contents.If the contents appear altered or not comple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obtain the latest release of The Logicom Voting Booth dire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Logicom Softwares by sending a formatted diskette labeled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"LOGICOM VOTING BOOTH".  Please include $5 for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lternate means of obtains the latest shareware  archive is ca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ive Worlds at (514) 664-4503.  See preface for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 and how to leave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gicom Voting Booth v0.91�                 License                      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 distributors of "Public  Domain", "Shareware",  and/or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  software  may  distribute  The Logicom Voting Booth  subject  to  the 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s  only  after  obtaining  WRITTEN  permission  from  Logi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s.  This condition statement supersedes all previous agre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refer to the section entitled registration/ordering sectio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information  on registration,  corporate site-licens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license statement does not  apply to 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Logicom Voting Booth.   The  registered software of Logicom Softwares Programming Servi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protected  under Canada and USA Copyright  and Trademark  Laws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treated just like a book with certain exception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Logicom Softwares  Programming  Services  authorizes  the  mak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al copies  of  the  registered  software  for  the  s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of backing-up  your  software  and  protecting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stment  from  possible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The  medium  on  which  the  registered  software  is  recorded  is</w:t>
      </w:r>
    </w:p>
    <w:p>
      <w:pPr>
        <w:pStyle w:val="PreformattedText"/>
        <w:bidi w:val="0"/>
        <w:jc w:val="left"/>
        <w:rPr/>
      </w:pPr>
      <w:r>
        <w:rPr/>
        <w:tab/>
        <w:t xml:space="preserve">  transferred to the customer, but not the title to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The  customer  may  resell  or  distribute unmodified copies of the</w:t>
      </w:r>
    </w:p>
    <w:p>
      <w:pPr>
        <w:pStyle w:val="PreformattedText"/>
        <w:bidi w:val="0"/>
        <w:jc w:val="left"/>
        <w:rPr/>
      </w:pPr>
      <w:r>
        <w:rPr/>
        <w:tab/>
        <w:t xml:space="preserve">  registered  software  provided  the  customer  has  purchased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om Softwares  one copy  of the  registered software for each</w:t>
      </w:r>
    </w:p>
    <w:p>
      <w:pPr>
        <w:pStyle w:val="PreformattedText"/>
        <w:bidi w:val="0"/>
        <w:jc w:val="left"/>
        <w:rPr/>
      </w:pPr>
      <w:r>
        <w:rPr/>
        <w:tab/>
        <w:t xml:space="preserve">  one sold or distributed.  The  provisions of  this software license</w:t>
      </w:r>
    </w:p>
    <w:p>
      <w:pPr>
        <w:pStyle w:val="PreformattedText"/>
        <w:bidi w:val="0"/>
        <w:jc w:val="left"/>
        <w:rPr/>
      </w:pPr>
      <w:r>
        <w:rPr/>
        <w:tab/>
        <w:t xml:space="preserve">  shall also  be applicable  to third parties receiving copies of the</w:t>
      </w:r>
    </w:p>
    <w:p>
      <w:pPr>
        <w:pStyle w:val="PreformattedText"/>
        <w:bidi w:val="0"/>
        <w:jc w:val="left"/>
        <w:rPr/>
      </w:pPr>
      <w:r>
        <w:rPr/>
        <w:tab/>
        <w:t xml:space="preserve">  registered software from the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 By saying, "just like a book",  Logicom Softwares Programming 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registered software may be used by any number of peop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freely moved from one computer location to another so long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BSOLUTELY NO POSSIBILITY of it being used at one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being used at another.  Just like a book that cannot be rea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different people in two different locati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Th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program is really done alone, so here's the list of peo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have to thank for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Wayne Bell for the WWIV Soft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Martin Bourdages for his tips and a lot of hel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lex Buchana for his beta testing of the ealier vers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Micheal Deweese for many ideas and his INI handling routin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Etherial Cereal for inspiration with ECVOTE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of course, all people that back us in French Mod Divis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icom Softwares and Micro Design for our effort for WWIV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easing Quality modifications and software to help WWI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come in the world of Logicom Softwares. You might already kn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 due to some popular modifications done by us labele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nch Mod Division. The Logicom Voting Booth is a too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hance a part of WWIV that was, according to us, one of the wea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s of WWIV. So we based our efforts in taking all pos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ication and do a software with it. This is it. I hop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li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  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n IBM PC, AT, ix86, PS/2 or 100% IBM BIOS compatible P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 hard disk with at least 100k of disk space avail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 monochrome or color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 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Microsoft or IBM PC DOS v3.0 or ab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WWIV BBS v4.xx or above (Faster on v4.24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n ANSI driver must be loaded. (ANSI.SYS or ZANSI.S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version is tested on WWIV v4.24 Beta 2, but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should have no problem under any version of WWIV v4.x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 as a door, it will fit on any version, ran from insid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(Registered WWIV Operators only) it requires a modific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modification (v4.23 and v4.24) are included. If you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ther version of WWIV (in the 4.xx familly) and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 to install it. Please 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oftware does not currently support multi-instance BBS,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run a multi-instance WWIV, please contact me for specific w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xecute the voting bo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run as a door, follow the following instructions,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from inside the BBS, install the required modifica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WIV source code and only copy VOTE.EXE in your main WWI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The file VOTE.STR should be in your gfil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Setup And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up of the Logicom Voting Booth is very easy. If you ru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a door, run the config door. From inside WWIV, it's like the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, type //IVOTES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  Running as a door (set up for WWIV v4.x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ctually the door setup for the logicom voting booth. Do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like. Set the security level to the level you want your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v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Description  : Logicom Voting Bo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Filename     : VOTE %1 /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SL           :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AR           : No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ANSI         : Op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. DOS Interrupt: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. 300 Baud     : Allow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. Shrink       :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 Disable pause: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. Local only   :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. Multi user   :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. Registered by: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. Usage        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(A..M,Q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setup for the configuration menu, put the secu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to the one you want, allowing your users to add ballot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. Only the voting co-sysop will access to the main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Description  : Logicom Voting Booth Mainten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Filename     : VOTE %1 /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SL           :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AR           : No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ANSI         : Op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. DOS Interrupt: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. 300 Baud     : Allow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. Shrink       :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 Disable pause: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. Local only   :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. Multi user   :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. Registered by: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. Usage        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(A..M,Q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 Using Logicom Voting Booth from inside WW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is option, you need to have registered WWIV before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a C compiler (Borland C++ v3.1 recommanded) and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he WWIV Source Code and know how to compile a BBS.EX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, follow the instructions of the modification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LTW-06.423 : For WWIV v4.06 to v4.23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LTW-06.424 : For WWIV v4.24 and later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any problems, get in contact with us and we'll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instal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Using Logicom Voting Bo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 of the Logicom Voting Booth is similar to Renegade (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voting system. You need to config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Future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s earlier to v1.0 are not crippled and don't h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eatures available on registered versions only, but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is software, we encourage you to register it and help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tinue our wor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pport for this software can be done by several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all directly the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 Worlds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14)-664-45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 WWIV Support Board, Auto SysOp Vali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-mail me at 1@5497 on all those network (will chang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20397 on WWIVnet with the node renumbe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You may want to Subscribe to the French Mod Division Support Sub to keep up</w:t>
      </w:r>
    </w:p>
    <w:p>
      <w:pPr>
        <w:pStyle w:val="PreformattedText"/>
        <w:bidi w:val="0"/>
        <w:jc w:val="left"/>
        <w:rPr/>
      </w:pPr>
      <w:r>
        <w:rPr/>
        <w:t>with the latest version or report and bugs and make suggestions.  The sub info</w:t>
      </w:r>
    </w:p>
    <w:p>
      <w:pPr>
        <w:pStyle w:val="PreformattedText"/>
        <w:bidi w:val="0"/>
        <w:jc w:val="left"/>
        <w:rPr/>
      </w:pPr>
      <w:r>
        <w:rPr/>
        <w:t>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French Mod Division Support Sub</w:t>
      </w:r>
    </w:p>
    <w:p>
      <w:pPr>
        <w:pStyle w:val="PreformattedText"/>
        <w:bidi w:val="0"/>
        <w:jc w:val="left"/>
        <w:rPr/>
      </w:pPr>
      <w:r>
        <w:rPr/>
        <w:t>TYPE: ESE</w:t>
      </w:r>
    </w:p>
    <w:p>
      <w:pPr>
        <w:pStyle w:val="PreformattedText"/>
        <w:bidi w:val="0"/>
        <w:jc w:val="left"/>
        <w:rPr/>
      </w:pPr>
      <w:r>
        <w:rPr/>
        <w:t>HOST: 20397 on WWIVnet, 5497 on WWIVlink &amp; IceNET (And other networ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all suggestions and any reported bugs via WWIVnet to 1@20397, or</w:t>
      </w:r>
    </w:p>
    <w:p>
      <w:pPr>
        <w:pStyle w:val="PreformattedText"/>
        <w:bidi w:val="0"/>
        <w:jc w:val="left"/>
        <w:rPr/>
      </w:pPr>
      <w:r>
        <w:rPr/>
        <w:t>you may call my BBS at the above number and leave feed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NOTE: This is a temporairy documentation. It will be complete with v1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is is very long for someone who doesn't speak english as a 1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