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-------------- ERRLEVEL.C 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un several unattended systems that specialize in tele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ations.  These systems run 24 hours per day, seven day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and they all have some scheduling associated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things need to be done daily at certain tim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must be done on a particular day of the week.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are scheduled on a particular day of each month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tems need to occur on only certain Julian dates. 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to get these things done, and it was a bi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across a program somewhere called GETTIME that bas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y asked DOS what time it was and returned the hour a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which was then accessible to a DOS BATch file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helpfull.  However, I wanted to do some scheduling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arameters besides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looked into the magical DOS references, and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was a GET-TIME function (2CH) that returne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S thought it was, and a GETDATE (2AH) func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he date in several bizarre and wonderful fash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ME returns the hour (0-23) in the CH register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of the hour (0-59) in the CL register, the current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-59) in the DH register, and the current hundredths of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-99) in the DL register.  Meanwhile, GETDATE returns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16 bit value (1980-2099) in register CX, the cur#ren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umber between one (January) and twelve (Decem#ber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H, and the current day of the month as a numbe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31 in register DL.  To round things out, 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most manuals, it also returns the day of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umber between 0 (Sunday) and seven (Saturday) in th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What a delightfully useful provis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was still the problem of communicating these th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in a way that could be used in a BATch fil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ew that many programs exited with an error level of some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began looking for the way to do that as well. 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o be in the DOS service 4CH, whose job was to termi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return an error level (whatever was current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ddenly, it all seemed too easy!  It seemed that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ecessary was to use the DOS service for either time or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appropriate value into the AL register, and u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4CH to commmunicate the value back as an error level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t seemed like it was just necessary to set the AH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umber of the DOS service (2AH or 2CH), call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, move the value from whatever register it was in to the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set the AH register to the number of the DOS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CH), and issue interrupt 21 again.  Looked like about 1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cessary code!  How very useful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loaded DEBUG, asked for the assembler option, and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y handy dandy cheat sheet, assembled it, and saved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mere 10 bytes each.  In fact, for one of the function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ly eight bytes long as the required values we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AL register by the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 2C     ; Place 2CH into the AH register.  This set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the DOS GETTIME func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         ; Do an Interrupt 21 requesting DOS function in 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 CH     ; Take the hour value (0-23) now stored in th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register and move it to the AL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is where the error level is taken fro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 Function 4CH, Terminate a Process with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H, 4C     ; Place 4CH into the AH register.  This sets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the DOS Terminate a Proce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         ; Do an Interrupt 21 requesting DOS function in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imilar fashion, I constructed GETDAY, GET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ONTH programs.  They are listed here without the cop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s they are all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ONTH.COM   GETDATE.COM    GETDAYWK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-----------    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AH, 2A     MOV AH, 2A     MOV AH, 2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         INT 21         INT 2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AL, DH     MOV AL, DL     INC AL     ; Make day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AH, 4C     MOV AH, 4C     MOV AH, 4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1         INT 21         INT 2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now had GETTIME, GETDAY, GETDATE, and GETMONT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nicely.  I could simply call one of these four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it would return the errorlevel that correspo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thing I had asked for.  I rewrote my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s happy as could be.  I had the control I needed ove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.  What more could a person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d experienced a recurring problem with disk 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 Twenty megabytes had become cramped, so I ad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hard disk drive to have forty megabytes.  An RLL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(and the luck of the draw on my earlier drive pu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s) took me to sixty megabytes on line.  This too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mped.  Each little eight or ten-byte program allocated 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byte area of disk space.  I decided that what I really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single program, smaller than 2048 bytes, that woul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ve of my previous efforts.  This mythical program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-line driven, and would thus save about 6K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.  It would also be nice if it had some sort of c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routine to explain its operation if it were run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 line.  Another nice touch would be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have it return a command line supplied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o facilitate batch file testing.  It would also be n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year returned as an error level, and one of my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that it would really be nice to return the Julian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rror level.  Still another requested that the yea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rror level.  The results are ERRLEVE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 ERRLEVEL.C 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LEVEL is a simple c program that takes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returns an MSDOS/PCDOS errorlevel depend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ERRLEVEL Copyright 1987 by Paul M. S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Returns DOS error level requested by singl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isplays this screen and returns errorlevel 0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usage:  errlevel [d|h|j|m|w|y|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 = date          [1-31]        h = hour       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j = Julian date   [1-366]       m = month       [1-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w = week day      [1-7]         y = year</w:t>
        <w:tab/>
        <w:t>[1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# = number (for testing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LEVEL uses the DOS getdate and gettime function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errorlevel that can be used by other programs or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umber function is included to facilitate testing of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specific purposes.  Some code may be compiler specific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_doint() function and the treatment of registers (_rax, _rbx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ogram was written for the DeSmet C compiler, an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r weighs in at 2048 byte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              /* Preprocessor grabs standard header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comments are removed from around the next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-processor will add the error-checking code for te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#define line is left out, the debugging code is not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program will b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EBU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_rax, _rcx, _rdx;           /* variables to hold register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corresponding to what they look li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DeSmet-C specific, other compilers m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* implement different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               /* Command line arguments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rgv[];           /* Command line argument vec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Declare loc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week_day,       /* these can be character or signed 8-bi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_of_month,   /* day of month variable, could be 1-3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leap,       /* flage for a year that is not a leap 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         /* month variable, could be 1 -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,           /* hour might be a 0-23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;             /* all-purpose character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julian_date,    /* These must be 16 bit values (&gt; 128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;           /* thus mus tbe of type integ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we will set up a table that tells how many days have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year up to a given month.  The first element is for January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uld add the day in January that it is to the offset in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ginning of the year until the first of that month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gure out the Julian Date without CPU intensiv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int month_length[12]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 31,  59,  90, 120, 151, 181, 212, 243, 273, 304,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x = 0x2A00;      /* Set up for DOS get-date function (2A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by placing function number in the AH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int(0x21);       /* Do a DOS kitchen-sink interrupt (21H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_day     =((_rax &amp; 0x00FF) + 1);/* AL register (0-6) is day of wee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By ANDing the 16-bi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with a bit mask, we mask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upper 8 bits (AH regist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/* without costly division routines.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Add one to the 0-6 value returned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so that we have an error level o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one for Sunday rather tha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zero that DOS return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_of_month = (_rdx &amp; 0x00FF);     /* DL register (1-31) is day of month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By ANDing the 16-bi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with a bit mask, we mask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the upper 8 bits (AH registe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/* without costly division routines.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= (_rdx &gt;&gt; 8);         /* DH register (1-12) is mon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By shifting 16-bi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ight 8-bits, we look only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DH register without cost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division routin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     = _rcx;                /* Year is in CX register as 16-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value (won't fit in 8 bits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rax = 0x2C00;      /* set up for DOS get-time function (2CH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by placing function number in the AH regist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oint(0x21);       /* DOS kitchen-sink interrupt 21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       = (_rcx &gt;&gt; 8);          /* CH register (0-23) is hou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By shifting 16-bit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right 8-bits, we look only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DH register without cost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division routine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_leap = (year &amp; 0x0003);  /* mask year to see if not leap ye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If we look at the last two bits,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one of them is true, then the year ca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be divisible by four.  Thus it is n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a leap year, and not_leap is set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RUE.  This will not work to rule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he leap century (2000 is next one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I did not add the necessary code f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* the leap century th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ian_date = (month_length[month -1]       /* 1) lookup days till n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day_of_month               /* 2) add day of mont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( (month &gt; 2) &amp;&amp;           /* 3) IF March or later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!not_leap) ) );         /*    leap year THEN add 1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*    Logical 1 is tru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*            0 is not tr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EBUG            /* Preprocessor dire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Compile this code only if DEBUG is defi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\n\n\t%d-%d-%d, %d Julian and the %d hour of the %d day of week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, day_of_month, year, julian_date, hour,     week_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The following statements take the first charac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f the first command line argument, changes it to upper case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nd then acts on it.  If it does not match the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arguments, it checks to see if the first character is a digit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If it is a digit, it changes that ascii argument to 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teger, and outputs that value as the error level.  This c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e useful for testing a batch file to see if it works properl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If the first letter of the argument is neither an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character nor a digit, it calls the usage routine and ex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ith an error level of 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I had originally coded this as a relly neat switch statement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but when time came to make the program fit in 2K bytes, I reco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t into a series of if() statements to save spac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= (toupper(argv[1][0]));       /* get first char, capitalize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 == 'D')               /* Asking for Day of month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day_of_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 == 'H')               /* Asking for Hour of day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h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 == 'J')               /* Asking for Julian dat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julian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 == 'M')               /* Asking for month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mon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 == 'W')               /* Asking for Day of week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week_d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ch == 'Y')               /* Asking for Year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ye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sdigit(ch))             /* Is first char a digi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atoi(argv[1]));    /* Change arg to int and ex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();                    /* Otherwise, terse usage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usage()        /* Terse usage routine to explain command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/* and exits to DOS with an errorlevel of 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tERRLEVEL Copyright 1987 by Paul M. Sittler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tReturns DOS error level requested by single command line paramet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tDisplays this screen and returns errorlevel 0 on error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tusage:  errlevel [d|h|j|m|w|y|#]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td = date\t[1-31]\t\th = hour\t[0-23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tj = Julian date\t[1-366]\t\tm = month\t[1-12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tw = week day\t[1-7]\t\ty = year\t[1987]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\t# = number (for testing BATch files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        /* Exit to DOS with an errorlevel of zero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