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o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712 N. Broadway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Allen, Tx 7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of FSPFDI -- Front Door Instal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her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VENT.BAT   -- Multiple Event Batch File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DAY.BAT -- Sample of the BEGIN DAY EVENT to run with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_1040.BAT  -- Sample file that would call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_I1.BAT    -- Sample call to a board in a differ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_LD.BAT    -- Sample for calling several LD boards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_LOCAL.BAT -- Sample for calling loca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VENT.DOC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LEVEL.EXE -- Paul M. Sittler's wonderful program tha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LEVEL.DOC -- Paul M. Sittler's documentation file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LEVE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M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and those accompanying it are donated to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in the hopes that they will give you greater flexib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BBS software, especially in a multi-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REE.  However, if you should wish to express your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a donation to Filo Software Production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would be spent (I assure you) in support of WWIV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(s).  Contributions may be sen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sumes that you are running DOS v3.30 or higher as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as not supported in earlier versions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arlier version of DOS you really should upgrade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this under any of the other systems like DR.DOS and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make any claims one way or the other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31 versus NET32 and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32 and higher will run network commands by following th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x where x is the number of the environmental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 is always 1 less than the number lis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networks in INIT.  That is, the first network list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nvironmental variable of 0 and would use a .0 in NET32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etwork listed would have an environmental variable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use .1 following the network execut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se are equival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31                                      NE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wiv_ne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1                                   network1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wiv_ne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s and so forth used herein have been liberal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give you a flavor of what you would need to do to set WWIV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a multiple network and/or multiple ev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of your AUTOEXEC.BAT should look like thi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o be called from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:          Do not use drive but replace it with the drive l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and mevent.bat are located on a dr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WIV         Or \BBS or wherever your BBS.EX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DAY.BAT should be installed in WWIV via the INIT op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iles are set when the first user call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you have a working clock which keeps track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t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any of this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these batchfiles some so that you see how the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is i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runs and executes MEVENT.BAT or you execute i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VENT runs ERRLEVEL to determine whether it is a weekday or a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ENT goes to Weekday or WeekEND portion 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VENT runs ERRLEVEL to find out what time it is and then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to see what to do next through either a CA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1040.BAT   a sample batch file showing how a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I1.BAT     a sample batch file for calling a boar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LOCAL.BAT  Sample batch file to call several local board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LD.BAT     Sample for calling several L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