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oney-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damage that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guaranteed to perform in any particular ma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stem.  It comes as is with no guarantee that it will work.  It di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nd my beta site as well.  No modifications may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executable files, and no modifications to the QUOT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strubuted in the programs archive.  If you do not agree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bove then do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ssage is a logon event that can display up to four aut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can contain up to three lines to display to user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gon.  This program is good for those SysOps who use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auto-messages for system new and don't want people pos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good just to have on for fun.  I made this program becaus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all of my auto-messages about system news being posted o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bbs ads and stuff.  I got the idea for it from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saw a program like this, but either the author was too stin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anyone, or I just plain couldn't find it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one of a kind. I hope you enjoy it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ssage is very easy to install.  First copy or unzip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your main BBS directory (Where Chain.txt is located),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gon event batch file just add quick quote to it and you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.  Otherwise go into your init program and for the logon even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LTIMSG.EXE" for the logon event.  It's that simple. 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Multi-Message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PD, but there is NO REGISTRATION FEE for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still be GREATLY appriciated if you would drop the auth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him thanks or how you like the program, or if you have any ide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uture versions.  That would make up for my time an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adiation from the monitor I was expos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 JAM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084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 (JAMD BBS) at [510]236-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Quot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