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absolutely terrible.  Didn't support ANSI.  The way it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 was awful.  Worst thing I ev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only to be used by Paradise City.  Had the look of ACS Info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.  Saved the infoform the same way you see it on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.  No need for seperat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"Infoform by Virus" to "Inform by Virus for M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support for Non-ANSI users.  This is the one being relea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cre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