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imple setup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really hate writing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Make a directory called USERS in your gfiles di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n INIT #6, put NEWUSER.EXE on NewUser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Put NEWUSER.EXE in your main WWIV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rogram thinks that the gfiles\users\ directory i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and that it(NEWUSER.EXE) exists in your MAIN wwi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isn't the case, E-Mail me so I can send you a cop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pecify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