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 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 ��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XT ver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XT?  It's a "Message to the next caller" program for any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YOUR BBS THE BEST ONE AROUND!!!  Once your user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NEXT they will never call another bbs again!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ll yours!  Your bbs will become so popular you will need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phone lines!  Maybe thous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!  It's 100% working.  And it looks pretty neat too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version which costs a WHOLE $2.00 and it will make your bb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der than before.  Read on to find out more about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INSTALLATION 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rtant.  If you don't install it, it won't work. 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MAIN BBS DIRECTORY YOU ***MUST***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at does is create your message file which is displayed to the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time to add the sucker to your logon.bat, logoff.bat,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is really tricky, so pay attention.  Edit the batch file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NEXT somewhere in it... Whew--that was pretty damn 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screw up (did a swell job) i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s one hell of a batch file.  You're done!  Now you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in' bbs in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THE $2.00 VERSION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for $2.00 you get a copy of NEXT wi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 program!  Configure the colors, the strings, and some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able Yes/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 colors (for 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user's name who left the message (defi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-133 system included (for an extra $3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toggl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(if there are any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2 buck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a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Saddl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jai, CA 93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