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E X T   U S E R   M E S S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bberWare NUM v1.0 (c)1994 by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, or Next User Message, is a logon event program for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, that displays a message written b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current user has the option to write a message of his 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r to read. It was made for other users to advertise something,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of a problem, or just to leave a message to upload,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file, etc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ogon event, the user is asked if he wants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next user, and if so, what is his/her name. I hav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being a problem, seeing that alot of people will sig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to play a joke on another. I AM working on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make the execution look in the CHAIN.TXT file for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o the current user is, in following versions of NUM. ALSO-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responsible for any damage to you hardware, or software, or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NUM to your computer. I have been beta testing this on m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now, and I am pretty certain I have squooshed all the bu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about the program. Finally, I hope that you the SysOp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joy using this program as much as I enjoyed making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a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 is very easy to install, and can be used as a chain as wel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though trying to work on a special NUM Chain Program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o into your LOGON.BAT, or your Logon Event batch fil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have one, so I just assume that you go into init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10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xt, Move the files NUM10U.EXE and NXTUSER.TXT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wherever your main BB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IMPORTANT TO HAVE THE NXTUSER.TX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a Ch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you will need to work with CHAINEDIT, and your LOGO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 has as a Logon event. The Installation as 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the files NUM10U.EXE and NXTUSER.TXT to your main BB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r BB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o into your LOGON.BAT, or your INIT Logon Event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NXT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it to run as a chain, AND a logon event,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10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xt, go into your CHAINEDIT, and make a new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Description   : NUM v1.0  Next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Filename      : NUM10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L            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AR            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Ansi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Dos Interupt  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300 Bau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 Shrink BBS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this program is fairly cheap, and very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it some $5.00 program, besides, with a price like tha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at amount to me via-mail anyways? The price I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$1.00, and I think that is fair, don't you? Here is what you 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noying BEEP BEEP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is Personaliz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e Updates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to register NUM, I'd be very appreciative!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to send Checks &lt;or&gt;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 Beck  (NUM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01 Robinson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NC 28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need you to send me some info about your boar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lias, and/o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help me personalize your softwar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thank you for using this RubberWare Produc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you can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bber Room    (704) 532-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and all it files included were created by The Je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