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12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sputin's Chat for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atest version, and technical support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SPUTI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3) 975-8843 -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seen another chat program for WWIV.  I thought that it was reall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, but unregistered versions of it were extremely crippled. 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or boy that I am, I couldn't afford it.  This was one of the rea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set out to create one of my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making this chat program very crippled at all, in the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This program will NOT kick people out after 5 minuts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, there are advantages of REGISTER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egistering this program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nnoying "UNREGISTERED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-FEATURED SYSOP MENU allowing people with 255s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w a user out/block from further entry into the ch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currently only availible by calling my BBS, and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, Rasputin #1, and asking for registration information, as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been finalized.  The cost will be around $1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