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sputin's CHAT for 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: Instal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echnical support, and the latest verion of this program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SPUTI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03) 975-8843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Chat, you'll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file CHAT.CFG following its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notes about the program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IV v4.23 includes provisions for an external ch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finds WWIVCHAT.EXE in your main BBS directory, it will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/C command is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*MUST* set the environment variable WWIV_INSTANCE to the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chat program is being run on, if you haven't already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batch file to run node 1, make sur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WWIV_INSTANC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IVChat *CAN* run without a RAMDRIVE, but this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mall ram drive of 30k will make things run at a much nice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am drive is easy to install into extended or expanded memory, to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read your dos manual, or do a HELP RAMDRIVE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lines in CHAT.CFG will have little to no effect on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, such as the non-sysop password to access the sysop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hould be set anyway, to their appropriat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s of CHAT support up to 4 nodes.  If you require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the me, the author, on my BBS, RASPUTIN for pric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 the four node version is only $15, and version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s will not be significantl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quire further technical assisstance, please contact 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SPUTIN #1, on 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tself is mostly self explanatory.  If something is confu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