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log Stats (C) Copyright 1994 Jason Br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Zlog St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 Stats is a program that will analyze your WWIV Z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.DAT contains statistics on your system, such as the number of emai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number of minutes users were online per day, the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log Stats you can interpret this data to find 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hat an average day for your system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otal posts, emails, usage, etc for a period of x days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 determines number of days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at your statistics are for each day of the week (ie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sday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type STATS /? at your command lin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command line options you want to use.  Type STAT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n your main BBS directory to get a sample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