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10 Downloads Report Program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ldur:  1@3314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@3314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@3314 F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@1330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ut TOP10DL.EXE anywhere that you like -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pass the program the full path and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xx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1:  TOP10DL.EXE %1    (from ch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2:  TOP10DL.EXE C:\WWIV\CHAIN.TXT  (from external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ssemble a report file called TOP10DL.M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Files directory indicated in your CHAI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itional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There are four additional commandline paramet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TOP10DL.EXE %1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uild a report without the WWIV color c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both ways and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/G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TOP10DL.EXE %1 /G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(/G) will append the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the /G parameter to the output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if your GFiles directory is: C:\WWIV\G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with the /G parameter abov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in the C:\WWIV\GFILES\TRANSF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, if you are using the report(s) as a 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can create it where the board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transfer 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/T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TOP10DL.EXE %1 /GTRANSFER /T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/T' parameter will cause Top10 to create re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op xx number of files.  This number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to 25.  In the example above - you would get the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s from your file section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iven at the commandline, the default is 1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number lower than 5 or higher than 25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t to the default value of 10.  The report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match the number you gi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TOP10DL.EXE %1 /GTRANSFER /T10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ticular parameter will cause Top10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10 Report (see item 3) in the GFILES\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directory in your file section. 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 used here is the same as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//di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 TDL_10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- it would be the Top 10 Download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directory number 10.  Top10 will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luding the 999 file directories available 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2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X parameter disables the SysOpLog feature so th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ill not make an entry in your SysOpLo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nfiguration File (TOP10D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onfigure Top10 to only generate repor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file directories rather than all of them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you will need to put TOP10DL.EXE and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OP10DL.CFG, in the same directory and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call the program.  Top 10 will fi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only report on the directories listed in the TOP10D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TOP10DL.CFG file use any standard ASCII editor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ames (from //diredit), one per line,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10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       UB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D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entries must have a cooresponding .DIR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.  Top10 will verify this info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ny reports.  Do NOT append the .DIR extens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p10 will do that for you.  If you hav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at are not actually in existance - Top10 wi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ut and continue as though the line did not ex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any valid directory names here - Top10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ing a report for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you use a configuration file - the Top 10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only be a summary of the Top 10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st of directories conta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eceeding parameters are in effect for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configuration file:  if you specify /MONO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(s) will not contain WWIV color cod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5 - the report(s) will be for the Top 15. 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 parameter - Top10 will give you a Top 10 repo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irectory listed and a summary report for the Top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nly the directories list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WIV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10DL reads CHAIN.TXT to locate your DATA directory and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t needs the DATA directory for all your *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Files directory for the output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append to INST-001.LOG (or above)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23+ systems or to the standard SYSOPLOG that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(This program is WWIV v4.23 aware and will handle CHAIN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003, CHAIN.004, etc. as well as CHAIN.TXT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P10DL.EXE encounters a problem - it will be repor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og as will a normal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airly fast and (hopefully) effective - I do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my version in my external event file (EXTERN.BAT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are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dn't take enough time to develop to release this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s out on the market as freeware at this poi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ommendation or comments - please send the mail a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hearing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d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