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Online Time Bank V1.08 Installation and Document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Doctor Fred (1@9800) Maniac Mansion ]I[ 908-525-82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8 - 0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Online Time Bank is a program which allows your users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time for another call.  The program requires NO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.  It was written for WWIV V4.xx, and should work on al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xx Systems, unless Wayne Bell changes/change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.  As written, this program works fine on my BBS (V4.20E)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  Ansi.sys should be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.  This door can be installed on a modified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the instructions.  The newest version of Timebank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y system, and I always upload it to Wayne Bell's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ttempt to upload it to @5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NK108.EXE   -  The actual Time Ban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ST.EXE     -  A utility program to list out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DIT.EXE     -  A utility that lets you set configuration/modify ac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NK108.DOC   -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AFE.C       -  A program to see if it's safe to us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Needed If You Modified The BBS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98.EXE      -  This will allow you to receive BUG ALERTS/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THOSE WITH �MODIFIED� WWIV V4.X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is section if you are running an UNMODIFIED WWIV 4.22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the length or position of any of the field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follow these instructions VERY carefully.  Copy TBSAFE.C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BBS source code, and compile it using Turbo C.  Now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AFE.EXE program, and write down the 3 numbers presented (You will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 FOR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just the online time, it was necessary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(USER.LST in the data directory).  I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at file BEFORE installing this Door.  To da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ountered any situation which has damaged the file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chances.  Improper installation of this software CAN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damage your USER.LST file, so don't take this warning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the standard WWIV 4.22 user record, th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TBSAFE.C program to determine where in the user recor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.  If you have not modified the user record, but are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 prior to 4.22 you may use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Version (stock) Used Offset   Time Offset   Gold Offset   Re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-----------   -----------   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22 (unmodified)          Defaults Automatically To Proper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a w/64 subs         624           628           644   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a w/32 subs         624           628           644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xx - all prior        624           628           644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EXE files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BBS.EXE and BBS.COM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backup copy of your USER.LST file (In th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bbs, signon, type //CHAINEDIT and set up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scription  : TimeBank/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ilename     : TBANK108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L           : 50                &lt;-- Chang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R           : None              &lt;-- Chang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DOS Interrupt: NOT Used          &lt;-- *** MUST BE "Not Used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300 Baud     : Allowed           &lt;-- Chang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hrink       : Yes               &lt;-- *** MUST BE "Ye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UST use the SHRINK options, or it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TBEDIT.EXE and select option 1 to set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dified your source code, be sure to compile &amp;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AFE.C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USING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should be aware of when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current version is restricted to your first 2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think there would be that many system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users.  It will still run on systems with more th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but any user number greater than 2000 is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if you need more than 2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Default Account Limit used to be 120 minutes.  Now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making it much higher (like 99999).  If you make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, the users won't be able to win any time in th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user changes his name, or if a user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user reuses the same number, the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o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the BBS uses an external event, please make sure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NOT set to 00:00.  If the time is set to 00:0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nk will NOT think you are using a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TBLIST program will generate a listing of each user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an be sent to a printer by using the followi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DOS prompt: TBLIST &gt; LPT1: or saved to a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LIST &gt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upgrading from an earlier version, just copy th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ones, and run TBEDIT.EXE to setup the configur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se your old data (It's compatible with 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have given a user extra time via the F8 key multiple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ectly normal for the BANK to show more time than the BB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a bug in the timebank.  It really indicat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user more time than you realize.  Most likely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vent.  For example.  An external event occurs in 3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has only 10 minutes left, but you press the F8 key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at you have done is given the user 50 minutes extra tim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60 minutes), but the BBS will only show 30 minu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event occurs i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Timebank DOES work.  If you don't believe it, call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or yourself.  If you are having trouble, try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it is installed exactly as stated here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20 (or more) in your config.sys.  REMOVE any TSR'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EDIT.EXE and setup configuration properly.  99%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heard of can be resolved by the above methods.  I have also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 versions of ANSI.SYS shipped with MS-DO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all the time (This may be the case, if you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ne line).  If that is the case, you might want to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substitutes (FANSI.SY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BEDIT will not allow you to edit an account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t yet.  You can get around this, simply //chus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, Enter the timebank, and deposit 1 minute. 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ablish the account.  TBEDIT will then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Changing the configuration in TBEDIT resets the lotte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vision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5/21/9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6/04/90 - Default Maximum Account Limit (12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be altered via T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6/20/90 - Slight Modifications to the TB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smetic Changes Re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0/13/90 - Added the GAMBLE TIME option to TB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BANK.EXE.  Added userrec adjustment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dified source code can now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1/27/91 - Major changes made.  Program now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s the Scheduled Event.  Added MANY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jack added.  Can limit the maximum withdra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s more comments in the sysoplog.  Colo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.  You can now suppress the Od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keeps running until you are done or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allow access to the door if with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external event.  Memory usage mad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EDIT.EXE modified to handle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07/91 - Added configurable gold/time exchange.  Timebank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if you are not using DOS interru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you to install it properly.  Configur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.  You will not lose data by upgrading to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bank now has a BUG ALERT/UPGRADE NOT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a little long winded to explain here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ed, contact me.  Also, the door now uses a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y (which it will create) to store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BEDIT &amp; TBLIST were also modified to use the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y.  It may be possible to move TIMEBAN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irectory, and run it from there, but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yet.  The door now stays in the gambling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person's account is empty, or they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 Registration Policy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2/17/92 - Now uses it's own Buffered COMM and ANSI routines.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Wayne's DOS INTERRUPT routines anymore)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expanded (to allow future options).  Add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.  Dealer now wins on a draw in BLACKJACK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-ME option for WWIVNet Sysops.  TBEDIT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vert old Timebank data fil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lottery winner can not play again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ins (or the configuration is changed in TB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03/15/93 - Wow, it's been over a year since I worked on thi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has changed, except that the bank has been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with WWIV 4.22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Future   - Ability to limit the amount of lottery ticke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d each day.  Ability to set a maximu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drawl limit (as opposed to the maximum time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will show the name of the last lottery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y different limits allowed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y to charge a transaction fee (GOLD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.  (More as I think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WWIVNet  1@9800  or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iac Mansion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-525-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/1200/2400/9600/19200+ BPS HST/V.32/V.3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Doctor Fred #1@9800 - Group 7 Coordin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