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File! v1.03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TopFile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FILE.EXE     T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FILE.DOC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</w:t>
        <w:tab/>
        <w:t>Registration Ke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Listing of CellarSoft LtD.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OFT.LTD    Product information from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File! is a "Top Ten" List Creator utility for use with WWIV v4.2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oftware.  TopFile!, run in a nightly event will create 10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lists for posting on your WWIV BBS for all users to see how they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File! expects to find itself in the main BBS directory. 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, and reads CONFIG.DAT in the main BBS directory and USER.LST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pFil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implemented the use of TopFile! into my BBS using the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_screen() function during the logon process.  I used th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TOPFILE.0, TOPFILE.1, ect and the inserted the following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_screen("TOP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scr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but one posibility.  If you have a good mod or idea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pFile!, please send it to me for inclusion he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File! supports WWIV.INI style configuration.  If you alread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, TopFile! will configure itself on it's first run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nes to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lready use WWIV.INI, TopFile! will initi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it's own values.  You may edit the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is definition file, you have the ability to set pat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or the lists that TopFile!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TopFile!, you will receive your ke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or net email.  At a DOS prompt, run TOPFILE REGISTER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File! and accompanying files and documentation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File! is licensed as a Shar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able.  All inquiries about the product should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arSoft LtD.  You are licensed to evaluate TopFile! for thirty (30)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 After thirty days, you must either register the prod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it's use.  Registration diables the shareware pause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s to register.  For further information on registration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included in the TopFile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File! is provided with no warranty,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37 Cedar Stree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. Wainwright, Alaska 9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r@imagi.net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402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9707             SOLARnet/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55/22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File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larSoft LtD. Support sub-board is available as SubType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at @10402.WWIVnet, @9707.SOLARnet, @1.FILEnet, and @9707.Terra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suggestions for the improvement of T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TopFile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few and faithful that have supported TopFile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It's folks like this that make programs like T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mputer enthusia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