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The Graffiti Wall v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                         First                  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              State       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Handl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Baud Rate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each product that you wish to register, fill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at you wish to register, and the total amount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The Graffiti Wall latest release      ea $ 5.00 US x ____ copi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Amount Enclosed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3 1/2" Diskette  [  ] 5 1/4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ll checks or money orders payable to Datagen Software Designs c/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ey, and send them to the below address.  Registration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possible, and will be sent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raffiti W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32 Wind Drif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lando, FL  32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