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THD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Dansi Setup Directions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Dansi can be quick and simple. As long as you follow the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 for THDansi to reside in. i.e. C:\DOORS\THD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 THDANSI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dit THDANSI.BAT and place into your Main WWIV Direco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 File sh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        &lt;-- So user doesn't see everything happen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DOORS\THDANSI          &lt;-- Change to the Directory THDansi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:\WWIV\CHAIN.TXT    &lt;-- Copy CHAIN.TXT to the THDansi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DANSI.EXE               &lt;-- Runs THD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WWIV                   &lt;-- Change back to your Main BB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tup in //CE with thes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Description  : THDC ANSI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Filename     : THD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L           : 50           &lt;--- Your Choice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AR           : None.        &lt;--- Your Choice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ANSI         : Option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DOS Interrupt: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300 Baud     :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Shrink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Disable paus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Local only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and your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@6259  Aqu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@6287  Ic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@10137 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@6250  Ter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-Mail Me Over InterNet at 1-6250@terranet.bluethun.quak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12) 753-996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