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THD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DTUNE Setup Directions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THDTUNE can be quick and simple. As long as you follow the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ake a Directory for THDTUNE to reside in. i.e. C:\DOORS\THD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dit THDTUNE.BAT and place into your Main WWIV Direco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 File should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                &lt;-- So user doesn't see everything happen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DOORS\THDTUNE          &lt;-- Change to the Directory THDTUNE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DTUNE.EXE               &lt;-- Runs THD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WWIV                   &lt;-- Change back to your Main BBS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tup in //CE with these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Description  : THDC Pc/Speaker Chat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Filename     : THD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L           : 50           &lt;--- Your Choice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AR           : None.        &lt;--- Your Choice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ANSI         : Optiona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DOS Interrupt: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 300 Baud     :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 Shrink    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Disable pause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Local only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t and your all 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@6259  Aqu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@6287  Ic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@10137 WWI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@6250  Terr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-Mail Me Over InterNet at infinity@winter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Hard Disk Caf (612) 753-9960 For The Newest Updated THDC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