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W I V C 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The !ULTIMATE! Inter-Instance Chat for WWIV BBS!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Chat Module for 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-1995 by Joe Bar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: 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: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: 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:   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ation of 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:    Mis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in Descrip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6 :   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7 :    Helpful H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product.  You are entitled to use the software for a</w:t>
      </w:r>
    </w:p>
    <w:p>
      <w:pPr>
        <w:pStyle w:val="PreformattedText"/>
        <w:bidi w:val="0"/>
        <w:jc w:val="left"/>
        <w:rPr/>
      </w:pPr>
      <w:r>
        <w:rPr/>
        <w:t>trial period of 30 days, after which you must pay a registration fee for</w:t>
      </w:r>
    </w:p>
    <w:p>
      <w:pPr>
        <w:pStyle w:val="PreformattedText"/>
        <w:bidi w:val="0"/>
        <w:jc w:val="left"/>
        <w:rPr/>
      </w:pPr>
      <w:r>
        <w:rPr/>
        <w:t xml:space="preserve">continued use or delete the software.  I encourage you to distribute this </w:t>
      </w:r>
    </w:p>
    <w:p>
      <w:pPr>
        <w:pStyle w:val="PreformattedText"/>
        <w:bidi w:val="0"/>
        <w:jc w:val="left"/>
        <w:rPr/>
      </w:pPr>
      <w:r>
        <w:rPr/>
        <w:t xml:space="preserve">software among your friends, but the same conditions will apply.  Use of </w:t>
      </w:r>
    </w:p>
    <w:p>
      <w:pPr>
        <w:pStyle w:val="PreformattedText"/>
        <w:bidi w:val="0"/>
        <w:jc w:val="left"/>
        <w:rPr/>
      </w:pPr>
      <w:r>
        <w:rPr/>
        <w:t xml:space="preserve">this product constitutes your acceptance of these terms and conditions and </w:t>
      </w:r>
    </w:p>
    <w:p>
      <w:pPr>
        <w:pStyle w:val="PreformattedText"/>
        <w:bidi w:val="0"/>
        <w:jc w:val="left"/>
        <w:rPr/>
      </w:pPr>
      <w:r>
        <w:rPr/>
        <w:t>your agreement to abide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o run multiple copies as long as each copy running is</w:t>
      </w:r>
    </w:p>
    <w:p>
      <w:pPr>
        <w:pStyle w:val="PreformattedText"/>
        <w:bidi w:val="0"/>
        <w:jc w:val="left"/>
        <w:rPr/>
      </w:pPr>
      <w:r>
        <w:rPr/>
        <w:t>connect via LAN, Multitasker or other means to allow operation on only</w:t>
      </w:r>
    </w:p>
    <w:p>
      <w:pPr>
        <w:pStyle w:val="PreformattedText"/>
        <w:bidi w:val="0"/>
        <w:jc w:val="left"/>
        <w:rPr/>
      </w:pPr>
      <w:r>
        <w:rPr/>
        <w:t xml:space="preserve">one BBS.  Each BBS must register its own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E BARBARA PROVIDES THIS SOFTWARE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EITHER EXPRESS OR IMPLIED, INCLUDING BUT NOT LIMITED TO, THE IMPLIED </w:t>
      </w:r>
    </w:p>
    <w:p>
      <w:pPr>
        <w:pStyle w:val="PreformattedText"/>
        <w:bidi w:val="0"/>
        <w:jc w:val="left"/>
        <w:rPr/>
      </w:pPr>
      <w:r>
        <w:rPr/>
        <w:t>WARRANTIES OF 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BBS is copyrighted by Wayne Bell and WWIV Software Services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CHAT.EXE  The actual Program          (put in main BBS 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HT-CFG.EXE  Configuration Editor        (put in main BBS 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CHAT.ACT  ACTION Word file (default)  (put in GFILES 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CHAT.HLP  Help file                   (put in GFILE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CHAT.DOC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 .DIZ  BBS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   .NEW 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FRM  The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LST  List of Sysops who have already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4.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mall source modification to the BBS in BBS.C file Procedure main_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for WWIVChat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the code in that function with the c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trcmp(s,"/C")==0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_inst(INST_LOC_CHATROOM,0,INST_FLAGS_ONLIN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xist("WWIVCHAT.EXE")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f(s1,"WWIVCHAT.EXE %s",create_chain_file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_out(s1,1,0,1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_roo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V 4.24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ction required the WWIV.INI file is already correc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zip the whole archive into main BBS directory (the directory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EX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ATTRIB WWIVCHAT.EXE +R after the file is copied to prevent SH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WCHT-CFG convert old INI files and configure new version.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the only required files in the main dir are: WWIVCHAT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HT-CFG.EXE, and WWIVCHAT.DAT.  All others may be remov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dir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onfigure WWIVChat run the WCHT-CFG.EXE program it will a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edit the main system parameters.  A channel editor ha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included to configure the rooms/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) May be used at the system configuration menu to Read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code in automatically.  Simply capture the E-mail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e you on my BBS with your registration code in it.  Renam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ptured file to 'WWIVCHAT.REG' and copy it to the main WWI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Once that is done just type r at the main config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your code will be read in with no typ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color field in the main configuration fields use the + and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to cycle the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TASK  When enabled will display in the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ected multitasker.  LAN users should NOT en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uld only slow their system running the extr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 - Disabled                   OS2  -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   - DESQview                   WIN  -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- Enable but non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l instance messages - This is value in approximate seconds to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stance messages from WWIV.  Too small of a number will incr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disk activity, too large a number will lengthen the time inst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will be received whil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modes of chat available, a CB style chat sending one 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t a time and real time 4-Way Chat available only to 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is straight forward using the help screens for mo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MODE (Available only in CB Ch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mode is enabled by default upon entry to CB Chat is can be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and on with the '/A' command.  Action mode allows users to type in si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on word that display messages to the recipient as well as other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hat. To receive a list of available action words type 'LIST'. 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on a specific action word type VERB ?, all info about i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 More detailed explanations and examples may be foun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line help within WWIVChat invoke by the '/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ACTION MO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s may wish to add or modify action verbs and may do so by edi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VCHAT.ACT file.  The following five line format must be used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SP                                  (VERB typed by initia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mazed are ya?                     (Initiator see's th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 is gasping in amazement at %s!     (All other users see th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 is gasping in amazement at you!    (Recipient see's th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 is gasping in sheer amazement.     (All users see if no recip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%s for sender's name. A second %s in any line will be recei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 maybe an '*' indicating that the verb must be used with a recip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can not be used stand 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descrip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has been added to read the actual name of the chain being ru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it at the menu to enable this feature a 1 line mod must b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BBS.  Modify file BBSOVL1.C, function void do_chains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do_chains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&gt;0) &amp;&amp; (I&lt;=mapp)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=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dloads=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MOD add below lin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_inst(INST_LOC_CHAINS,map[i-1],INST_FLAGS_ONLI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ND MODIFY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_chain(map[i-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rcmp(ss,"Q")=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mod is not necessary WWIVChat will still display the 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s message but if you wish to display the actual chain name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.  Hopefully this mod will not be needed with WWIV v4.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program more than 30 days, registration is required.</w:t>
      </w:r>
    </w:p>
    <w:p>
      <w:pPr>
        <w:pStyle w:val="PreformattedText"/>
        <w:bidi w:val="0"/>
        <w:jc w:val="left"/>
        <w:rPr/>
      </w:pPr>
      <w:r>
        <w:rPr/>
        <w:t>The fee is $25 per BBS.  ($20 registrations not accepted after 1FEB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 (NO PERSONAL CHECKS ACCEPTED, MONEY ORDER ONL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arbara</w:t>
      </w:r>
    </w:p>
    <w:p>
      <w:pPr>
        <w:pStyle w:val="PreformattedText"/>
        <w:bidi w:val="0"/>
        <w:jc w:val="left"/>
        <w:rPr/>
      </w:pPr>
      <w:r>
        <w:rPr/>
        <w:t>850B Kirtland Ave.</w:t>
      </w:r>
    </w:p>
    <w:p>
      <w:pPr>
        <w:pStyle w:val="PreformattedText"/>
        <w:bidi w:val="0"/>
        <w:jc w:val="left"/>
        <w:rPr/>
      </w:pPr>
      <w:r>
        <w:rPr/>
        <w:t>Middletown, PA 17057-4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    BBS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: __________________________    SYSOP NAM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    WWIVnet Addr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_____ ZIP __________ - ______        Current WWIVChat Ver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: (_____) ______ - __________  Number of active line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:   (_____) _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BBS number, BBS Name, and Sysop Name must be EXACTLY as typed in </w:t>
      </w:r>
    </w:p>
    <w:p>
      <w:pPr>
        <w:pStyle w:val="PreformattedText"/>
        <w:bidi w:val="0"/>
        <w:jc w:val="left"/>
        <w:rPr/>
      </w:pPr>
      <w:r>
        <w:rPr/>
        <w:t xml:space="preserve">INIT.EXE (uppercase, lowercase and all spac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method of payment accepted is a MONEY ORDER period.  This is due to </w:t>
      </w:r>
    </w:p>
    <w:p>
      <w:pPr>
        <w:pStyle w:val="PreformattedText"/>
        <w:bidi w:val="0"/>
        <w:jc w:val="left"/>
        <w:rPr/>
      </w:pPr>
      <w:r>
        <w:rPr/>
        <w:t>the fact that a group of people have send me hot checks costing me more</w:t>
      </w:r>
    </w:p>
    <w:p>
      <w:pPr>
        <w:pStyle w:val="PreformattedText"/>
        <w:bidi w:val="0"/>
        <w:jc w:val="left"/>
        <w:rPr/>
      </w:pPr>
      <w:r>
        <w:rPr/>
        <w:t>bucks in service charges tha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 reg code you must call my BBS at (717)948-9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ait a week or so after you send off the registration and call the</w:t>
      </w:r>
    </w:p>
    <w:p>
      <w:pPr>
        <w:pStyle w:val="PreformattedText"/>
        <w:bidi w:val="0"/>
        <w:jc w:val="left"/>
        <w:rPr/>
      </w:pPr>
      <w:r>
        <w:rPr/>
        <w:t>BBS and I will E-mail you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ubscribe to the WWIVChat Support Sub on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WWIVCHAT</w:t>
      </w:r>
    </w:p>
    <w:p>
      <w:pPr>
        <w:pStyle w:val="PreformattedText"/>
        <w:bidi w:val="0"/>
        <w:jc w:val="left"/>
        <w:rPr/>
      </w:pPr>
      <w:r>
        <w:rPr/>
        <w:t>Host:   7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ny bug reports or wished enhancements via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DESQview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need to run DVANSI for any programs that use ANSI.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n't use the DEVICE=C:\DOS\ANSI.SYS so it can be remov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file to save memory.  Modify your BBS batch file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ansi before you run the BB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BAT (listing, Usage: BBS 1, for Inst 1, BBS 2, for Inst 2, ec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WIV_INSTANCE=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EXE %2 %3 %4 %5 %6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et up a RAM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can have a ram drive to do so add the following command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=C:\DOS\RAMDRIVE.SYS 256 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set up a ram drive of 256k you can change it to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lthough 256 should be about right for WWIVCHAT.  The RAM driv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amed the next available drive letter so if you hard disk is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rive would be named D:.  Once you have it set up edit run WCHT-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nge the chat path to your new ram drive and the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greatly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network you should do the above then offer the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on the network to other machine to sh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