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're not running v1.1 already, you need to upgrade to v1.1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1.2.  Sorry for the difficulties, but there were fa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nclu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WMCHAT.STR over your old one in your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WMCHAT.OBJ over your old one in your O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in the new WMSYS.OBJ into your O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WMCHAT.H over your old one in your source 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Open VARS.H in your source code directory, and make thes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#include "os2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#include "wmcha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#include "fcn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#include "wmch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, you're moving #include "wmchat.h" above #include "fcns.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, WWIV will not compile correctly unless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un "MAKE FC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added a few actions to the list, here's a new &amp; improv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- delete the bottom part of your WMCHAT.INI and add this i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st (tip - if you're short on RAM, skip this step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heap while the chatroom is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ACTIONS =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ollowing this are the action declarations.  The format is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rst line of each action is the number of the action, followed by 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this equal to 0 if no recipient is required for the action, or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recipient is required.  The second line contains the name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(no longer than 12 characters!), the third the text to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rson doing the action, the fourth the text to be printed to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of the action, and the fifth the text printed to everyone els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short on RAM, keep this list brief.  The chatroom is able to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100 actions, but it only uses RAM for as many actions as you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full 100 actions would require about 25k of RAM.  Also, these a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 kept in alphabetical order, or the chatroom may not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= 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= Hope you don't mis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= %s is away from hi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= %s ran away from his keyboard because o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= %s has left the keyboar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=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= You're s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= %s is nodding in agreemen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= %s is in agreement with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= B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= G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= %s is barfing in your lap, a sign of af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 = %s is barfing in %s's l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= %s is barf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 = 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C = How aw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= %s just pulled out a baseball bat and beat you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= %s just beat %s to death with a baseball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= B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= NICE! We wanted to hear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= %s is belching in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= %s is belching 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= %s is belching, y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=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C = Away goes the ki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= %s is blowing a ki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E = %s is blowing a kiss to %s, how sw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=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= How humbl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D = %s is bowing to yo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E = %s is bowing to %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F = %s is bowing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= B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C = Hurry up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D = %s will be right back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E = %s will be right back with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= %s will be r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=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C = Fire! Fire! Huhuhu...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9D = %s just burned you, and is laughing mania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E = %s just burned %s, and is laughing mania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 =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 = Yeaaa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D = %s is cheer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E = %s is cheering for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 = %s is che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B = 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 = Umm..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 = %s is chuckling at what you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 = %s is chuckling at what %s s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F = %s is chuc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 =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 = Hahum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 = %s is coughing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 = %s is coughing at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 = %s is co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B =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C = It's ok, we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D = %s is crying on you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 = %s is cring on %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F = %s is sobing uncontrollab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B =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 = Wh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D = %s grabs you and begins dancing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E = %s grabs %s and begins dancing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F = %s is dancing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B =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 = You're never wrong,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 = %s is shaking their head at you in disagreemen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E = %s does not agree at all with what %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 = F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= Don't be disa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D = %s is frown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 = %s is frowning at %s in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F = %s is fro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B = G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 = What a girlish gig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D = %s is giggl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17E = %s is giggling 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F = %s is giggling like a Gi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B =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 = Give them the evil e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D = %s is glaring at you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E = %s is glar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B =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 = What a sly gr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D = %s is grinn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E = %s is grinning at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F = %s is gr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 = 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C = ggggg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D = %s is growl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E = %s is growling fiercly a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 = %s Is growling, gggggggrrrrr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 = 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C = How sw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D = %s is hugging you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E = %s is hugging %s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 = K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C = HI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 = %s is karate-chopping you in h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E = %s is karate-chopping %s in half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B = 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 = Such viol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D = %s is kicking the crap out of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 = %s is kicking the crap out of %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B =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C = Pucker up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D = %s is kissing you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E = %s is kissing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B =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C = 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 = %s is laugh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E = 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F = %s is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 = L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C = That's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D = %s is laughing out loud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E = %s is laughing out loud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F = %s is laughing out lo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 =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 = Is it interes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 = %s is looking at you with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E = %s is looking at %s with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 = %s is looking around the room with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B =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 = P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D = %s just punched you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E = %s is punching %s in the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B = ROFL</w:t>
      </w:r>
    </w:p>
    <w:p>
      <w:pPr>
        <w:pStyle w:val="PreformattedText"/>
        <w:bidi w:val="0"/>
        <w:spacing w:before="0" w:after="0"/>
        <w:jc w:val="left"/>
        <w:rPr/>
      </w:pPr>
      <w:r>
        <w:rPr/>
        <w:t>29C = Pretty funny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D = %s is rolling on the floor laugh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E = %s is rolling on the floor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 = %s is rolling on the floor laug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 = 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C = Get a motel r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D = %s wants you in the s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E = %s declares that he wants %s in the s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=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C = AAAAAAAAAAAAAAAAAAAAAAAAAAA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 = %s is screaming at the top of their lungs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E = %s is screaming at the top of their lungs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1F = %s is scream at the top of their lu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 = S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C = Si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D = %s turns to you and lets out a big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E = %s turns to %s and lets out a big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F = %s lets out a big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B = S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 = Th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D = %s is slapping you si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33E = %s is slapping %s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 =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4C = Thw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D = %s just smacked you upside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4E = %s just smacked %s upside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B =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C = Oh stop being so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 = %s is smil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E = %s is smiling at %s, could it be l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 = %s is smiling, what a happy pers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 = SM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C = Lay it on TH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D = %s is giving you a big wet smooch! How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E = %s is smooching with %s, romance isn't d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B =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C = You look like roy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D = %s is wav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E = %s is waving to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F = %s is waving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B = W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C = Ooooh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 = %s is wink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 = %s is wink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B =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C = Y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39D = %s is zapping you! [OW!]</w:t>
      </w:r>
    </w:p>
    <w:p>
      <w:pPr>
        <w:pStyle w:val="PreformattedText"/>
        <w:bidi w:val="0"/>
        <w:spacing w:before="0" w:after="0"/>
        <w:jc w:val="left"/>
        <w:rPr/>
      </w:pPr>
      <w:r>
        <w:rPr/>
        <w:t>39E = %s is zapping %s! [ouch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