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WIV Time Bank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David "Tarl Cabot" Sti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TC Software &amp; Simulation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Time Bank (hearafter referred to as WW4TB) i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logged on user of the system with storing surplu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4TB will greet the user, display how much ti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, the maximum total allowed to be stored, how mu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remaining online, and how much time the user has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day.  The user will be able to elect to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, or qu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4TB v1.00a requires WWIV v4.22 (or later) to operate.  WW4T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less than 50 Kb of RAM, and requires less than 50 Kb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a simpl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lace a copy of WW4TB.EXE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Enter the //CHAINEDIT menu of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Insert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Fill out the fields as fo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Description  : WWIV Time Bank v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Filename     : WW4TB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SL           : *Your Cho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. AR           : *Your Cho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. 300 Baud     :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 Disable pause: *Your Cho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Quit //CHAI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MUST that the BBS is toggled to shrink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implemented, then WW4TB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WIV returns from a shrink, it re-reads the user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tive memory.  So, if you neglect to toggle the shrink to Y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user data file will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 Software &amp; Simulations makes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, but not limited to,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C SOFTWARE &amp; SIMULATION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OR INABILITY TO USE THIS PROGRAM, EVEN IF T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amp; SIMULATION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Time Bank is Copyright (C) 1993 by TC Softwa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Time Bank is released as FREEWARE.  Distribution of WW4T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provided there is absolutely no modification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tidham may be contacted for support of WW4TB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tid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TC Software &amp;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58 Rockaway Ct. Suit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mpa, FL 33610-1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alling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 Ro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13)237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Pursuit [FLT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-19200 v.32/v.32bis/v.42/v.42bis/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ending network email over either WWIVNet or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Net: 1@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eNET : 1@8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a          Corrected critical typo in install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.  Released 22 Apr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         Written with Borland C++ and released 1 Mar 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