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News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hareware by Platypus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Platyp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 is a registered trademark of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News is a news display program that only show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to your callers.  If the news has not been upda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keep reading the same old news over and over agai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pdate the news through WWNews, though,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and users will see your new news item plu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, a configurable number of old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updating takes place through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your favorite DOS or WWIV editor.  If you choos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editor such as WWIVEdit or FEdit, you can edit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News v.1.1 creates a separate,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lets you configure one account to always rea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eat for GSA ac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News is an external program and requires NO MO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.  It is a fine way to customize an unmodded WWIV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customize a mod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Installing WWNews and New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News can be installed in any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can even be placed in a directory with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unzipped the entire WWNews archiv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UTIL.EXE and answer the questions.  Some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apply only to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you must answer them in the sharewar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  When you register, you'll be all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estions asked by NewsUtil are all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forward, but here is som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nner is displayed between each news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"����" for your banner, your new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WNews v.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ed to Calvin of Insomni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09-04-1993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est new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stead entered "����" as your banner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WNews v.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ed to Calvin of Insomni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09-04-1993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est new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date appears in WWIV color 4, so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ffset from the rest of the banner.  Multiple news items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 (with "����" as the ban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WNews v.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ed to Calvin of Insomni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09-04-1993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econd test new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09-04-1993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est new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hareware version, the banner is "/*/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Number of News Items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News will retain a certain number of old news i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re is where you set that number.  This number applies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display and the GFiles news item (discussed nex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News will automatically trim the file each time news is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nregistered version, there is no maximum number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; non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iles News I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News v.1.1 makes two separate copies of the news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special WWNews format; one is a normal, WWIV-col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 If you select "yes" for GFiles News Item in NewsUt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specify a path and filen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-readable news file will be placed there.  This is a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for your callers in that if they weren't p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during their logon or merely want to read th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'll have it available to them in a GFile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when you specify a complete pathname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WWIV\GFILES\MISC\NEWS.TXT), all of the directories mus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and that you'll have to manually add the fil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A Accou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feature intended for systems that have a G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Account.  If you answer "yes" to this ques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for a user number.  Whatever user you sel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ee the news.  In other words, while your other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 the "news not updated since your last call"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will always see the full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this is handy for systems with a GSA...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ing sysop will always be up to 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Form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in case you need it, here is the file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WNEWS.CFG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vin                       &lt;-Line 1--Sysop's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omnia BBS                 &lt;-Line 2--BB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-=                         &lt;-Line 3--Header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        &lt;-Line 4--Maximum News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WWIV\GFILES\MISC\NEWS.TXT   &lt;-Line 5--Path to GFiles news (or 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                          &lt;-Line 6--Exempt user (or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WWIV\CHAIN.TXT              &lt;-Line 7--Path to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now done with NewsUtil, and are halfway d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WWNews your Logon Ev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that you've run NewsUtil, you need to install WW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logon event.  If you don't have a logon event,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.EXE and specify the full path to WWNews with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 "-d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WWIV\UTILS\WWNEWS 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lready have a logon event, you need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hat is called from INIT and include the full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News with the -d just as shown above.  Your LOGON.BA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WWIV\UTILS\WWNEWS 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WWNews Editor into //CHAINED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done installing WWNews as a display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have to install the editing portion of WW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News uses two batch files called WWNSLOCL.B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NSREMO.BAT to call your favorite editors for news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your editor, you'll be editing a tempor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feel free to use WWIV color codes, line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etc.  When you are finished, simply ex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saving the file you just worked on.  WWNew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enate the new news with your existing news and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ata file.  (Note...if you decide you don't want to ad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, exit your editor without saving the tem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son there are two batch files is so that WW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all separate editors for local and remote use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s FEdit, WWIVEdit, or a similar WWIV full-screen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used for both.  If you do not have one of tho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use a DOS- based editor such as the fine Q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DOS' own EDIT.COM and will not be able to edit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ly (even though WWIV is trapping DOS interrupts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like QEdit use direct screen writes). Either way,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are included in this archive and there a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there. Customize them to contain your preferred edit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pathname with a "%1" in place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use WWIVEdit, you're going to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DEF files included in this package.  By default, WWIV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up to run under WWIV and expects WWIV to generat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like quoting text).  Since WWNews doesn't generat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you need to make an alternate setup for WWIVEdi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WWNews.  WWNSLOCL.DEF and WWNSREMO.DEF a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.  To use them, put them in your WWIVEdit CONFIG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en run "WWIVEdit -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NOTE!!!  WWNSLOCL.BAT and WWREMO.BAT MUST go in your mai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customized the sample batch fil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add WWNews to //CHAINEDIT.  Use this as your gui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escription  : WWNews Editor - add new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ilename     : \full_pathname\WW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L           : &lt;-----your choice,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R           : &lt;-----your choice,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NSI         :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DOS Interrupt: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300 Baud     :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Shrink      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Disable pause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Local only   : &lt;-----your choice,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advantages of setting up the WWIVNews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INEDIT is that you have complete control over who can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  That control is flexible through the settings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r choice", above.  (Note:  if you don't have WWIV v.4.22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, you probably won't see choice J.  That's okay, thoug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affect WWNews' functionality)  If you don't wan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to be able to edit the news, set the SL at 255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ther users that have 255 access but you don't want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news items, set up an AR for option "D" and the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t to yourself, or set option "J" (local only) to 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one who has access to WWNews via //CHAINED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post a message that will be displayed to all ca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THAT be your guide as to how you set up WWNew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News costs only $2.  Please suppor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by evaluating the program for 30 days.  If you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n to continue using it, fill out the REGISTER.TX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in your check.  If you don't like it or don't pl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it, please discontinue its use.  Either way,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ackage (see README.1st) to friends and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t it for download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registering WWNews, you will recieve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that will utilize the entire WWNEWS.CFG file you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SUTIL.  That will show your users you've regis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banner of your choice, and allow you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ews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please read the REGISTER.TXT file for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gistration, and how to save some dough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WARRANTY!  Platypus Programming dis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, ei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purpose.  Should the program prove to be defec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ssumes the responsibility of paying the entir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ecessary repairs, servicing, or any othe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.  In NO EVENT will Platypus Programming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s in any form (including without limitation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information, etc.) arising from the use of or in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is software product for any period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s assumed acceptance of this agreement and su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ry to sound so rough, but them's tough bis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typus Programming DOES, however, welcome comme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s programs.  See the next section for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ming Support Biscu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ming offers support through WWIVNet, Ice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Link, ASSnet, and *many* other networks.  Loo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.LST file for sub-type PLATPS!  Support is availabl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b and that is probably the easiest way to rea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.  The "home system" of Platypus Programming is WWIV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8262, WWIVNet @8265, @TERRANet @8262, so feel fre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 #1 on any of those networks.  You can reach u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t michael.lerch@hal9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omnia BBS is located at (812)466-4222 and has a GSA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gon as GUESTSYS, password "wwiv", phone number "0000")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eave mail to the #1 account ("Calvin") or down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Platypus Program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write us via Snail Mail, as well.  Our address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0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re Haute, IN  47802-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 to reiterate that we are willing to help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questions AND take your suggestions!  If you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ould be great "If it had..." then PLEASE let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!!  This release includes several features/improvement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1.0 and it's because of the input we recieved from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fference is in the b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