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News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hareware by Platypus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 is a registered trademark of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full permission to distribute WWNews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WWNews is to be distributed ON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NEWSxx.ARC    where xx is the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RC is the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exception to this rule is on syste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letter filenames (i.e. Compuserve). 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name format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NSxx.ARC      where xx is the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RC is the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nder NO circumstances should any files be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consent of Platypu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buse thereof constitutes a 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DISK AND CD-ROM VEND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ull permission to distribute the files list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If WWNews is to be distributed as a compressed fil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meet the naming convention described above.  N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dded to or deleted from the archive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written consent of Platypus Programming.  Any ab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of constitutes a copyright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f WWNews is to be distributed unarchived,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bove must be included (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ompressed or expanded, WWNews MAY be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You MUST send a catalog to Platypus Programming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sted below.  If your catalog does not ha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of the Shareware Concept in it, please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WWNews.  If you are a CD-ROM vendor, we'd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notification in some way.  Why?  That way we'll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istributing our programs and we'll try our be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new versions right to you.  Nothing turns off a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seeing old versions of stuff o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s/catalo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0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re Haute, IN  47802-60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