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here is the documentaion for WWIV Rainbow v1.1, and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ef because there is not much to it. The program is simple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ON.TXT and changes the single blue color to a list of 9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WRBV11.ZIP contains 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RBV11.EXE --- File you run (must be in GFILE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RBV11.DOC 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--- How to contact Diago or V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-- Description of WWRBV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RBV11.EXE needs to be in the \GFILES dir of your WWIV dir.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 is to make a bat file that will switch to the gfiles di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RBV11.EXE. The bat file needs to be run as a external even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run it by it 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comments or questions look at the READ.M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on where to contact Diago or V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