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tip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- (C) 1996 French Mod Division Sof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Ope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tips is a logon event for the WWIV bulletin board syste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tip on WWIV each time a user logs on, to help your user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dden tricks that WWIV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2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v4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ed in C++ using Borland C++ v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ed with WWIV v4.24a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NWC217", then you have a copy of WWIVtips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the WTIPxx.ZIP archive to a directory of your choic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.EXE and WWIVTIPS.DAT to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4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use WWIVsys (tm) or your favorite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, change the line of the logon event string so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_CMD  = wwivtips.exe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IT.EXE, go in the external program section, add "wwivtips.exe %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2 and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INIT.EXE, go in the external program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ivtips.exe CHAIN.TXT" in the logon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old you it would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you have to do actually is to logon on the BBS, once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it will create it's own WWIV.INI section w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UR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WIV.INI section that will be created by WWIVti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 Feel free to modif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number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Code - If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COD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Name - It's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ial Number - If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_NUMBER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s the scree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CRE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Text Color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L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LO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COL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TR  =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of Tips in WWIVTI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_AMOU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WIVTIPS.DAT can be edited too, it's a text file. So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ps if you wish. The problem with that is that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you will have to give another number to all the tips you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tructure is very simple, a new tip line always begins with a 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~ &lt;- followed by the number of the tip. Be sure that you don't ski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, and also you need to change the amount of tips in the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about adding tips, is that you can tell your user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your system are working since they might not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is is a major issue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od tips that can be added to the original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author, after an evaluation, the tip migh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oftware can be converted to do almost anything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wing tips. It can be "Quotes of the day", or any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 added should be no more than 80x80, and you can use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is shareware.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WWIVtips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tips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WWIVtips. Please fill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by mail or email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that will register your copy. There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beside showing it as Registered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registration encourage us, the authors, to continue 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s, and will make your concience clear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  (03/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is Copyright (c) 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6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6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Hucke, aka Starship Tropper for his C++ In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, for the SKELETON.C file used to rea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i952859@uqac.uquebe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: 1@20900 or 2@2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WWIVnet or any major WWIV networks,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MD Software support sub. Host on WWIVnet is @20302, SubType is F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network, consult your sublist to fi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FMD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