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WIV Registry - �eta-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Registry - �eta-3 release is a shareware pro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. If you would like a registered rele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ture Tronix Developer's produc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+ $2 ($3 Canada) for shipping &amp; 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The WWIV Registry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�eta-3, please send $2 ($3 Canada) dollar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per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West Chalmet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tte, LA.  70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clude with payment,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?), real name, address, BBS name, BBS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obtained a copy of The WWIV Registry - �et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located within the Unitied States or Canada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he WWIV Registry - �eta-3,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WWIV Registry - �eta-3 release is to allow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openly exchange information o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WWIV Registry - �eta-3 release archive.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 done if you are reading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registry by executing "wwivreg.exe". The syntax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 All that must be done is to specify the path to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- chain.txt or chai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=&gt; "wwivreg.exe chain.txt" or "wwivreg.exe chain.00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is program outside of your main WWIV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 batch file to go to the specified directory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n the registry in a subdirectory called "beta3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.ba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        { turns dos echo off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wiv\beta3            { jumps to the directory beta3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reg.exe ..\chain.txt { executes registr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wiv                  { jumps back to main wwiv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Registry - �eta-3 has some added features. These features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ustomize the program quite a bit. Th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.exe" will allow Sysops to add or alter registr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 many of the colors that are displayed.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e way the program displays colors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ed within "library.exe" under the subtitle "Configure regis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option 'A' in "library.exe" and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, be aware that this entry is asking for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. The answer will be restricted to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Also, when prompted "Use XY coordinates?", this question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cate the current question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gainst the left margi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parameters tha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Registry - �eta-3 release. These tw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(path to chain.txt or chain.#) and [2] (/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hain.txt or chain.# is the exact location of the WWIV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- \wwiv\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" will force the registry to search the data files for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system. This option should be used in INIT und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 event" under the subheading of "6. external programs"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filled out the registry, he or she will be prompted to do so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when running the registry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is program outside of your main WWIV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 batch file to go to the specified directory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n the registry in a subdirectory called "beta3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batch file which serves my purposes for the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a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           { turns dos echo off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wiv\beta3               { jumps to the directory beta3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reg.exe ..\chain.txt /c { executes registry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wiv                     { jumps back to main wwiv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pgrade from previous versions of The WWIV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 can be customary, there are too many possibilit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ake one program fix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WWIV Registry will be available at 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848-4101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