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LOG v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IV ZLOG Data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-1994 by WWIV Software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LOG is a simple viewer for your ZLOG, with PgUp, PgD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LOG needs about 150k to run. Monitor may be color or black and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run ZLOG from the main WWIV dir (or from anywhere if the WWIV di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ATH). Hit F1 for availabl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TOOLS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LOG was written by using a custom WWIV function library, using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 7.0 (copyright by Borland International) and Object Professional 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pyright by TurboPower Softw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the enclosed order form (NEWREG.FRM) for pricing and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