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gives you some small hints to let AMPDOOR.EX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 on the command-line options, just start AMPDOOR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 '/?' (without quotes, and this can be don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package/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line enviroment, then you MUST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f AMPDOOR the comport and Line-number whi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BBS packages add '/P:*P /N:*N' (without the quotes ;-)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BBS documentation for fur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Maximus BBS package, AMPDOOR uses the DOOR.SYS will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, so please CHECK if you enabled the switch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