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List of Fixed Bugs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7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Beschreibung findet sich in TIMBUGS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and are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*.MSG message files, *.PKT packet files, and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(*.SQD files) specify a twenty byte text-type "FTSC"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d mmm yy hh:mm:ss\0", where "yy" is a two digit year numb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2000 onward, TimEd originally wrote a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100 for 2000 in this place, displacing all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to the right and resulting in the loss of the trailing 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udson Message Base (HMB) also has a text-type date fiel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different from the FTSC date field in PKT fi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e same: TimEd writes a three-digit year number from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%year token that can be used in templates including repl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illed in from 2000 on. In 2005 for examp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with "19105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a message from a *.MSG or Squish message base was 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ate field such as "00" was interpreted as "1900"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, the "arrived" time stamp was set to an in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imEd set the "Rvd" flag. Aside from the fact tha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was displayed, this could confuse the tosser when purg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a message from a Hudson Message base was read, a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uch as "00" was interpreted as "1900".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of TimEd were not designed to contain year number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970, this led to completely incorrect date display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times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message info screen (Alt+I) showed wrong dates from 2000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"'100" instead of "'00"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imEd was not able to handle dates greater than "01/18/2038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ortcoming of the Watcom compiler (the time_t wa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long instead of an unsigned long). This made al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unusable from 2038 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xes, TimEd can now be used until 31/12/20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