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List of Fixed Bugs f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7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Beschreibung findet sich in NETBUGS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and are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*.MSG message files, *.PKT packet files, and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(*.SQD files) specify a twenty byte text-type "FTSC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"dd mmm yy hh:mm:ss\0", where "yy" is a two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From the year 2000 onward, Netmgr originally wrote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number such as 100 for 2000 in this place, displac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elds one step to the right and resulting in the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\0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has been fixed in the case of the Fido *.MSG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 Artfix Rev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Rev. 4, Bug #1 has also been fixed for the Squis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nd for *.?UT 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Hudson Message Base (HMB) also has a text-type date fiel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different from the FTSC date field in PKT fi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e same: Netmgr writes a three-digit year number from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%year token that can be used in bounce message tex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illed in from 2000 on.  In 2005 for examp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with "19105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ssage Date that is listed in the message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a bounced message was printed incorrectly from 2000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005 for example, it was printed as "'105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a message from a Hudson Message base was read, a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uch as "00" was interpreted as "1900".  Thi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incorrect dates when the messages were written aga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but have not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tmgr is  not  able  to  handle  dates  greater  than "01/18/203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 shortcoming of the Watcom  compiler  (the  time_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 as a signed long instead of an unsigned long)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 base formats unusable from 2038 on. 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xes, Netmgr can now be used until 01/17/20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