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TXE bug rep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 sure that it is not a problem wit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docs, review your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reproduce the bug and write down how you mana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fill out this bug report form, your bug report migh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2 lin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XE version: BT 2.60X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 [ ] OS/2  [ ] DOS  [ ] Win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the bug and how to reproduce it (please supply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log file excerpts of both "sides"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&lt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bug report form to one of the developers of the BT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ould be choosing the guy who did the extension that makes you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do addresses are shown when you start BTX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